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сентября 2013г.</w:t>
        <w:tab/>
      </w:r>
      <w:r>
        <w:rPr>
          <w:rFonts w:eastAsia="Arial" w:cs="Arial" w:ascii="Arial" w:hAnsi="Arial"/>
          <w:sz w:val="24"/>
          <w:szCs w:val="24"/>
        </w:rPr>
        <w:t>№  350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 марта 2012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62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-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-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мы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20 марта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62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1. В пункте 2.4.раздела 2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при устном обращении в ходе личной беседы или по телефону - 20 мин;» заменить словами «при устном обращении в ходе личной беседы или по телефону – не более 15 мин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в ходе личной беседы или по телефону - до 20 минут;» заменить словами «в ходе личной беседы или по телефону - до 15 минут;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2.4. раздела 2 дополнить абзацем одиннадцатым следующего содержания: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просов и получения результата предоставления муниципальной услуги составляет 15 минут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sz w:val="24"/>
          <w:szCs w:val="24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bidi w:val="0"/>
        <w:spacing w:lineRule="atLeast" w:line="100"/>
        <w:ind w:left="0" w:right="0" w:firstLine="600"/>
        <w:jc w:val="both"/>
        <w:rPr>
          <w:rFonts w:ascii="Arial" w:hAnsi="Arial" w:cs="Arial"/>
          <w:spacing w:val="6"/>
        </w:rPr>
      </w:pPr>
      <w:r>
        <w:rPr>
          <w:sz w:val="24"/>
          <w:szCs w:val="24"/>
        </w:rPr>
        <w:t>Предоставление муниципальной услуги «Предоставление информации о муниципальных образовательных учреждениях Ливенского района и о реализуемых ими программах дошкольного, начального общего, основного общего, среднего (полного) общего образования, а также дополнительных образовательных программах</w:t>
      </w:r>
      <w:r>
        <w:rPr>
          <w:rStyle w:val="StrongEmphasis"/>
          <w:rFonts w:eastAsia="Arial Unicode MS"/>
          <w:color w:val="333333"/>
          <w:sz w:val="24"/>
          <w:szCs w:val="24"/>
        </w:rPr>
        <w:t>»,</w:t>
      </w: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i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ConsPlusNormal"/>
        <w:bidi w:val="0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»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1.4. В подпункте </w:t>
      </w:r>
      <w:r>
        <w:rPr>
          <w:color w:val="000000"/>
          <w:szCs w:val="24"/>
        </w:rPr>
        <w:t>2.12.1. пункта 2.12. раздела 2 слова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заменить словами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Cs w:val="24"/>
        </w:rPr>
        <w:t>1.5. В подпункте «в» пункта 3.1 раздела 3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лова «</w:t>
      </w:r>
      <w:r>
        <w:rPr>
          <w:sz w:val="24"/>
          <w:szCs w:val="24"/>
        </w:rPr>
        <w:t>- в ходе личной беседы - 20 минут;» заменить словами «- в ходе личной беседы – до 15 минут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- в ходе телефонного разговора - 20 минут;» заменить словами «- в ходе телефонного разговора – до 15 минут;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- слова «- при личном обращении, по телефону - до 20 минут;» заменить словами «- при личном обращении, по телефону - до 15 минут;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образования администрации Ливенского района в отношении сотрудников управления образования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управления образования администрации Ливенского района в письменной форме направляет заявителю ответ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образования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образования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образования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образования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образования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и образования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09-17T14:02:00Z</cp:lastPrinted>
  <dcterms:modified xsi:type="dcterms:W3CDTF">2013-09-17T10:02:00Z</dcterms:modified>
  <cp:revision>13</cp:revision>
  <dc:subject/>
  <dc:title/>
</cp:coreProperties>
</file>