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cap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4 сентября 2013 г. </w:t>
        <w:tab/>
      </w:r>
      <w:r>
        <w:rPr>
          <w:rFonts w:eastAsia="Arial" w:cs="Arial" w:ascii="Arial" w:hAnsi="Arial"/>
          <w:sz w:val="24"/>
          <w:szCs w:val="24"/>
        </w:rPr>
        <w:t>№  353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остановление администрации Ливенского района 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т 22 ма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136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гламента 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Прием заявлений и выдача документов о согласовании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ектов границ земельных участков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Ливенского района  п о с т а н о в л я е т:</w:t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Внести следующие изменения в приложение к постановлению администрации Ливенского района от 22 ма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136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гламента 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 «Прием заявлений и выдача документов о согласовании проектов границ земельных участков»: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 В пункте 2.4 раздела 2 слова «- время</w:t>
      </w:r>
      <w:r>
        <w:rPr>
          <w:rFonts w:cs="Arial" w:ascii="Arial" w:hAnsi="Arial"/>
        </w:rPr>
        <w:t xml:space="preserve"> ожидания заявителя в очереди при подаче или получении документов при предоставлении муниципальной услуги составляет не более 30 минут.» заменить словами «- максимальный срок ожидания в очереди при подаче запросов и получения результата предоставления муниципальной услуги составляет 15 минут»;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В пункт 2.5 раздела 2 слова «- Федеральным законом  от 02.05.2006 №59-ФЗ «О порядке рассмотрения обращений граждан Российской Федерации» исключить;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bidi w:val="0"/>
        <w:jc w:val="both"/>
        <w:rPr>
          <w:color w:val="000000"/>
          <w:szCs w:val="24"/>
        </w:rPr>
      </w:pPr>
      <w:r>
        <w:rPr>
          <w:sz w:val="24"/>
          <w:szCs w:val="24"/>
        </w:rPr>
        <w:tab/>
        <w:t>1.3.  В подпункте 2.12.1. пункта 2.12. раздела 2 слова «Время ожидания заинтересованного лица при индивидуальном устном консультировании не может превышать 30 минут.» заменить словами «Время ожидания заинтересованного лица при индивидуальном устном консультировании не может превышать 15 минут.»;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rial120950"/>
        <w:bidi w:val="0"/>
        <w:spacing w:lineRule="atLeast" w:line="100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>1.4. Раздел 4  изложить в следующей редакции:</w:t>
      </w:r>
    </w:p>
    <w:p>
      <w:pPr>
        <w:pStyle w:val="Arial120950"/>
        <w:bidi w:val="0"/>
        <w:spacing w:lineRule="atLeast" w:line="100"/>
        <w:jc w:val="both"/>
        <w:rPr>
          <w:rFonts w:ascii="Arial" w:hAnsi="Arial" w:cs="Arial"/>
        </w:rPr>
      </w:pPr>
      <w:r>
        <w:rPr>
          <w:b/>
          <w:color w:val="000000"/>
          <w:szCs w:val="24"/>
        </w:rPr>
        <w:t xml:space="preserve">« </w:t>
      </w: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1. Текущий контроль за принятием решений,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первым заместителем главы администрации Ливенского района по координации производственной деятельности в отношении должностных лиц управления по строительству, архитектуре и жилищно-коммунальному хозяйству администрации Ливенского района, а также путем проведения проверок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2. В ходе текущего контроля проверяется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людение сроков выполн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ледовательность, полнота, результативность действий в рамках осуществл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ьность принятых решений при предоставле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ий контроль включает в себя также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3. По результатам текущего контроля, в случае выявления нарушений лицо, указанное в п.п. 4.1.1. настоящего административного регламента даёт указания по устранению выявленных нарушений и контролирует их устранение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1. Оценка качества предоставления муниципальной услуги, последующий контроль за исполнением настоящего административного регламента осуществляется лицом, указанным в п.п. 4.1.1. настоящего административного регламента, а также главой администрации Ливенского района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муниципальной услуги и недопущению выявленных нарушени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овые проверки исполнения административного регламента осуществляются не реже чем раз в два год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2. Внеплановые проверки проводятся по конкретному письменному обращению заявителя поступившего в администрацию Ливенского района на действия (бездействие) должностных лиц. При проверке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3. По результатам проверок лица, допустившие нарушения административного регламента,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неправомерные решения (действия, бездействия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несут ответственность в соответствии с действующим законодательством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 мерах, принятых в отношении виновных лиц, в течение 10 дней со дня принятия таких мер первый заместитель главы администрации Ливенского района по координации производственной деятельности сообщает в письменной форме заявителю, права и (или) законные интересы которого нарушены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5. Раздел 5 изложить в следующей редакции: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</w:rPr>
        <w:t>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ивенского района или должностных лиц управления по строительству, архитектуре и жилищно-коммунальному хозяйству администрации Ливенского района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ивенского района или должностных лиц управления по строительству, архитектуре и жилищно-коммунальному хозяйству администрации Ливенского района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управления по строительству, архитектуре и жилищно-коммунальному хозяйству администрации Ливенского райо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управления по строительству, архитектуре и жилищно-коммунальному хозяйству администрации Ливенского района 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управления по строительству, архитектуре и жилищно-коммунального хозяйства администрации</w:t>
      </w:r>
      <w:r>
        <w:rPr>
          <w:rFonts w:cs="Arial" w:ascii="Arial" w:hAnsi="Arial"/>
        </w:rPr>
        <w:t xml:space="preserve"> Ливенского района  рассматривается</w:t>
      </w:r>
      <w:r>
        <w:rPr>
          <w:rFonts w:eastAsia="Arial" w:cs="Arial" w:ascii="Arial" w:hAnsi="Arial"/>
        </w:rPr>
        <w:t xml:space="preserve"> первым заместителем главы администрации Ливенского района по координации производственной деятельности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 xml:space="preserve">управления по строительству, архитектуре и жилищно-коммунальному хозяйству администрации Ливенского района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Ливенского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 управления по строительству, архитектуре и жилищно-коммунального хозяйства администрации Ливенского района 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Arial"/>
          <w:color w:val="000000"/>
          <w:szCs w:val="24"/>
        </w:rPr>
      </w:pPr>
      <w:r>
        <w:rPr>
          <w:rFonts w:cs="Arial" w:ascii="Arial" w:hAnsi="Arial"/>
        </w:rPr>
        <w:t>5.20.Заявитель вправе получить в администрации Ливенского района, в том числе в управлении по строительству, архитектуре и жилищно-коммунальному хозяйству администрации Ливенского района информацию и документы, необходимые для обоснования и рассмотрения жалобы.».</w:t>
      </w:r>
    </w:p>
    <w:p>
      <w:pPr>
        <w:pStyle w:val="Arial120950"/>
        <w:bidi w:val="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2. 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муниципального образования – Ливенский район Орловской области в информационно-телекоммуникационной сети Интернет.</w:t>
      </w:r>
    </w:p>
    <w:p>
      <w:pPr>
        <w:pStyle w:val="Arial120950"/>
        <w:bidi w:val="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>
          <w:color w:val="000000"/>
          <w:szCs w:val="24"/>
        </w:rPr>
      </w:pPr>
      <w:r>
        <w:rPr/>
        <w:t>Глава района                                                                                            Ю.Н.Ревин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ind w:left="0" w:right="0"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240"/>
      <w:jc w:val="center"/>
      <w:outlineLvl w:val="0"/>
    </w:pPr>
    <w:rPr>
      <w:b/>
      <w:color w:val="000000"/>
      <w:sz w:val="36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2"/>
      <w:szCs w:val="20"/>
      <w:lang w:eastAsia="zh-C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Стиль2"/>
    <w:basedOn w:val="Normal"/>
    <w:next w:val="Normal"/>
    <w:qFormat/>
    <w:pPr>
      <w:suppressAutoHyphens w:val="true"/>
      <w:ind w:left="0" w:right="0" w:firstLine="431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8:58:00Z</dcterms:created>
  <dc:creator>user</dc:creator>
  <dc:description/>
  <dc:language>en-US</dc:language>
  <cp:lastModifiedBy>user</cp:lastModifiedBy>
  <cp:lastPrinted>2013-09-08T21:11:00Z</cp:lastPrinted>
  <dcterms:modified xsi:type="dcterms:W3CDTF">2013-09-09T09:13:00Z</dcterms:modified>
  <cp:revision>1</cp:revision>
  <dc:subject/>
  <dc:title/>
</cp:coreProperties>
</file>