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 сентября 2013г. </w:t>
        <w:tab/>
      </w:r>
      <w:r>
        <w:rPr>
          <w:rFonts w:eastAsia="Arial" w:cs="Arial" w:ascii="Arial" w:hAnsi="Arial"/>
          <w:sz w:val="24"/>
          <w:szCs w:val="24"/>
        </w:rPr>
        <w:t>№  355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/>
      </w:pPr>
      <w:r>
        <w:rPr/>
      </w:r>
    </w:p>
    <w:p>
      <w:pPr>
        <w:pStyle w:val="Normal"/>
        <w:ind w:left="0" w:right="453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 внесении изменений в постановление администрации Ливенского района от 28 мая 2012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156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 xml:space="preserve">Об утверждении типового административного регламента предостав-ления муниципальной услуги </w:t>
      </w:r>
      <w:r>
        <w:rPr/>
        <w:t>«</w:t>
      </w:r>
      <w:r>
        <w:rPr>
          <w:rFonts w:cs="Arial" w:ascii="Arial" w:hAnsi="Arial"/>
        </w:rPr>
        <w:t>Организация отдыха детей в каникулярное время», оказываемой муниципальными учрежде-ниями образования Ливенского района, в которых размещается муниципальное задание (заказ), выполняемое (выпол-няемый) за счет средств бюджета Ливенского 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Ливенского района  п о с т а н о в л я е т:</w:t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риложение  к постановлению администрации Ливенского района от 28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156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 xml:space="preserve">Об утверждении типового административного регламента предоставления муниципальной услуги </w:t>
      </w:r>
      <w:r>
        <w:rPr/>
        <w:t>«</w:t>
      </w:r>
      <w:r>
        <w:rPr>
          <w:rFonts w:cs="Arial" w:ascii="Arial" w:hAnsi="Arial"/>
        </w:rPr>
        <w:t>Организация отдыха детей в каникулярное время», оказываемой муниципальными учреждениями образования Ливенского района, в которых размещается муниципальное задание (заказ), выполняемое (выполняемый) за счет средств бюджета Ливенского района</w:t>
      </w:r>
      <w:r>
        <w:rPr>
          <w:rFonts w:cs="Arial" w:ascii="Arial" w:hAnsi="Arial"/>
          <w:color w:val="000000"/>
        </w:rPr>
        <w:t>»: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</w:t>
      </w:r>
      <w:r>
        <w:rPr>
          <w:sz w:val="24"/>
          <w:szCs w:val="24"/>
        </w:rPr>
        <w:t xml:space="preserve"> В пункте 2.4. раздела 2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Продолжительность приема гражданина у руководителя Учреждения или работника  Учреждения, осуществляющего прием документов, при подаче документов для получения муниципальной услуги не должна превышать 30 минут» заменить словами «Продолжительность приема гражданина у руководителя Учреждения или работника  Учреждения, осуществляющего прием документов, при подаче документов для получения муниципальной услуги не должна превышать 15 минут»;</w:t>
      </w:r>
    </w:p>
    <w:p>
      <w:pPr>
        <w:pStyle w:val="ConsPlusNormal"/>
        <w:tabs>
          <w:tab w:val="clear" w:pos="708"/>
          <w:tab w:val="left" w:pos="1050" w:leader="none"/>
        </w:tabs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ункт 2.4. раздела 2 дополнить абзацем одиннадцатым следующего содержания:</w:t>
      </w:r>
    </w:p>
    <w:p>
      <w:pPr>
        <w:pStyle w:val="ConsPlusNormal"/>
        <w:tabs>
          <w:tab w:val="clear" w:pos="708"/>
          <w:tab w:val="left" w:pos="1050" w:leader="none"/>
        </w:tabs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«Максимальный срок ожидания в очереди при подаче запросов и получения результата предоставления муниципальной услуги составляет 15 минут.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ункт 2.5. раздела 2 изложить в новой редакции: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«2.5. Правовые основания для предоставления муниципальной услуги.</w:t>
      </w:r>
    </w:p>
    <w:p>
      <w:pPr>
        <w:pStyle w:val="Style18"/>
        <w:spacing w:before="0" w:after="0"/>
        <w:ind w:left="0" w:right="0" w:firstLine="72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</w:rPr>
        <w:t>Предоставление муниципальной услуги «Организация отдыха детей в каникулярное время», осуществляется в соответствии с: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 («Российск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азета»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.07.2010 г.</w:t>
      </w:r>
      <w:r>
        <w:rPr>
          <w:rFonts w:eastAsia="Arial" w:cs="Arial" w:ascii="Arial" w:hAnsi="Arial"/>
          <w:spacing w:val="6"/>
        </w:rPr>
        <w:t>№</w:t>
      </w:r>
      <w:r>
        <w:rPr>
          <w:rFonts w:cs="Arial" w:ascii="Arial" w:hAnsi="Arial"/>
          <w:spacing w:val="6"/>
        </w:rPr>
        <w:t>168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 законом Российской Федерации от 29 декабря 2012 года                № 273 «Об образовании в Российской Федерации» («Российская газета», 31.12.2012 г. № 303);</w:t>
      </w:r>
    </w:p>
    <w:p>
      <w:pPr>
        <w:pStyle w:val="Normal"/>
        <w:autoSpaceDE w:val="false"/>
        <w:ind w:left="0" w:right="0"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Федеральным </w:t>
      </w:r>
      <w:hyperlink r:id="rId3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  <w:color w:val="000000"/>
        </w:rPr>
        <w:t xml:space="preserve"> от 24 июля 1998 года N 124-ФЗ «Об основных гарантиях прав ребенка в Российской Федерации» («Российская газета», 05.08.1998г. № 147);</w:t>
      </w:r>
    </w:p>
    <w:p>
      <w:pPr>
        <w:pStyle w:val="Normal"/>
        <w:autoSpaceDE w:val="false"/>
        <w:ind w:left="0" w:right="0"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Постановление</w:t>
        </w:r>
      </w:hyperlink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03.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образов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и" («Собрание законодательства РФ», 26.03.2001 г. № 13, ст. 1252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коном Орловской области от 06.09.2013  г. № </w:t>
      </w:r>
      <w:r>
        <w:rPr>
          <w:rFonts w:cs="Arial" w:ascii="Arial" w:hAnsi="Arial"/>
          <w:i/>
          <w:color w:val="FF0000"/>
        </w:rPr>
        <w:t>1525-ОЗ</w:t>
      </w:r>
      <w:r>
        <w:rPr>
          <w:rFonts w:cs="Arial" w:ascii="Arial" w:hAnsi="Arial"/>
        </w:rPr>
        <w:t xml:space="preserve"> «Об образовании в Орловской области» («Орловская правда», 10 сентября 2013 г. № 133);</w:t>
      </w:r>
    </w:p>
    <w:p>
      <w:pPr>
        <w:pStyle w:val="Normal"/>
        <w:autoSpaceDE w:val="false"/>
        <w:ind w:left="0" w:right="0"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оном Орловской области от 5 февраля 2010 года   № 1021-ОЗ «Об основах организации отдыха и оздоровления детей в Орловской области» («Орловская правда», 16 февраля 2010 г. № 22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путатов;</w:t>
      </w:r>
    </w:p>
    <w:p>
      <w:pPr>
        <w:pStyle w:val="Style18"/>
        <w:spacing w:before="0" w:after="0"/>
        <w:ind w:left="0" w:right="0" w:firstLine="700"/>
        <w:jc w:val="both"/>
        <w:rPr>
          <w:sz w:val="24"/>
          <w:szCs w:val="24"/>
        </w:rPr>
      </w:pPr>
      <w:r>
        <w:rPr>
          <w:rFonts w:cs="Arial" w:ascii="Arial" w:hAnsi="Arial"/>
        </w:rPr>
        <w:t>- уставом Учреждения;</w:t>
      </w:r>
    </w:p>
    <w:p>
      <w:pPr>
        <w:pStyle w:val="ConsPlusNormal"/>
        <w:bidi w:val="0"/>
        <w:ind w:left="0"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- настоящим административным регламентом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В подпункте 2.12.1. пункта 2.12. раздела 2 слова «Время ожидания заинтересованного лица при индивидуальном устном консультировании не может превышать 30 минут.» заменить словами «Время ожидания заинтересованного лица при индивидуальном устном консультировании не может превышать 15 минут.»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Cs w:val="24"/>
        </w:rPr>
      </w:pPr>
      <w:r>
        <w:rPr>
          <w:sz w:val="24"/>
          <w:szCs w:val="24"/>
        </w:rPr>
        <w:t xml:space="preserve">1.5. В подпункте 3.1.1. пункта 3.1. раздела 3 слова «Продолжительность приема гражданина у руководителя Учреждения или работника  Учреждения, осуществляющего прием документов, при подаче документов для получения муниципальной услуги не должна превышать 30 минут» заменить словами «Продолжительность приема гражданина у руководителя Учреждения или работника  Учреждения, осуществляющего прием документов, при подаче документов для получения муниципальной услуги не должна превышать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минут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1.6. Раздел 4  изложить в следующей редакции:</w:t>
      </w:r>
    </w:p>
    <w:p>
      <w:pPr>
        <w:pStyle w:val="Arial120950"/>
        <w:bidi w:val="0"/>
        <w:spacing w:lineRule="atLeast" w:line="100"/>
        <w:jc w:val="both"/>
        <w:rPr>
          <w:rFonts w:ascii="Arial" w:hAnsi="Arial" w:cs="Arial"/>
        </w:rPr>
      </w:pPr>
      <w:r>
        <w:rPr>
          <w:color w:val="000000"/>
          <w:szCs w:val="24"/>
        </w:rPr>
        <w:t xml:space="preserve">« </w:t>
      </w:r>
      <w:r>
        <w:rPr/>
        <w:t>4. Формы контроля за исполнением административного регламент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руководителем Учреждения в отношении сотрудников Учреждения, а также путем проведения проверок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регламента осуществляется лицом, указанным в п.п. 4.1.1. настоящего административного регламента, а также начальником управления образования администрации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административного регламента осуществляются не реже чем раз в два г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в управление образования администрации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административного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руководитель Учреждения в письменной форме направляет заявителю ответ, права и (или) законные интересы которого на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7. Раздел 5 изложить в следующей редакции: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должностных лиц Учрежд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Учреждения или должностных лиц Учрежд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чреждения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 образования администрации 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 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управлением образования администрации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 образования администрации Ливенского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образования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 образования администрации Ливенского района 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управление образования администрации Ливенского района,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Учреждения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20.Заявитель вправе получить в управлении образования администрации Ливенского района, в том числе в Учреждении информацию и документы, необходимые для обоснования и рассмотрения жалобы.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8. Приложение 1 к административному регламенту «Предоставление  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программы» изложить в следующей редакции: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1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Организация отдыха детей в каникулярное время»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1980"/>
        <w:gridCol w:w="2550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елефон, </w:t>
            </w: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mail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</w:rPr>
              <w:t xml:space="preserve">ФИО, должность руководителя </w:t>
            </w:r>
          </w:p>
        </w:tc>
      </w:tr>
      <w:tr>
        <w:trPr>
          <w:trHeight w:val="153" w:hRule="atLeast"/>
        </w:trPr>
        <w:tc>
          <w:tcPr>
            <w:tcW w:w="10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ind w:left="0" w:right="0" w:firstLine="709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aps/>
              </w:rPr>
              <w:t>лИВЕНСКИЙ  РАЙОН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. Муниципальное  бюджетное общеобразовательное учреждение «Баран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482, с. Бараново, ул. Войнова, д 5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3-3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baranovscool@mail.ru</w:t>
              </w:r>
            </w:hyperlink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атахов Салавудин Акимович</w:t>
            </w:r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. Муниципальное  бюджетное общеобразовательное учреждение «Введ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43, с. Введенское, ул. Ливенская, д.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20-803-58-9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6">
              <w:r>
                <w:rPr>
                  <w:rStyle w:val="InternetLink"/>
                  <w:rFonts w:cs="Arial" w:ascii="Arial" w:hAnsi="Arial"/>
                  <w:lang w:val="en-US"/>
                </w:rPr>
                <w:t>vvedenka2011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ютикова Надежд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3. Муниципальное  бюджетное общеобразовательное учреждение «Вязово-Дубрав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5, с.Вязовая Дубрава, ул.Центральная д.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664-81-5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vyasovayadubrava2009@yandex.ru</w:t>
              </w:r>
            </w:hyperlink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фанов Валерий Дмитри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4. Муниципальное  бюджетное общеобразовательное учреждение «Дут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5,                         д. Семенихино, ул. Школьная, д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71-4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dutschool@mail.ru</w:t>
              </w:r>
            </w:hyperlink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ергачева Ирина Никола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5. Муниципальное  бюджетное общеобразовательное учреждение «Екатерино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1, с. Екатериновка,ул.Центральная, 14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4-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ekatshcool@mail.ru</w:t>
              </w:r>
            </w:hyperlink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Головин Евгений Валерь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6. Муниципальное  бюджетное общеобразовательное учреждение «Здорове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4, с. Здоровец, ул. Новая д. 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1-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zdorovec@mail.ru</w:t>
              </w:r>
            </w:hyperlink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еонова Любовь Васи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7. Муниципальное  бюджетное общеобразовательное учреждение «Каза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2, с. Казанское, ул. Церковный выгон, д.1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2-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i.nosenko@yandex.ru</w:t>
              </w:r>
            </w:hyperlink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осенко Ирина Александ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8. Муниципальное  бюджетное общеобразовательное учреждение «Козьми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4, с. Козьминка, ул. Молодежная д.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7-2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kozmschool@mail.ru</w:t>
              </w:r>
            </w:hyperlink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еклюдова Нина Алексе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9. Муниципальное  бюджетное общеобразовательное учреждение «Коротыш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303844, с. Коротыш, ул. Молодежная, </w:t>
            </w:r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д. 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95-4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ou_ksch@ mail.ru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огожкина Раис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0. Муниципальное  бюджетное общеобразовательное учреждение «Лив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51, пос. Набережный, ул. Школьная, д. 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16-98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livenskaya-</w:t>
              </w:r>
              <w:r>
                <w:rPr>
                  <w:rStyle w:val="InternetLink"/>
                  <w:rFonts w:cs="Arial" w:ascii="Arial" w:hAnsi="Arial"/>
                  <w:szCs w:val="20"/>
                </w:rPr>
                <w:t>school@yandex.ru</w:t>
              </w:r>
            </w:hyperlink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ванова Валентина Васи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1. Муниципальное  бюджетное общеобразовательное учреждение «Липове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9,  пос. Совхозный, ул. Школьная,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3-4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stella@liv.orel.ru</w:t>
              </w:r>
            </w:hyperlink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лехина Ольга Александ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2. Муниципальное  бюджетное общеобразовательное учреждение «Навесн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6, с. Навесное, ул. Парковая, д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1-30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sknav@liv.ore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дянин Андрей Василь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3. Муниципальное  бюджетное общеобразовательное учреждение «Николь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0"/>
              </w:rPr>
              <w:t>303820,с. Никольское,  ул. Советская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-51-1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6">
              <w:r>
                <w:rPr>
                  <w:rStyle w:val="InternetLink"/>
                  <w:rFonts w:cs="Arial" w:ascii="Arial" w:hAnsi="Arial"/>
                  <w:szCs w:val="22"/>
                </w:rPr>
                <w:t>nik</w:t>
              </w:r>
              <w:r>
                <w:rPr>
                  <w:rStyle w:val="InternetLink"/>
                  <w:rFonts w:cs="Arial" w:ascii="Arial" w:hAnsi="Arial"/>
                  <w:szCs w:val="22"/>
                  <w:lang w:val="en-US"/>
                </w:rPr>
                <w:t>shcool</w:t>
              </w:r>
              <w:r>
                <w:rPr>
                  <w:rStyle w:val="InternetLink"/>
                  <w:rFonts w:cs="Arial" w:ascii="Arial" w:hAnsi="Arial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Cs w:val="22"/>
                </w:rPr>
                <w:t>.ru</w:t>
              </w:r>
            </w:hyperlink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узнецова Надежда Серге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4. Муниципальное  бюджетное общеобразовательное учреждение «Орло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               д. Орлово, ул.Орловская, д.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21-17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orlovo1933@yandex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рмолова Лариса Анато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5. Муниципальное  бюджетное общеобразовательное учреждение «Остр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6,  с. Остров, ул. Центральная д.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61-48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Cs w:val="22"/>
                </w:rPr>
                <w:t>liv_island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занцев Николай Никола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6. Муниципальное  бюджетное общеобразовательное учреждение «Покр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3, с. Покровка Первая, ул.Сельская,  д.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2-4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ovka 1-6 @ rumbler.ru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йденова Светлана Анато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7. Муниципальное  бюджетное общеобразовательное учреждение «Речиц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4, Речица, ул. Центральная, д.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31-63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9">
              <w:r>
                <w:rPr>
                  <w:rStyle w:val="InternetLink"/>
                  <w:rFonts w:cs="Arial" w:ascii="Arial" w:hAnsi="Arial"/>
                </w:rPr>
                <w:t>rech@nm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евина Ольга Марат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8. Муниципальное  бюджетное общеобразовательное учреждение «Росста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40, д. Росстани, ул. Ассовиахим, д.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2-43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0">
              <w:r>
                <w:rPr>
                  <w:rStyle w:val="InternetLink"/>
                  <w:rFonts w:cs="Arial" w:ascii="Arial" w:hAnsi="Arial"/>
                </w:rPr>
                <w:t>rosstany-school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ременчукова Татья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9. Муниципальное  бюджетное общеобразовательное учреждение «Сахзавод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1,                   п.Сахзаводской, пл. Комсо-мольская д. 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6-02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21">
              <w:r>
                <w:rPr>
                  <w:rStyle w:val="InternetLink"/>
                  <w:rFonts w:cs="Arial" w:ascii="Arial" w:hAnsi="Arial"/>
                </w:rPr>
                <w:t>saxzavodska@mail.ru</w:t>
              </w:r>
            </w:hyperlink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евина Елена Валенти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0. Муниципальное  бюджетное общеобразовательное учреждение «Свободно-Дубра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4, с.Свободная Дубрава,  ул.Школьная, 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6-18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22">
              <w:r>
                <w:rPr>
                  <w:rStyle w:val="InternetLink"/>
                  <w:rFonts w:cs="Arial" w:ascii="Arial" w:hAnsi="Arial"/>
                  <w:lang w:val="en-US"/>
                </w:rPr>
                <w:t>Shcola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vobodnaia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dubrava</w:t>
              </w:r>
              <w:r>
                <w:rPr>
                  <w:rStyle w:val="InternetLink"/>
                  <w:rFonts w:cs="Arial" w:ascii="Arial" w:hAnsi="Arial"/>
                </w:rPr>
                <w:t>-57@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ambler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Хаустов Сергей Владислав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1. Муниципальное  бюджетное общеобразовательное учреждение «Сергие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8, с. Сергиевское, ул. Голицына, д.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55-44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23">
              <w:r>
                <w:rPr>
                  <w:rStyle w:val="InternetLink"/>
                  <w:rFonts w:cs="Arial" w:ascii="Arial" w:hAnsi="Arial"/>
                </w:rPr>
                <w:t>serg_school_livr@mail.ru</w:t>
              </w:r>
            </w:hyperlink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Ушаков Сергей Владимир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2. Муниципальное </w:t>
            </w:r>
            <w:r>
              <w:rPr>
                <w:rFonts w:cs="Arial" w:ascii="Arial" w:hAnsi="Arial"/>
                <w:szCs w:val="22"/>
              </w:rPr>
              <w:t>бюджетное обще</w:t>
            </w:r>
            <w:r>
              <w:rPr>
                <w:rFonts w:cs="Arial" w:ascii="Arial" w:hAnsi="Arial"/>
                <w:color w:val="000000"/>
                <w:szCs w:val="22"/>
              </w:rPr>
              <w:t>образовательное учреждение «Трои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9, с. Троицкое,  ул. Садовая, д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2-56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24">
              <w:r>
                <w:rPr>
                  <w:rStyle w:val="InternetLink"/>
                  <w:rFonts w:cs="Arial" w:ascii="Arial" w:hAnsi="Arial"/>
                </w:rPr>
                <w:t>troi-school@rambler.ru</w:t>
              </w:r>
            </w:hyperlink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Style17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Быкова Наталья Никола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3. Муниципальное  бюджетное общеобразовательное учреждение «Усп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0,  с.Успенское, ул. Мильшина,33 "а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91-59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5">
              <w:r>
                <w:rPr>
                  <w:rStyle w:val="InternetLink"/>
                  <w:rFonts w:cs="Arial" w:ascii="Arial" w:hAnsi="Arial"/>
                </w:rPr>
                <w:t>uspenkola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овенская Окса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4. Муниципальное бюджетное общеобразовательное учреждение «Хвоще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д. Гремячий Колодезь, ул. Центральная, 41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9-23-3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26">
              <w:r>
                <w:rPr>
                  <w:rStyle w:val="InternetLink"/>
                  <w:rFonts w:cs="Arial" w:ascii="Arial" w:hAnsi="Arial"/>
                </w:rPr>
                <w:t>kvoshschool@mail.ru</w:t>
              </w:r>
            </w:hyperlink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зьмина Елена Зинов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5. Муниципальное  бюджетное общеобразовательное учреждение «Воротын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8, с. Воротынск,  ул. Школьная, д. 5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8-55-9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27">
              <w:r>
                <w:rPr>
                  <w:rStyle w:val="InternetLink"/>
                  <w:rFonts w:cs="Arial" w:ascii="Arial" w:hAnsi="Arial"/>
                  <w:lang w:val="en-US"/>
                </w:rPr>
                <w:t>osnovn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vorotinsckaia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розова Любовь Заха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6. Муниципальное  бюджетное общеобразовательное учреждение «Вязовиц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6, д. Важжова, ул. Овражная д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1-3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28">
              <w:r>
                <w:rPr>
                  <w:rStyle w:val="InternetLink"/>
                  <w:rFonts w:cs="Arial" w:ascii="Arial" w:hAnsi="Arial"/>
                  <w:lang w:val="en-US"/>
                </w:rPr>
                <w:t>viazovik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chool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@yandex.</w:t>
              </w:r>
              <w:r>
                <w:rPr>
                  <w:rStyle w:val="InternetLink"/>
                  <w:rFonts w:cs="Arial" w:ascii="Arial" w:hAnsi="Arial"/>
                </w:rPr>
                <w:t>ru</w:t>
              </w:r>
            </w:hyperlink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ошелева Валентин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7. Муниципальное </w:t>
            </w:r>
            <w:r>
              <w:rPr>
                <w:rFonts w:cs="Arial" w:ascii="Arial" w:hAnsi="Arial"/>
                <w:szCs w:val="22"/>
              </w:rPr>
              <w:t>бюджетное обще</w:t>
            </w:r>
            <w:r>
              <w:rPr>
                <w:rFonts w:cs="Arial" w:ascii="Arial" w:hAnsi="Arial"/>
                <w:color w:val="000000"/>
                <w:szCs w:val="22"/>
              </w:rPr>
              <w:t>образовательное учреждение «Калининская  основная общеобразовательная школа им.  Н.Н.Поликарпов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2, с. Калинино,   ул.Набережная д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71-95-5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29">
              <w:r>
                <w:rPr>
                  <w:rStyle w:val="InternetLink"/>
                  <w:rFonts w:cs="Arial" w:ascii="Arial" w:hAnsi="Arial"/>
                  <w:lang w:val="en-US"/>
                </w:rPr>
                <w:t>flat-anna</w:t>
              </w:r>
              <w:r>
                <w:rPr>
                  <w:rStyle w:val="InternetLink"/>
                  <w:rFonts w:cs="Arial" w:ascii="Arial" w:hAnsi="Arial"/>
                </w:rPr>
                <w:t>@mail.ru</w:t>
              </w:r>
            </w:hyperlink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лат Анна Валенти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8. Муниципальное  бюджетное общеобразовательное учреждение «Куначен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1, с. Кунач, ул. Церковная д.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8-77-37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30">
              <w:r>
                <w:rPr>
                  <w:rStyle w:val="InternetLink"/>
                  <w:rFonts w:cs="Arial" w:ascii="Arial" w:hAnsi="Arial"/>
                </w:rPr>
                <w:t>brusv-ivan@rambler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Брусов Иван Иван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9. Муниципальное  бюджетное общеобразовательное учреждение «Липовец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д. Липовец, ул. Кузьмина д.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5-169-08-55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31">
              <w:r>
                <w:rPr>
                  <w:rStyle w:val="InternetLink"/>
                  <w:rFonts w:cs="Arial" w:ascii="Arial" w:hAnsi="Arial"/>
                  <w:lang w:val="en-US"/>
                </w:rPr>
                <w:t>lipowetzckaya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0"/>
              </w:rPr>
              <w:t>Кузьмина Лариса Василье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30. Муниципальное бюджетное общеобразовательное учреждение «Соснов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5, с. Сосновка,  ул. Центральная, д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1-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32">
              <w:r>
                <w:rPr>
                  <w:rStyle w:val="InternetLink"/>
                  <w:rFonts w:cs="Arial" w:ascii="Arial" w:hAnsi="Arial"/>
                </w:rPr>
                <w:t>lgubar@yandex.ru</w:t>
              </w:r>
            </w:hyperlink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иселева Валенти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widowControl w:val="false"/>
        <w:ind w:left="4560" w:right="0" w:hanging="0"/>
        <w:jc w:val="right"/>
        <w:rPr/>
      </w:pPr>
      <w:r>
        <w:rPr/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>
          <w:color w:val="000000"/>
          <w:szCs w:val="24"/>
        </w:rPr>
      </w:pPr>
      <w:r>
        <w:rPr/>
        <w:t>Глава района                                                                                            Ю.Н. Ревин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left="0" w:right="0"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35B196437CA0105B154B6CD27A33726B667048568BCEC636E2D54DDCCAE8A11BB263F4C8B356EF5k6U4H" TargetMode="External"/><Relationship Id="rId4" Type="http://schemas.openxmlformats.org/officeDocument/2006/relationships/hyperlink" Target="consultantplus://offline/ref=1FE6D708428EA2A95096ECACFF8D94A83DD6D3D87226DAED503D9776l1RCM" TargetMode="External"/><Relationship Id="rId5" Type="http://schemas.openxmlformats.org/officeDocument/2006/relationships/hyperlink" Target="mailto:baranovscool@mail.ru" TargetMode="External"/><Relationship Id="rId6" Type="http://schemas.openxmlformats.org/officeDocument/2006/relationships/hyperlink" Target="mailto:vvedenka2011@yandex.ru" TargetMode="External"/><Relationship Id="rId7" Type="http://schemas.openxmlformats.org/officeDocument/2006/relationships/hyperlink" Target="mailto:vyasovayadubrava2009@yandex.ru" TargetMode="External"/><Relationship Id="rId8" Type="http://schemas.openxmlformats.org/officeDocument/2006/relationships/hyperlink" Target="mailto:dutschool@mail.ru" TargetMode="External"/><Relationship Id="rId9" Type="http://schemas.openxmlformats.org/officeDocument/2006/relationships/hyperlink" Target="mailto:ekatshcool@mail.ru" TargetMode="External"/><Relationship Id="rId10" Type="http://schemas.openxmlformats.org/officeDocument/2006/relationships/hyperlink" Target="mailto:zdorovec@mail.ru" TargetMode="External"/><Relationship Id="rId11" Type="http://schemas.openxmlformats.org/officeDocument/2006/relationships/hyperlink" Target="mailto:i.nosenko@yandex.ru" TargetMode="External"/><Relationship Id="rId12" Type="http://schemas.openxmlformats.org/officeDocument/2006/relationships/hyperlink" Target="mailto:kozmschool@mail.ru" TargetMode="External"/><Relationship Id="rId13" Type="http://schemas.openxmlformats.org/officeDocument/2006/relationships/hyperlink" Target="mailto:livenskaya-school@yandex.ru" TargetMode="External"/><Relationship Id="rId14" Type="http://schemas.openxmlformats.org/officeDocument/2006/relationships/hyperlink" Target="mailto:stella@liv.orel.ru" TargetMode="External"/><Relationship Id="rId15" Type="http://schemas.openxmlformats.org/officeDocument/2006/relationships/hyperlink" Target="mailto:sknav@liv.orel.ru" TargetMode="External"/><Relationship Id="rId16" Type="http://schemas.openxmlformats.org/officeDocument/2006/relationships/hyperlink" Target="mailto:nikshcool@mail.ru" TargetMode="External"/><Relationship Id="rId17" Type="http://schemas.openxmlformats.org/officeDocument/2006/relationships/hyperlink" Target="mailto:orlovo1933@yandex.ru" TargetMode="External"/><Relationship Id="rId18" Type="http://schemas.openxmlformats.org/officeDocument/2006/relationships/hyperlink" Target="mailto:liv_island@mail.ru" TargetMode="External"/><Relationship Id="rId19" Type="http://schemas.openxmlformats.org/officeDocument/2006/relationships/hyperlink" Target="mailto:rech@nm.ru" TargetMode="External"/><Relationship Id="rId20" Type="http://schemas.openxmlformats.org/officeDocument/2006/relationships/hyperlink" Target="mailto:rosstany-school@mail.ru" TargetMode="External"/><Relationship Id="rId21" Type="http://schemas.openxmlformats.org/officeDocument/2006/relationships/hyperlink" Target="mailto:saxzavodska@mail.ru" TargetMode="External"/><Relationship Id="rId22" Type="http://schemas.openxmlformats.org/officeDocument/2006/relationships/hyperlink" Target="mailto:Shcola-svobodnaia-dubrava-57@rambler.ru" TargetMode="External"/><Relationship Id="rId23" Type="http://schemas.openxmlformats.org/officeDocument/2006/relationships/hyperlink" Target="mailto:serg_school_livr@mail.ru" TargetMode="External"/><Relationship Id="rId24" Type="http://schemas.openxmlformats.org/officeDocument/2006/relationships/hyperlink" Target="mailto:troi-school@rambler.ru" TargetMode="External"/><Relationship Id="rId25" Type="http://schemas.openxmlformats.org/officeDocument/2006/relationships/hyperlink" Target="mailto:uspenkola@mail.ru" TargetMode="External"/><Relationship Id="rId26" Type="http://schemas.openxmlformats.org/officeDocument/2006/relationships/hyperlink" Target="mailto:kvoshschool@mail.ru" TargetMode="External"/><Relationship Id="rId27" Type="http://schemas.openxmlformats.org/officeDocument/2006/relationships/hyperlink" Target="mailto:osnovn.vorotinsckaia@yandex.ru" TargetMode="External"/><Relationship Id="rId28" Type="http://schemas.openxmlformats.org/officeDocument/2006/relationships/hyperlink" Target="mailto:viazovik.school.@yandex.ru" TargetMode="External"/><Relationship Id="rId29" Type="http://schemas.openxmlformats.org/officeDocument/2006/relationships/hyperlink" Target="mailto:flat-anna@mail.ru" TargetMode="External"/><Relationship Id="rId30" Type="http://schemas.openxmlformats.org/officeDocument/2006/relationships/hyperlink" Target="mailto:brusv-ivan@ramblerl.ru" TargetMode="External"/><Relationship Id="rId31" Type="http://schemas.openxmlformats.org/officeDocument/2006/relationships/hyperlink" Target="mailto:lipowetzckaya@yandex.ru" TargetMode="External"/><Relationship Id="rId32" Type="http://schemas.openxmlformats.org/officeDocument/2006/relationships/hyperlink" Target="mailto:lgubar@yandex.ru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58:00Z</dcterms:created>
  <dc:creator>user</dc:creator>
  <dc:description/>
  <dc:language>en-US</dc:language>
  <cp:lastModifiedBy>Ира</cp:lastModifiedBy>
  <cp:lastPrinted>2013-09-24T10:45:00Z</cp:lastPrinted>
  <dcterms:modified xsi:type="dcterms:W3CDTF">2013-09-24T06:47:00Z</dcterms:modified>
  <cp:revision>42</cp:revision>
  <dc:subject/>
  <dc:title/>
</cp:coreProperties>
</file>