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4445</wp:posOffset>
            </wp:positionV>
            <wp:extent cx="56769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7 сентября 2013г.</w:t>
        <w:tab/>
      </w:r>
      <w:r>
        <w:rPr>
          <w:rFonts w:eastAsia="Arial" w:cs="Arial" w:ascii="Arial" w:hAnsi="Arial"/>
          <w:sz w:val="24"/>
          <w:szCs w:val="24"/>
        </w:rPr>
        <w:t>№  357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циальном патруле в Ливенском райо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ложения об организации работы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rFonts w:cs="Arial" w:ascii="Arial" w:hAnsi="Arial"/>
        </w:rPr>
        <w:t>наставников в Ливенском районе</w:t>
      </w:r>
    </w:p>
    <w:p>
      <w:pPr>
        <w:pStyle w:val="ConsPlusDocList"/>
        <w:bidi w:val="0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DocList"/>
        <w:bidi w:val="0"/>
        <w:ind w:left="0" w:right="0" w:firstLine="709"/>
        <w:jc w:val="both"/>
        <w:rPr>
          <w:lang w:eastAsia="ar-SA"/>
        </w:rPr>
      </w:pPr>
      <w:r>
        <w:rPr>
          <w:sz w:val="24"/>
          <w:szCs w:val="24"/>
          <w:lang w:eastAsia="ar-SA"/>
        </w:rPr>
        <w:t>В целях профилактики преступности несовершеннолетних на территории Ливенского района, администрация Ливенского района постановляет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твердить: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1. Положение о социальном патруле в Ливенском районе, согласно Приложению 1;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2. Положение об организации работы наставников в Ливенском районе, согласно Приложению 2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правлению организационно-кадровой, контрольной работы и информационно - документационного обеспечения администрации Ливенского района (Н.А. Болотская) разместить настоящее постановление в газете «Ливенский край» и на официальном сайте Ливенского района в информационно-телекоммуникационной сети «Интернет»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онтроль за исполнением настоящего распоряжения возложить на заместителя главы администрации по социально-экономическим вопросам       Л.И. Калинину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left="0" w:righ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left="0" w:righ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left="0" w:right="0" w:firstLine="708"/>
        <w:rPr>
          <w:b w:val="false"/>
          <w:b w:val="false"/>
          <w:sz w:val="24"/>
        </w:rPr>
      </w:pPr>
      <w:r>
        <w:rPr>
          <w:rFonts w:cs="Arial" w:ascii="Arial" w:hAnsi="Arial"/>
          <w:lang w:eastAsia="ar-SA"/>
        </w:rPr>
        <w:t>Гла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а</w:t>
        <w:tab/>
        <w:tab/>
        <w:tab/>
        <w:tab/>
        <w:tab/>
        <w:tab/>
        <w:tab/>
        <w:t>Ю.Н. Ревин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 1 к постановлению</w:t>
      </w:r>
    </w:p>
    <w:p>
      <w:pPr>
        <w:pStyle w:val="Normal"/>
        <w:shd w:fill="FFFFFF" w:val="clear"/>
        <w:autoSpaceDE w:val="false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администрации Ливенского района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от « 27 » сентября 2013г. № 357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</w:rPr>
        <w:t>Положение о социальном патруле в Ливенском район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Социальный патруль является формой межведомственного взаимодействия по организации индивидуально-профилактической работы с несовершеннолетними и их семьями. Социальный патруль создается органами местного самоуправления Ливенского района Орловской области в целях профилактики безнадзорности и правонарушений несовершеннолетних и предназначен для выявления и сопровождения семей и несовершеннолетних, находящихся в социально опасном положении.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Основные цели, задачи и функции социального патруля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1. Основной целью социального патруля является оказание оперативной социальной помощи, осуществление комплексного межведомственного сопровождения семей и несовершеннолетних, находящихся в социально опасном положении, по месту жительства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2. Основными задачами социального патруля являются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содействие реализации программ индивидуальной профилактической работы с семьями и детьми, состоящими на профилактических учётах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повышение правовой грамотности родителей (законных представителей) несовершеннолетних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оказание оперативной социальной помощи семьям и детям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3. Основными функциями социального патруля являются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выявление семей, находящихся на раннем этапе семейного неблагополучия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оказание содействия органам опеки и попечительства в выявлении детей-сирот и детей, оставшихся без попечения родителей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проведение мероприятий по рекламно-пропагандистской работе для привлечения внимания к проблемам детской безнадзорности и правонарушений несовершеннолетних в муниципальном образовании через средства массовой информации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осуществление оперативного обмена информацией с заинтересованными государственными органами, органами местного самоуправления и организациями по вопросам защиты прав несовершеннолетних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Организация деятельности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1. Решение о создании, регламент работы социального патруля и его состав утверждаются органом местного самоуправления Ливенского района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2. Координацию работы социального патруля осуществляет комиссия по делам несовершеннолетних и защите их прав при администрации Ливенского района (далее - КДН и ЗП)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>3.3. В состав социального патруля входят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миссия по делам несовершеннолетних и защите их прав при администрации Ливенского района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дел опеки и попечительства администрации Ливенского района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правление и учреждения образования администрации Ливенского района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З ОО «Ливенская ЦРБ» и учреждения здравоохранения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 МВД России «Ливенский»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илиал по Ливенскому району КУ ОО «ОЦСЗН»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 ОО «СРЦН «Огонек» Ливенского района»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дел по делам молодежи, ФК и спорту администрации Ливенского района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правление культуры и архивного дела администрации Ливенского района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У ОО «ЦЗН Ливенского района»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веты общественности при администрациях сельских поселений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- общественные организации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4. С целью организации выездов в семьи на заседаниях КДН и ЗП формируется и утверждается ежеквартальный график их проведения, согласованный с органами внутренних дел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5.Основаниями для осуществления выездов являются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проведение утвержденного ранее мероприятия по профилактике детского и семейного неблагополучия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получение информации от жителей Ливенского района о фактах семейного неблагополучия или выявления безнадзорных детей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оперативная информация органов внутренних дел, органов и учреждений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6. При проведении выездов в семьи, находящиеся в социально опасном положении, изучаются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условия жизни, бюджет семьи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участие обоих родителей в воспитании несовершеннолетних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условия и результаты обучения несовершеннолетних в образовательных учреждениях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окружение и досуг несовершеннолетнего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- характер, результаты и эффективность проводимой профилактической работы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7. Деятельность социального патруля фиксируется в журнале учета рейдов (указывается №</w:t>
      </w:r>
      <w:r>
        <w:rPr>
          <w:rFonts w:eastAsia="Times New Roman" w:cs="Arial" w:ascii="Arial" w:hAnsi="Arial"/>
          <w:i/>
          <w:iCs/>
          <w:color w:val="000000"/>
        </w:rPr>
        <w:t xml:space="preserve">, </w:t>
      </w:r>
      <w:r>
        <w:rPr>
          <w:rFonts w:eastAsia="Times New Roman" w:cs="Arial" w:ascii="Arial" w:hAnsi="Arial"/>
          <w:color w:val="000000"/>
        </w:rPr>
        <w:t>дата и время проведения, объект, ФИО участников, результаты)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3.8. Информация о результатах работы социального патруля ежеквартально рассматривается на заседаниях КДН и ЗП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 2 к постановлению</w:t>
      </w:r>
    </w:p>
    <w:p>
      <w:pPr>
        <w:pStyle w:val="Normal"/>
        <w:shd w:fill="FFFFFF" w:val="clear"/>
        <w:autoSpaceDE w:val="false"/>
        <w:ind w:left="0" w:right="0" w:firstLine="709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дминистрации Ливенского района</w:t>
      </w:r>
    </w:p>
    <w:p>
      <w:pPr>
        <w:pStyle w:val="Normal"/>
        <w:shd w:fill="FFFFFF" w:val="clear"/>
        <w:autoSpaceDE w:val="false"/>
        <w:ind w:left="0" w:right="0" w:firstLine="709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т « 27 » сентября 2013г. № 357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</w:rPr>
        <w:t>Положение об организации работы наставников в Ливенском районе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.1. Наставники - представители органов местного самоуправления, учреждений системы профилактики безнадзорности и правонарушений несовершеннолетних, оказывающие необходимую помощь в воспитании и в защите прав безнадзорных несовершеннолетних, находящихся в социально опасном положении и в трудной жизненной ситуации, состоящих на учете в комиссии по делам несовершеннолетних и защите их прав при администрации Ливенского района (далее </w:t>
      </w:r>
      <w:r>
        <w:rPr>
          <w:rFonts w:eastAsia="Times New Roman" w:cs="Arial" w:ascii="Arial" w:hAnsi="Arial"/>
          <w:color w:val="8E6B75"/>
        </w:rPr>
        <w:t xml:space="preserve">- </w:t>
      </w:r>
      <w:r>
        <w:rPr>
          <w:rFonts w:eastAsia="Times New Roman" w:cs="Arial" w:ascii="Arial" w:hAnsi="Arial"/>
          <w:color w:val="000000"/>
        </w:rPr>
        <w:t>КДН и ЗП)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2. Наставничество организуется в целях обеспечения индивидуального подхода к несовершеннолетним при проведении воспитательной работы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3. Основной задачей наставников является оказание помощи родителям (законным представителям) в воспитании несовершеннолетних, склонных к совершению правонарушений, оказание содействия в организации контроля за поведением несовершеннолетнего и его занятостью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4. Наставники назначаются из числа лиц, выразивших согласие на участие в судьбе несовершеннолетнего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>1.5. Подбор наставника осуществляется с учетом мнения и индивидуальных особенностей несовершеннолетнего, его возраста, интересов, характера совершенного им правонарушения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.6. </w:t>
      </w:r>
      <w:r>
        <w:rPr>
          <w:rFonts w:eastAsia="Times New Roman" w:cs="Arial" w:ascii="Arial" w:hAnsi="Arial"/>
          <w:color w:val="000000"/>
        </w:rPr>
        <w:t>Наставники проводят свою работу во взаимодействии с родителями (законными представителями) несовершеннолетнего, администрациями образовательных учреждений, органами внутренних дел и членами КДН и ЗП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7. Руководство и контроль за работой наставников осуществляет КДН и ЗП при администрации Ливенского района.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Права наставников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1. Наставник имеет право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1.1. присутствовать на заседаниях КДН и ЗП при рассмотрении дел в отношении несовершеннолетнего и его семьи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1.2. ходатайствовать перед КДН и ЗП о досрочном снятии несовершеннолетнего с учета в связи с исправлением или о принятии дополнительных мер воспитательного воздействия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1.3. посещать несовершеннолетнего по месту жительства, учебы или работы.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Обязанности наставников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1. Наставник обязан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1.1. проводить воспитательную работу с несовершеннолетним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1.2. изучать жилищно-бытовые условия жизни несовершеннолетнего; оказывать содействие в решении семейных проблем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1.3. вовлекать несовершеннолетнего в спортивные, технические, художественные и другие объединения по интересам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1.4. содействовать в трудоустройстве, в продолжении учебы.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Организация работы с наставниками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1.КДН и ЗП при администрации Ливенского района обеспечивает содействие в работе наставников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1.1. организует консультативное и методическое сопровождение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1.2. обеспечивает информационными материалами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1.3. оказывает помощь в решении психолого-педагогических и правовых проблем несовершеннолетнего.</w:t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b/>
      <w:bCs/>
      <w:kern w:val="2"/>
      <w:sz w:val="4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sz w:val="48"/>
      <w:lang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26:00Z</dcterms:created>
  <dc:creator/>
  <dc:description/>
  <dc:language>en-US</dc:language>
  <cp:lastModifiedBy>User</cp:lastModifiedBy>
  <cp:lastPrinted>2013-09-20T12:26:00Z</cp:lastPrinted>
  <dcterms:modified xsi:type="dcterms:W3CDTF">2013-09-20T08:26:00Z</dcterms:modified>
  <cp:revision>8</cp:revision>
  <dc:subject/>
  <dc:title/>
</cp:coreProperties>
</file>