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7 декабря 2012г.</w:t>
        <w:tab/>
      </w:r>
      <w:r>
        <w:rPr>
          <w:rFonts w:eastAsia="Arial" w:cs="Arial" w:ascii="Arial" w:hAnsi="Arial"/>
          <w:sz w:val="22"/>
          <w:szCs w:val="22"/>
        </w:rPr>
        <w:t>№  371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b/>
        </w:rPr>
        <w:t>»</w:t>
      </w:r>
    </w:p>
    <w:p>
      <w:pPr>
        <w:pStyle w:val="Style11"/>
        <w:jc w:val="both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делен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пек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печительств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филакти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езнадзорнос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обра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одител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од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их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он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печ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ходится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гроз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доровью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емейным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кодексом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Российск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1999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 w:cs="Arial"/>
          <w:sz w:val="24"/>
          <w:szCs w:val="24"/>
        </w:rPr>
        <w:t xml:space="preserve"> № </w:t>
      </w:r>
      <w:r>
        <w:rPr>
          <w:sz w:val="24"/>
          <w:szCs w:val="24"/>
        </w:rPr>
        <w:t>120-ФЗ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снова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филакти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езнадзорнос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»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06.12.2007</w:t>
      </w:r>
      <w:r>
        <w:rPr>
          <w:rFonts w:eastAsia="Arial" w:cs="Arial"/>
          <w:sz w:val="24"/>
          <w:szCs w:val="24"/>
        </w:rPr>
        <w:t xml:space="preserve"> № </w:t>
      </w:r>
      <w:r>
        <w:rPr>
          <w:sz w:val="24"/>
          <w:szCs w:val="24"/>
        </w:rPr>
        <w:t>732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-ОЗ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«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дел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отдельны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пе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печительства»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Style11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firstLine="426"/>
        <w:jc w:val="both"/>
        <w:rPr/>
      </w:pP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обр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firstLine="426"/>
        <w:jc w:val="both"/>
        <w:rPr/>
      </w:pPr>
      <w:r>
        <w:rPr>
          <w:color w:val="000000"/>
          <w:sz w:val="24"/>
          <w:szCs w:val="24"/>
        </w:rPr>
        <w:t>Созд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обр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бен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д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firstLine="426"/>
        <w:jc w:val="both"/>
        <w:rPr/>
      </w:pP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обр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firstLine="426"/>
        <w:jc w:val="both"/>
        <w:rPr/>
      </w:pP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.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инину.</w:t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rFonts w:eastAsia="Arial"/>
          <w:bCs/>
          <w:sz w:val="24"/>
          <w:szCs w:val="24"/>
        </w:rPr>
        <w:t xml:space="preserve">          </w:t>
      </w:r>
      <w:r>
        <w:rPr>
          <w:rFonts w:eastAsia="Arial" w:cs="Arial"/>
          <w:b/>
          <w:bCs/>
          <w:sz w:val="24"/>
          <w:szCs w:val="24"/>
        </w:rPr>
        <w:t xml:space="preserve">    </w:t>
      </w:r>
      <w:r>
        <w:rPr>
          <w:rFonts w:cs="Arial"/>
          <w:b/>
          <w:bCs/>
          <w:sz w:val="24"/>
          <w:szCs w:val="24"/>
        </w:rPr>
        <w:t>Глава</w:t>
      </w: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Arial"/>
          <w:b/>
          <w:bCs/>
          <w:sz w:val="24"/>
          <w:szCs w:val="24"/>
        </w:rPr>
        <w:t>района</w:t>
        <w:tab/>
      </w:r>
      <w:r>
        <w:rPr>
          <w:rFonts w:eastAsia="Arial" w:cs="Arial"/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Arial"/>
          <w:b/>
          <w:bCs/>
          <w:sz w:val="24"/>
          <w:szCs w:val="24"/>
        </w:rPr>
        <w:t>Ю.Н.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вин</w:t>
      </w:r>
      <w:r>
        <w:rPr>
          <w:rFonts w:eastAsia="Arial" w:cs="Arial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17 »</w:t>
      </w:r>
      <w:r>
        <w:rPr>
          <w:rFonts w:eastAsia="Arial" w:cs="Arial" w:ascii="Arial" w:hAnsi="Arial"/>
          <w:sz w:val="24"/>
          <w:szCs w:val="24"/>
        </w:rPr>
        <w:t xml:space="preserve"> декабря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  № 371</w:t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</w:t>
      </w:r>
    </w:p>
    <w:p>
      <w:pPr>
        <w:pStyle w:val="ConsPlusTitle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Полож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2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2.2007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73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ОЗ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д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»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ете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ок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е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уемой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Комиссия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я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м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р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й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ц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е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шатель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/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о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яжел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ьян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ло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е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беркулез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еваний)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езнадзор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.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2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»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оч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-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хо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здни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фику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3.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бен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м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с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авл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2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и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ед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м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непосред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2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едл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ир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м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)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б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ом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Менедж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гистр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м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абоч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хо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здни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8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-18-38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ыход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ыезд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зак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)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след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ед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ы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д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руги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ц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ок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лаг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ис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о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ед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отде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бенок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а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-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ЦРБ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а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-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оциально-реабилитаци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гонек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РЦ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гонек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пециализир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ю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риз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печитель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о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ча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в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ига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а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РБ»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РЦ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гонек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пециализир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ю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риз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печительств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1.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ед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етей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ре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амбул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виз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ед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)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олю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РБ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РЦ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гонек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пециализир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ю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риз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печительства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ед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оди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РБ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РЦ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гонек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о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пециализир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разова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ю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риз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бр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ционар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ичес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17 » декабря 2012г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eastAsia="Arial" w:cs="Arial" w:ascii="Arial" w:hAnsi="Arial"/>
          <w:sz w:val="24"/>
          <w:szCs w:val="24"/>
        </w:rPr>
        <w:t>371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обра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бен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дител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22"/>
        <w:gridCol w:w="2874"/>
      </w:tblGrid>
      <w:tr>
        <w:trPr>
          <w:trHeight w:val="108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Л.И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ивенского  района по социально-экономическим 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</w:t>
            </w:r>
          </w:p>
          <w:p>
            <w:pPr>
              <w:pStyle w:val="Normal"/>
              <w:ind w:left="0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</w:tr>
      <w:tr>
        <w:trPr>
          <w:trHeight w:val="108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н В.М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 администрации Ливенского района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 выездов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отдела опеки и попечительства администрации Ливенского района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а  М.В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 администрации Ливенкого района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ина И.Л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 по делам несовершеннолетних и защите их прав администрации  Лив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ова С.И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ПДН ОУУП и ПДН МО РФ «Ливенский (по согласованию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омова Л.А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ного врача по детству МУЗ «Ливенская ЦРБ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цина В.И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й филиала  по Ливенскому району КУ Орловской области « ОЦСЗН»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ухова Л.Н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представитель уполномоченного по правам человека в Орловской области Ливенского района (по согласованию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1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ожению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яд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обр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дителе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од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х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печ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ходи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непосредств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гроз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з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здоровь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рритор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ConsPlusNonformat"/>
        <w:widowControl/>
        <w:bidi w:val="0"/>
        <w:ind w:left="0" w:right="0" w:firstLine="54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ЖУРНАЛ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УЧ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БЕН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ХОДЯЩЕМС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СТАНОВ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ЛЯ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ПОСРЕДСТВЕНН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ГРОЗУ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ЗН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ДОРОВЬЮ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10"/>
        <w:gridCol w:w="1485"/>
        <w:gridCol w:w="1755"/>
        <w:gridCol w:w="1485"/>
        <w:gridCol w:w="1614"/>
        <w:gridCol w:w="174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>сообщ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>фактического</w:t>
              <w:br/>
              <w:t xml:space="preserve">проживания </w:t>
              <w:br/>
              <w:t>ребен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  </w:t>
              <w:br/>
              <w:t>информацию</w:t>
              <w:br/>
              <w:t xml:space="preserve">(Ф.И.О., </w:t>
              <w:br/>
              <w:t>должность)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 </w:t>
              <w:br/>
              <w:t>мер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53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ожению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яд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обр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дителе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од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х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,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печ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ходи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</w:t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непосредств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гроз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з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rmal"/>
        <w:widowControl/>
        <w:bidi w:val="0"/>
        <w:ind w:left="0" w:right="0" w:firstLine="4536"/>
        <w:jc w:val="left"/>
        <w:rPr/>
      </w:pPr>
      <w:r>
        <w:rPr>
          <w:rFonts w:cs="Arial" w:ascii="Arial" w:hAnsi="Arial"/>
          <w:sz w:val="22"/>
          <w:szCs w:val="22"/>
        </w:rPr>
        <w:t>здоровь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рритор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ConsPlusNonformat"/>
        <w:widowControl/>
        <w:bidi w:val="0"/>
        <w:ind w:left="0" w:right="0"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ОБСЛЕД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"__"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Гор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йон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: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Председатель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Члены: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(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)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ии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(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)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2"/>
          <w:szCs w:val="22"/>
        </w:rPr>
        <w:t>провели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проверку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информации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ребенке,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находящемся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бстановке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ляющей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непосредственную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грозу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жизни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доровью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кж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следование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жилищно-бытовых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оциальных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слов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быв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од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вер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тановле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едующее: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(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зак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(к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г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е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быт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2"/>
          <w:szCs w:val="22"/>
        </w:rPr>
        <w:t>санитарн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ическ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стоя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мещен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личие/отсутств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2"/>
          <w:szCs w:val="22"/>
        </w:rPr>
        <w:t>продуктов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ме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бходимост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ежд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.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2"/>
          <w:szCs w:val="22"/>
        </w:rPr>
        <w:t>(состоя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дителе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зако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ителей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зна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ци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благополучия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циаль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асност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циально-психологическ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стоя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)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ш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(одеж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в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гигиен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)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неш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ед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(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в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ига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тру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ли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п.)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ед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ды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(подпись)</w:t>
        <w:tab/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(расшифровка)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подпись)</w:t>
        <w:tab/>
        <w:tab/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расшифровка)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подпись)</w:t>
        <w:tab/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расшифровка)</w:t>
      </w:r>
    </w:p>
    <w:p>
      <w:pPr>
        <w:pStyle w:val="ConsPlusNonformat"/>
        <w:widowControl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подпись)</w:t>
        <w:tab/>
        <w:tab/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расшифровка)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подпись)</w:t>
        <w:tab/>
        <w:tab/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расшифровка)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подпись)</w:t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расшифровка)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3" w:gutter="0" w:header="720" w:top="9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55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09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9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33:00Z</dcterms:created>
  <dc:creator>Иван Гревцев</dc:creator>
  <dc:description/>
  <dc:language>en-US</dc:language>
  <cp:lastModifiedBy>user</cp:lastModifiedBy>
  <cp:lastPrinted>2012-12-11T17:24:00Z</cp:lastPrinted>
  <dcterms:modified xsi:type="dcterms:W3CDTF">2012-12-11T13:41:00Z</dcterms:modified>
  <cp:revision>13</cp:revision>
  <dc:subject/>
  <dc:title>Распоряжение</dc:title>
</cp:coreProperties>
</file>