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 октября 2013г.</w:t>
        <w:tab/>
      </w:r>
      <w:r>
        <w:rPr>
          <w:rFonts w:eastAsia="Arial" w:cs="Arial" w:ascii="Arial" w:hAnsi="Arial"/>
          <w:sz w:val="24"/>
          <w:szCs w:val="24"/>
        </w:rPr>
        <w:t>№  374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5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-ления муниципальной услуги </w:t>
      </w:r>
      <w:r>
        <w:rPr/>
        <w:t>«</w:t>
      </w:r>
      <w:r>
        <w:rPr>
          <w:rFonts w:cs="Arial" w:ascii="Arial" w:hAnsi="Arial"/>
        </w:rPr>
        <w:t>Прием заявлений, постановка на учет и зачисление в образовательные учреждения, реалии-зующие основную образовательную программу дошкольного образования (детские сады)», оказываемой муниципаль-ными учреждениями образования Ливенского района, в которых размещается муниципальное задание (заказ), выпол-няемое (выполняемый) за счет средств бюджета Ливенского 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55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ления муниципальной услуги </w:t>
      </w:r>
      <w:r>
        <w:rPr/>
        <w:t>«</w:t>
      </w:r>
      <w:r>
        <w:rPr>
          <w:rFonts w:cs="Arial" w:ascii="Arial" w:hAnsi="Arial"/>
        </w:rPr>
        <w:t>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 (детские сады)», оказываемой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color w:val="000000"/>
          <w:sz w:val="24"/>
          <w:szCs w:val="24"/>
        </w:rPr>
        <w:t>1.1.</w:t>
      </w:r>
      <w:r>
        <w:rPr>
          <w:sz w:val="24"/>
          <w:szCs w:val="24"/>
        </w:rPr>
        <w:t xml:space="preserve"> Пункт 2.4. раздела 2 изложить в новой редакции:</w:t>
      </w:r>
    </w:p>
    <w:p>
      <w:pPr>
        <w:pStyle w:val="Style18"/>
        <w:spacing w:before="0" w:after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роки предоставления муниципальной услуги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1. Постановка  </w:t>
      </w:r>
      <w:bookmarkStart w:id="0" w:name="YANDEX_110"/>
      <w:bookmarkEnd w:id="0"/>
      <w:r>
        <w:rPr>
          <w:rFonts w:cs="Arial" w:ascii="Arial" w:hAnsi="Arial"/>
        </w:rPr>
        <w:t xml:space="preserve"> на  </w:t>
      </w:r>
      <w:bookmarkStart w:id="1" w:name="YANDEX_111"/>
      <w:bookmarkEnd w:id="1"/>
      <w:r>
        <w:rPr>
          <w:rFonts w:cs="Arial" w:ascii="Arial" w:hAnsi="Arial"/>
        </w:rPr>
        <w:t xml:space="preserve"> учет  для получения места в Учреждении (при отсутствии свободных мест в Учреждении) осуществляется в день обращения заявителя за предоставлением муниципальной услуги с комплектом документов, указанных в  п. 2.6.1. настоящего административного регламента. Датой постановки </w:t>
      </w:r>
      <w:bookmarkStart w:id="2" w:name="YANDEX_112"/>
      <w:bookmarkEnd w:id="2"/>
      <w:r>
        <w:rPr>
          <w:rFonts w:cs="Arial" w:ascii="Arial" w:hAnsi="Arial"/>
        </w:rPr>
        <w:t xml:space="preserve"> на  </w:t>
      </w:r>
      <w:bookmarkStart w:id="3" w:name="YANDEX_113"/>
      <w:bookmarkEnd w:id="3"/>
      <w:r>
        <w:rPr>
          <w:rFonts w:cs="Arial" w:ascii="Arial" w:hAnsi="Arial"/>
        </w:rPr>
        <w:t> учет  считается дата регистрации в журнале учета детей, нуждающихся в определении в Учреждение. Срок приема документов и выдача уведомления о регистрации ребенка в журнале учета детей, нуждающихся в определении в Учреждение или выдача заявителю письменного мотивированного ответа об отказе в предоставлении муниципальной услуги не должны превышать 15 минут.</w:t>
      </w:r>
    </w:p>
    <w:p>
      <w:pPr>
        <w:pStyle w:val="Style18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2.4.2. Руководитель направляет письменное уведомление Заявителю о возможности зачисления ребенка в Учреждение в течение 7 рабочих дней со дня появления свободного места в Учрежден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. </w:t>
      </w:r>
      <w:bookmarkStart w:id="4" w:name="YANDEX_114"/>
      <w:bookmarkEnd w:id="4"/>
      <w:r>
        <w:rPr>
          <w:sz w:val="24"/>
          <w:szCs w:val="24"/>
        </w:rPr>
        <w:t> Зачисление  детей в Учреждение осуществляется приказом руководителя Учреждения при наличии свободных мест  в день предоставления заявителем документов, указанных в пункте 2.6.2. настоящего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ремя ожидания заявителя в очереди при подаче документов, необходимых для предоставления муниципальной услуги и при получении  результатов  предоставления муниципальной услуги не должно превышать 15 минут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4.5. Максимальный срок регистрации запроса о предоставлении муниципальной услуги – не более 15 мину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color w:val="000000"/>
          <w:sz w:val="24"/>
          <w:szCs w:val="24"/>
        </w:rPr>
        <w:t>1.2.</w:t>
      </w:r>
      <w:r>
        <w:rPr>
          <w:sz w:val="24"/>
          <w:szCs w:val="24"/>
        </w:rPr>
        <w:t xml:space="preserve"> Пункт 2.5. раздела 2 изложить в новой редакции:</w:t>
      </w:r>
    </w:p>
    <w:p>
      <w:pPr>
        <w:pStyle w:val="Normal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2.5. Правовые основания для предоставления муниципальной услуги.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 xml:space="preserve">Предоставление муниципальной услуги «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 (детские сады)», 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Орловской области от 06.09.2013  г. № 1525-ОЗ «Об образовании в Орловской области» («Орловская правда», 10 сентября 2013 г. № 133)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иказом Минобрнауки РФ от 27.10.2011 N 2562 «Об утверждении Типового положения о дошкольном образовательном учреждении» («Российская газета», 26.01.2012 г. № 5688)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исьмом Минобразования РФ от 30.03.1994 N 212/19-12 «О направлении пакета образцов документов, реализующих Типовое положение о ДОУ в Российской Федерации»;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-Постановлением Правительства РФ от 30.12.2006 N 849 "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" («Российская газета», 11.01.2007 г. № 2);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ением об Управлении образования администрации Ливенского района Орловской области, утвержденным решением Ливенского районного Совета народных  депутатов;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ом Учреждения;</w:t>
      </w:r>
    </w:p>
    <w:p>
      <w:pPr>
        <w:pStyle w:val="Style18"/>
        <w:spacing w:before="0" w:after="0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- настоящим административным регламентом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2.6.1. пункта 2.6. раздела 2 слова «документ, удостоверяющий личность родителя (законного представителя)» заменить словами «документ, удостоверяющий личность одного из родителей (законных представителей)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В подпункте 3.1.1. пункта 3.1. раздела 3 слова «Срок приема документов, указанных в п. 2.6.1. настоящего административного регламента и регистрации в журнале учета не должен превышать 40 минут» заменить словами «Срок приема документов, указанных в п. 2.6.1. настоящего административного регламента и регистрации в журнале учета не должен превышать 15 минут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6. В подпункте 3.1.1. пункта 3.1. раздела 3 слова «Срок выполнения административной процедуры не должен превышать 40 минут» заменить словами «Срок выполнения административной процедуры не должен превышать 15 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7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на имя  руководителя Учреждения, на решение или действие (бездействие) руководителя Учреждения  - </w:t>
        <w:tab/>
        <w:t xml:space="preserve">на имя начальника </w:t>
      </w:r>
      <w:r>
        <w:rPr>
          <w:rFonts w:cs="Arial" w:ascii="Arial" w:hAnsi="Arial"/>
        </w:rPr>
        <w:t>управления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5" w:name="Par50"/>
      <w:bookmarkEnd w:id="5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6" w:name="Par62"/>
      <w:bookmarkEnd w:id="6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руководителем Учреждения, на действия руководителя Учреждения -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должностного лица или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7" w:name="Par64"/>
      <w:bookmarkEnd w:id="7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лицом,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: должностным лицом Учреждения, управления образования администрации Ливенского района или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 (детские сады)»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Телефон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ИО, должность руководител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. Муниципальное бюджетное дошкольное образовательное учреждение детский сад  № 3                 пос. Совхоз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3819, пос. Совхозны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л. Садовая, д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>4-33-0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Заведующ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Тарасова Любовь Викторо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 Муниципальное бюджетное дошкольное образовательное учреждение детский сад    № 8                      с. Короты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3844, с. Коротыш,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</w:rPr>
              <w:t>ул. Овражная, д. 6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>7-96-2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Заведующ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асильева Елена Валер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 Муниципальное бюджетное дошкольное образовательное учреждение детский сад с. Сергиевск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ловская область, Ливенский район, с. Сергиевское, ул. Пентюхова, д.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>5-55-4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Заведующая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Алексеева Людмила Викторо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бюджетное общеобразовательное учреждение «Барановская средняя общеобразовательная школа» 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 Муниципальное бюджетное общеобразовательное учреждение «Введ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 Муниципальное бюджетное общеобразовательное учреждение «Дут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 Муниципальное бюджетное общеобразовательное учреждение «Екатериновс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 Муниципальное бюджетное общеобразовательное учреждение «Здоровец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 Муниципальное бюджетное общеобразовательное учреждение «Каза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 Муниципальное бюджетное общеобразовательное учреждение «Козьми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 Муниципальное бюджетное общеобразовательное учреждение «Лив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 Муниципальное бюджетное общеобразовательное учреждение «Навесн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 Муниципальное бюджетное общеобразовательное учреждение «Николь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 Муниципальное бюджетное общеобразовательное учреждение «Орловс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 Муниципальное бюджетное общеобразовательное учреждение «Остр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 Муниципальное бюджетное общеобразовательное учреждение «Покр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pokrovka1-6@rаmbler.r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 Муниципальное бюджетное общеобразовательное учреждение «Речиц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 Муниципальное бюджетное общеобразовательное учреждение «Росста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. Муниципальное бюджетное общеобразовательное учреждение «Сахзавод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. Муниципальное бюджетное общеобразовательное учреждение «Свободно-Дубра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9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1. Муниципальное </w:t>
            </w:r>
            <w:r>
              <w:rPr>
                <w:rFonts w:cs="Arial" w:ascii="Arial" w:hAnsi="Arial"/>
                <w:szCs w:val="22"/>
              </w:rPr>
              <w:t>бюджетное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общеобразовательное учреждение «Троиц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. Муниципальное бюджетное общеобразовательное учреждение «Усп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бюджетное общеобразовательное учреждение «Хвощевская  средняя общеобразовательная школа» 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Вязовицкая основная общеобразовательная школа» 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3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5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группа кратковременного пребывания в Викторовской начальной школе – филиал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4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. Муниципальное бюджетное общеобразовательное учреждение «Куначенс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. Муниципальное бюджетное образовательное учреждение Липовецкая основная общеобразовательная школа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. Муниципальное бюджетное общеобразовательное учреждение «Сосновс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  <w:t>Глава района                                                                                            Ю.Н. Ре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anovscool@mail.ru" TargetMode="External"/><Relationship Id="rId4" Type="http://schemas.openxmlformats.org/officeDocument/2006/relationships/hyperlink" Target="mailto:vvedenka2011@yandex.ru" TargetMode="External"/><Relationship Id="rId5" Type="http://schemas.openxmlformats.org/officeDocument/2006/relationships/hyperlink" Target="mailto:dutschool@mail.ru" TargetMode="External"/><Relationship Id="rId6" Type="http://schemas.openxmlformats.org/officeDocument/2006/relationships/hyperlink" Target="mailto:ekatshcool@mail.ru" TargetMode="External"/><Relationship Id="rId7" Type="http://schemas.openxmlformats.org/officeDocument/2006/relationships/hyperlink" Target="mailto:zdorovec@mail.ru" TargetMode="External"/><Relationship Id="rId8" Type="http://schemas.openxmlformats.org/officeDocument/2006/relationships/hyperlink" Target="mailto:i.nosenko@yandex.ru" TargetMode="External"/><Relationship Id="rId9" Type="http://schemas.openxmlformats.org/officeDocument/2006/relationships/hyperlink" Target="mailto:kozmschool@mail.ru" TargetMode="External"/><Relationship Id="rId10" Type="http://schemas.openxmlformats.org/officeDocument/2006/relationships/hyperlink" Target="mailto:livenskaya-school@yandex.ru" TargetMode="External"/><Relationship Id="rId11" Type="http://schemas.openxmlformats.org/officeDocument/2006/relationships/hyperlink" Target="mailto:sknav@liv.orel.ru" TargetMode="External"/><Relationship Id="rId12" Type="http://schemas.openxmlformats.org/officeDocument/2006/relationships/hyperlink" Target="mailto:nikshcool@mail.ru" TargetMode="External"/><Relationship Id="rId13" Type="http://schemas.openxmlformats.org/officeDocument/2006/relationships/hyperlink" Target="mailto:orlovo1933@yandex.ru" TargetMode="External"/><Relationship Id="rId14" Type="http://schemas.openxmlformats.org/officeDocument/2006/relationships/hyperlink" Target="mailto:liv_island@mail.ru" TargetMode="External"/><Relationship Id="rId15" Type="http://schemas.openxmlformats.org/officeDocument/2006/relationships/hyperlink" Target="mailto:pokrovka1-6@r&#1072;mbler.ru" TargetMode="External"/><Relationship Id="rId16" Type="http://schemas.openxmlformats.org/officeDocument/2006/relationships/hyperlink" Target="mailto:rech@nm.ru" TargetMode="External"/><Relationship Id="rId17" Type="http://schemas.openxmlformats.org/officeDocument/2006/relationships/hyperlink" Target="mailto:rosstany-school@mail.ru" TargetMode="External"/><Relationship Id="rId18" Type="http://schemas.openxmlformats.org/officeDocument/2006/relationships/hyperlink" Target="mailto:saxzavodska@mail.ru" TargetMode="External"/><Relationship Id="rId19" Type="http://schemas.openxmlformats.org/officeDocument/2006/relationships/hyperlink" Target="mailto:Shcola-svobodnaia-dubrava-57@rambler.ru" TargetMode="External"/><Relationship Id="rId20" Type="http://schemas.openxmlformats.org/officeDocument/2006/relationships/hyperlink" Target="mailto:troi-school@rambler.ru" TargetMode="External"/><Relationship Id="rId21" Type="http://schemas.openxmlformats.org/officeDocument/2006/relationships/hyperlink" Target="mailto:uspenkola@mail.ru" TargetMode="External"/><Relationship Id="rId22" Type="http://schemas.openxmlformats.org/officeDocument/2006/relationships/hyperlink" Target="mailto:kvoshschool@mail.ru" TargetMode="External"/><Relationship Id="rId23" Type="http://schemas.openxmlformats.org/officeDocument/2006/relationships/hyperlink" Target="mailto:viazovik.school.@yandex.ru" TargetMode="External"/><Relationship Id="rId24" Type="http://schemas.openxmlformats.org/officeDocument/2006/relationships/hyperlink" Target="mailto:flat-anna@mail.ru" TargetMode="External"/><Relationship Id="rId25" Type="http://schemas.openxmlformats.org/officeDocument/2006/relationships/hyperlink" Target="mailto:brusv-ivan@ramblerl.ru" TargetMode="External"/><Relationship Id="rId26" Type="http://schemas.openxmlformats.org/officeDocument/2006/relationships/hyperlink" Target="mailto:lipowetzckaya@yandex.ru" TargetMode="External"/><Relationship Id="rId27" Type="http://schemas.openxmlformats.org/officeDocument/2006/relationships/hyperlink" Target="mailto:lgubar@yandex.ru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10-04T10:47:00Z</cp:lastPrinted>
  <dcterms:modified xsi:type="dcterms:W3CDTF">2013-10-04T06:50:00Z</dcterms:modified>
  <cp:revision>44</cp:revision>
  <dc:subject/>
  <dc:title/>
</cp:coreProperties>
</file>