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 октября 2013г. </w:t>
        <w:tab/>
      </w:r>
      <w:r>
        <w:rPr>
          <w:rFonts w:eastAsia="Arial" w:cs="Arial" w:ascii="Arial" w:hAnsi="Arial"/>
          <w:sz w:val="24"/>
          <w:szCs w:val="24"/>
        </w:rPr>
        <w:t>№  376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4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Предостав-ление общедоступного дошкольного образования», оказываемой муниципаль-ными учреждениями образования Ливенско-го района, в которых размещается муници-пальное задание (заказ), выполняемое (выполняемый) за счет средств бюджета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4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Предоставление общедоступного дошкольного образования», оказываемой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В пункте 1.3. раздела 1 слова «Санитарно-эпидемиологических требований к устройству, содержанию и организации режима работы дошкольных образовательных учреждений (СанПиН 2.4.1.2660-10)» заменить словами «Санитарно-эпидемиологические требования к устройству, содержанию и организации режима работы дошкольных образовательных организаций (СанПиН 2.4.1.3049-13)».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4. раздела 2 дополнить абзацем втор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»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color w:val="000000"/>
          <w:sz w:val="24"/>
          <w:szCs w:val="24"/>
        </w:rPr>
        <w:t>1.3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«2.5. Правовые основания для предоставления муниципальной услуги.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 xml:space="preserve">Предоставление муниципальной услуги «Предоставление общедоступного дошкольного образования», 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обрнауки РФ от 27.10.2011 г. N 2562 «Об утверждении Типового положения о дошкольном образовательном учреждении» («Российская газета», 26.01.2012 г. № 5688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исьмом Минобразования РФ от 30.03.1994 N 212/19-12 «О направлении пакета образцов документов, реализующих Типовое положение о ДОУ в Российской Федерации»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- Постановлением Правительства РФ от 30.12.2006 г. N 849 "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" («Российская газета», 11.01.2007 г. № 2);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ем об Управлении образования администрации Ливенского района Орловской области, утвержденным решением Ливенского районного Совета народных  депутатов;</w:t>
      </w:r>
    </w:p>
    <w:p>
      <w:pPr>
        <w:pStyle w:val="Style18"/>
        <w:spacing w:before="0" w:after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cs="Arial" w:ascii="Arial" w:hAnsi="Arial"/>
        </w:rPr>
        <w:t>- уставом Учрежд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настоящим административным регламенто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В пункте 2.10 раздела 2 слова «в соответствии со ст. 52.1 Закона РФ от 10.07.1992 № 3266-1 «Об образовании» заменить словами «в соответствии с Федеральным законом Российской Федерации от 29 декабря 2012 года  № 273 «Об образовании в Российской Федерации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В подпункте 2.11.1. пункта 2.11. раздела 2 слова «СанПин 2.4.1.2666-10» заменить словами «</w:t>
      </w:r>
      <w:r>
        <w:rPr>
          <w:color w:val="000000"/>
          <w:sz w:val="24"/>
          <w:szCs w:val="24"/>
        </w:rPr>
        <w:t>СанПиН 2.4.1.3049-13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6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7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>«</w:t>
      </w:r>
      <w:r>
        <w:rPr>
          <w:b/>
          <w:color w:val="000000"/>
          <w:szCs w:val="24"/>
        </w:rPr>
        <w:t xml:space="preserve">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на имя  руководителя Учреждения, на решение или действие (бездействие) руководителя Учреждения  - </w:t>
        <w:tab/>
        <w:t xml:space="preserve">на имя начальника </w:t>
      </w:r>
      <w:r>
        <w:rPr>
          <w:rFonts w:cs="Arial" w:ascii="Arial" w:hAnsi="Arial"/>
        </w:rPr>
        <w:t>управления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Start w:id="2" w:name="Par64"/>
      <w:bookmarkEnd w:id="1"/>
      <w:bookmarkEnd w:id="2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руководителем Учреждения, на действия руководителя Учреждения -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должностного лица или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учреждение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лицом,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: должностным лицом Учреждения, управления образования администрации Ливенского района или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  общедоступного дошкольного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Телефон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ИО, должность руководител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 Муниципальное бюджетное дошкольное образовательное учреждение детский сад  № 3                 пос. Совхоз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3819, пос. Совхозны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л. Садовая, д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4-33-0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Тарасова Любовь Викто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 Муниципальное бюджетное дошкольное образовательное учреждение детский сад    № 8                      с. Короты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3844, с. Коротыш,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</w:rPr>
              <w:t>ул. Овражная, д. 6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7-96-2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асильева Елена Валер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 Муниципальное бюджетное дошкольное образовательное учреждение детский сад с. Сергиевск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ловская область, Ливенский район, с. Сергиевское, ул. Пентюхова, д.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>5-55-4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Заведующая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Алексеева Людмила Викто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бюджетное общеобразовательное учреждение «Барановская средняя общеобразовательная школа» 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 Муниципальное бюджетное общеобразовательное учреждение «Введ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 Муниципальное бюджетное общеобразовательное учреждение «Дут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 Муниципальное бюджетное общеобразовательное учреждение «Екатериновс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 Муниципальное бюджетное общеобразовательное учреждение «Здоровец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 Муниципальное бюджетное общеобразовательное учреждение «Каза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 Муниципальное бюджетное общеобразовательное учреждение «Козьми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 Муниципальное бюджетное общеобразовательное учреждение «Лив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 Муниципальное бюджетное общеобразовательное учреждение «Навесн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 Муниципальное бюджетное общеобразовательное учреждение «Николь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 Муниципальное бюджетное общеобразовательное учреждение «Орловс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 Муниципальное бюджетное общеобразовательное учреждение «Остр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 Муниципальное бюджетное общеобразовательное учреждение «Покр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pokrovka1-6@rаmbler.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 Муниципальное бюджетное общеобразовательное учреждение «Речиц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 Муниципальное бюджетное общеобразовательное учреждение «Росста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. Муниципальное бюджетное общеобразовательное учреждение «Сахзавод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. Муниципальное бюджетное общеобразовательное учреждение «Свободно-Дубра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9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1. Муниципальное </w:t>
            </w:r>
            <w:r>
              <w:rPr>
                <w:rFonts w:cs="Arial" w:ascii="Arial" w:hAnsi="Arial"/>
                <w:szCs w:val="22"/>
              </w:rPr>
              <w:t>бюджетное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общеобразовательное учреждение «Троиц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. Муниципальное бюджетное общеобразовательное учреждение «Успен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. Муниципальное бюджетное общеобразовательное учреждение «Хвощевская 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Вязовиц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3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5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группа кратковременного пребывания в Викторовской начальной школе – филиал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4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. Муниципальное бюджетное общеобразовательное учреждение «Куначен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. Муниципальное бюджетное образовательное учреждение Липовецкая основная общеобразовательная школа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группа кратковременного пребы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. Муниципальное бюджетное общеобразовательное учреждение «Соснов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дошкольная групп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anovscool@mail.ru" TargetMode="External"/><Relationship Id="rId4" Type="http://schemas.openxmlformats.org/officeDocument/2006/relationships/hyperlink" Target="mailto:vvedenka2011@yandex.ru" TargetMode="External"/><Relationship Id="rId5" Type="http://schemas.openxmlformats.org/officeDocument/2006/relationships/hyperlink" Target="mailto:dutschool@mail.ru" TargetMode="External"/><Relationship Id="rId6" Type="http://schemas.openxmlformats.org/officeDocument/2006/relationships/hyperlink" Target="mailto:ekatshcool@mail.ru" TargetMode="External"/><Relationship Id="rId7" Type="http://schemas.openxmlformats.org/officeDocument/2006/relationships/hyperlink" Target="mailto:zdorovec@mail.ru" TargetMode="External"/><Relationship Id="rId8" Type="http://schemas.openxmlformats.org/officeDocument/2006/relationships/hyperlink" Target="mailto:i.nosenko@yandex.ru" TargetMode="External"/><Relationship Id="rId9" Type="http://schemas.openxmlformats.org/officeDocument/2006/relationships/hyperlink" Target="mailto:kozmschool@mail.ru" TargetMode="External"/><Relationship Id="rId10" Type="http://schemas.openxmlformats.org/officeDocument/2006/relationships/hyperlink" Target="mailto:livenskaya-school@yandex.ru" TargetMode="External"/><Relationship Id="rId11" Type="http://schemas.openxmlformats.org/officeDocument/2006/relationships/hyperlink" Target="mailto:sknav@liv.orel.ru" TargetMode="External"/><Relationship Id="rId12" Type="http://schemas.openxmlformats.org/officeDocument/2006/relationships/hyperlink" Target="mailto:nikshcool@mail.ru" TargetMode="External"/><Relationship Id="rId13" Type="http://schemas.openxmlformats.org/officeDocument/2006/relationships/hyperlink" Target="mailto:orlovo1933@yandex.ru" TargetMode="External"/><Relationship Id="rId14" Type="http://schemas.openxmlformats.org/officeDocument/2006/relationships/hyperlink" Target="mailto:liv_island@mail.ru" TargetMode="External"/><Relationship Id="rId15" Type="http://schemas.openxmlformats.org/officeDocument/2006/relationships/hyperlink" Target="mailto:pokrovka1-6@r&#1072;mbler.ru" TargetMode="External"/><Relationship Id="rId16" Type="http://schemas.openxmlformats.org/officeDocument/2006/relationships/hyperlink" Target="mailto:rech@nm.ru" TargetMode="External"/><Relationship Id="rId17" Type="http://schemas.openxmlformats.org/officeDocument/2006/relationships/hyperlink" Target="mailto:rosstany-school@mail.ru" TargetMode="External"/><Relationship Id="rId18" Type="http://schemas.openxmlformats.org/officeDocument/2006/relationships/hyperlink" Target="mailto:saxzavodska@mail.ru" TargetMode="External"/><Relationship Id="rId19" Type="http://schemas.openxmlformats.org/officeDocument/2006/relationships/hyperlink" Target="mailto:Shcola-svobodnaia-dubrava-57@rambler.ru" TargetMode="External"/><Relationship Id="rId20" Type="http://schemas.openxmlformats.org/officeDocument/2006/relationships/hyperlink" Target="mailto:troi-school@rambler.ru" TargetMode="External"/><Relationship Id="rId21" Type="http://schemas.openxmlformats.org/officeDocument/2006/relationships/hyperlink" Target="mailto:uspenkola@mail.ru" TargetMode="External"/><Relationship Id="rId22" Type="http://schemas.openxmlformats.org/officeDocument/2006/relationships/hyperlink" Target="mailto:kvoshschool@mail.ru" TargetMode="External"/><Relationship Id="rId23" Type="http://schemas.openxmlformats.org/officeDocument/2006/relationships/hyperlink" Target="mailto:viazovik.school.@yandex.ru" TargetMode="External"/><Relationship Id="rId24" Type="http://schemas.openxmlformats.org/officeDocument/2006/relationships/hyperlink" Target="mailto:flat-anna@mail.ru" TargetMode="External"/><Relationship Id="rId25" Type="http://schemas.openxmlformats.org/officeDocument/2006/relationships/hyperlink" Target="mailto:brusv-ivan@ramblerl.ru" TargetMode="External"/><Relationship Id="rId26" Type="http://schemas.openxmlformats.org/officeDocument/2006/relationships/hyperlink" Target="mailto:lipowetzckaya@yandex.ru" TargetMode="External"/><Relationship Id="rId27" Type="http://schemas.openxmlformats.org/officeDocument/2006/relationships/hyperlink" Target="mailto:lgubar@yandex.ru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10-04T10:53:00Z</cp:lastPrinted>
  <dcterms:modified xsi:type="dcterms:W3CDTF">2013-10-04T06:53:00Z</dcterms:modified>
  <cp:revision>38</cp:revision>
  <dc:subject/>
  <dc:title/>
</cp:coreProperties>
</file>