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г.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№ 377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рядо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-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№  </w:t>
      </w:r>
      <w:r>
        <w:rPr>
          <w:rFonts w:cs="Arial" w:ascii="Arial" w:hAnsi="Arial"/>
        </w:rPr>
        <w:t>3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аспор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424,8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96,6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-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8728,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2294,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1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-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8741,8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сурс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42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9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7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29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7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738,27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94,7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»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ждан»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олб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37,8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7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24,2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7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62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48,3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5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ц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и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ст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отвед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ализацио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ос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о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н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иологиче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ист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гор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гон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357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39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3278,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10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1.5 В приложении  4 « Мероприятия по  развитию сети  автомобильных  дорог в  сельской  местности  Ливенского  района»   в  раздел  1 «Приведение в  нормативное техническое состояние  автодорог общего  пользования относящиеся к муниципальной  собственности  Ливенского района»   дополнить  мероприятия:</w:t>
      </w:r>
      <w:r>
        <w:rPr/>
        <w:t xml:space="preserve"> </w:t>
      </w:r>
    </w:p>
    <w:tbl>
      <w:tblPr>
        <w:tblW w:w="11340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452"/>
        <w:gridCol w:w="780"/>
        <w:gridCol w:w="1080"/>
        <w:gridCol w:w="1080"/>
        <w:gridCol w:w="1260"/>
        <w:gridCol w:w="1080"/>
        <w:gridCol w:w="1008"/>
        <w:gridCol w:w="1548"/>
        <w:gridCol w:w="1272"/>
      </w:tblGrid>
      <w:tr>
        <w:trPr>
          <w:trHeight w:val="5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-ние  мероприят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-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и-ро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 том  числ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 счет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храняе-мых рабочи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ед.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-ваемы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         ( ед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 выполн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-мые 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-ног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нози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емы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ов  допол-нительного финансиро-в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 о  достоверно-сти  определения  сметной  стоим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Ремонт  автомобиль-ной  дороги  общего  пользования  относящееся к  муниципаль-ной  собственности Ливенского   района  от н.п. Козьминка – до н.п. Грязцы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Козьминс-кого  с/п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изиться  аварий-ность  на  дорогах,  улучшится  пригород-ное  сообщение для</w:t>
            </w:r>
            <w:r>
              <w:rPr>
                <w:rFonts w:cs="Arial" w:ascii="Arial" w:hAnsi="Arial"/>
                <w:sz w:val="20"/>
                <w:szCs w:val="20"/>
              </w:rPr>
              <w:t xml:space="preserve">  сельских  жителе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 о  достоверно-сти  опре-деления  сметной  стоим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емонт  автомобиль-ной  дороги  автодороги общего  пользования  относящееся к  муниципаль-ной  собствен-ности Ливен-ского   района  от н.п. Липо-вец – до н.п. Комсомол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Козьминс-кого  с/п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 о  достоверно-сти  опреде-ления  смет-ной  стои-м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емонт автодороги общего  пользования  относящееся к  муниципаль-ной  собствен-ности Ливен-ского   района  от регио-нальной а/д   «Ливны- Навесное»  - до н.п. Вязовая Дубрава – от н.п. Вязовая  Дубрава до  н.п. Свободная Дубр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Навеснен-ского  с/п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ение  о  достоверно-сти  опреде-ления  смет-ной  стои-мо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Ремонт автомобиль-ной  дороги   общего  пользования  относящееся к  муниципаль-ной  собственности Ливенского   района  от региональной а/д   «Ливны- Орлово» до н.п. Вороты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Лютовско-го  с/п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п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 сметной  документации  на «Ремонт автомобиль-ной  дороги общего  пользования  относящееся к  муниципаль-ной  собственности Ливенского  района  от  н.п. Козьминка  до н.п. Грязц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админист-рации Козьминс-кого  с/п (по  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 сметной  документации  на «Ремонт автомобильной  дороги  относящейся  муниципальной собственности Ливенского  района от  региональной а/д Ливны- Орлово» до н.п. Вороты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по строительству, архитектуре и  ЖКХ, управле-ние  финансов, глава  админист-рации Лютовско-го  с/п (по  согласов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2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5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го-сроч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циаль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питаль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ожения»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42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96,6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-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187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52294.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553,1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18741.8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7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7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55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4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59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555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ищ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о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3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-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7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724,2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772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962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94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5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одоснабжение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357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395,6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32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10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59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3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зи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Дорож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оительство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олбец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23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59.9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8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б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5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5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Вс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  <w:tab/>
        <w:tab/>
        <w:tab/>
        <w:tab/>
        <w:tab/>
        <w:t>Ю.Н.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3:06:00Z</dcterms:created>
  <dc:creator>User</dc:creator>
  <dc:description/>
  <dc:language>en-US</dc:language>
  <cp:lastModifiedBy>USER</cp:lastModifiedBy>
  <cp:lastPrinted>2012-12-12T09:07:00Z</cp:lastPrinted>
  <dcterms:modified xsi:type="dcterms:W3CDTF">2006-01-02T23:06:00Z</dcterms:modified>
  <cp:revision>2</cp:revision>
  <dc:subject/>
  <dc:title/>
</cp:coreProperties>
</file>