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 w:eastAsia="ru-RU"/>
        </w:rPr>
      </w:pPr>
      <w:r>
        <w:rPr>
          <w:rFonts w:cs="Arial" w:ascii="Arial" w:hAnsi="Arial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2610" cy="702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ru-RU"/>
        </w:rPr>
      </w:pPr>
      <w:r>
        <w:rPr>
          <w:rFonts w:cs="Arial" w:ascii="Arial" w:hAnsi="Arial"/>
          <w:sz w:val="28"/>
          <w:szCs w:val="28"/>
          <w:lang w:val="en-US" w:eastAsia="ru-RU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>10 октября</w:t>
      </w:r>
      <w:r>
        <w:rPr>
          <w:rFonts w:cs="Arial" w:ascii="Arial" w:hAnsi="Arial"/>
          <w:sz w:val="24"/>
          <w:szCs w:val="24"/>
        </w:rPr>
        <w:t xml:space="preserve"> 2013г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378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 изменений  в постановление 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 района от 29.07.2010 года № 202 «Об  утверждении                                        районной  долгосрочной целевой программы  «Социальное развитие                                      села  на 2011-2015 годы Ливенского  района Орловской  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  целью  упорядочения  программных мероприятий и  объемов финансиро-вания  районной  долгосрочной целевой   программы «Социальное  развитие  села  на 2011-2015 годы Ливенского  района Орловской  области» администрация Ливенского 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 в  постановление  администрации Ливенского  района  от 29.07.2010 года № 202 «Об утверждении районной  долгосрочной целевой Программы «Социальное развитие  села  на 2011-2015 годы  Ливенского  района  Орловской  области» (в редакции постановлений администрации Ливенского  района  от 06.06. 2013г  №  191, от 19.07. 2013 г № 240) следующие 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1. В  паспорте  районной долгосрочной программы «Социальное развитие  села на 2011-2015 годы Ливенского  района  Орловской  области»  в  позиции «Объемы  источники  финансирования»:  строку «Прогнозируемые  объемы  дополнительного финансирования   составляет  667339, 144 тыс. рублей, в  том  числе  средства   бюджета района 32688,411 тыс. рублей»,  изложить  в  новой редакции:  «Прогнозируемые  объемы  дополнительного финансирования составляет 666839, 144 тыс. рублей , в  том  числе  средства   бюджета    района 33188, 411тыс. рублей»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2.  В разделе  4 «Финансовое и  ресурсное обеспечение Программы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 абзац «Общий  объем финансирования Программы  составляет            700027, 556 тыс. рублей, в том  числе средства  бюджета района 32688, 411  тыс. рублей (Приложение 7)» изложить  в  новой  редакции: «Общий  объем финансирования Программы  составляет 700027, 556  тыс. рублей, в том  числе средства  бюджета  района 33188, 411 тыс. рублей  (приложение 7)»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абзац «В 2013  году  объем  финансирования  Программы составляет 223103, 726 тыс. рублей, в  том  числе  средства    бюджета   района 4012, 284 тыс. рублей» изложить  в новой  редакции: «В 2013  году  объем  финансирования  Программы составляет 223103,726 тыс. рублей, в  том  числе  средства    бюджета   района 4512, 284 тыс. 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 В  приложении 1 «Мероприятия  по  улучшению  жилищных  условий граждан, проживающих  в  сельской  местности , в  том  числе  молодых  семей  и молодых специалистов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 в  столбце «Срок исполнения 2013 год» слова  « В том  числе  за  счет  средств» слова   «бюджета  района 1179,827 тыс.рублей, прогнозируемых объемов  дополнительного финансирования 12170,173»  изложить  в новой  редакции:  «бюджета  района  840, 918 тыс.рублей,  прогнозируемых  объемов  дополнительного  финансирования  12509, 082 тыс. 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в  столбце «Срок исполнения 2011-2015 годы» слова  « В том  числе  за  счет  средств» слова   «бюджета  района 6604,035 тыс.рублей, прогнозируемых объемов  дополнительного финансирования 109049,465»  изложить  в новой  редакции:  «бюджета  района  6265, 126 тыс.рублей,  прогнозируемых  объемов  дополнительного  финансирования  109388, 374тыс. рублей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4.В приложении 2  «Мероприятия по развитию  газификации   в сельской местности Ливенского  район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а) в   разделе 1 «Ввод  в  действие распределительных газовых  сетей» в позиции 10  «Строительство газораспределительных  сетей  в п. Комсомольский, д. Каменево Ливенского района Орловской  области »   слова в столбцах  «В  том  числе  за  счет  средств  бюджета района  1386,690  тыс. рублей, прогнозируемых  объемов  дополнительного  финансирования 7645,64тыс. рублей»  изложить  в  новой  редакции:   « В том  числе  за  счет  средств   бюджета  района 2436, 002 тыс.рублей, прогнозируемых  объемов  дополнительного финансирования                 6596, 328 тыс. рублей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в  столбце «Срок исполнения 2013 год» слова  « В том  числе  за  счет  средств» слова   «бюджета  района 1948,29 тыс.рублей, прогнозируемых объемов  дополнительного финансирования 30323,53»  изложить  в новой  редакции:  «бюджета  района  2997,602тыс. рублей,  прогнозируемых  объемов  дополнительного  финансирования  29274, 218 тыс.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 xml:space="preserve">в) в  столбце  «Объем  финансирования»  </w:t>
        <w:tab/>
        <w:t>по  строке   «Всего»   слова  «В том  числе  за  счет  средств» слова   «бюджета  района 8451,440 тыс .рублей, прогнозируемых объемов  дополнительного финансирования 70702,529тыс. рублей »  изложить  в новой  редакции:  «бюджета  района  9500, 752 тыс.рублей,  прогнозируемых  объемов  дополнительного  финансирования  69653, 217 тыс. 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1.5. В приложении 3  «Мероприятия по развитию  водоснабжения  и  водоотведения  в  сельской местности Ливенского  район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 в   разделе 1 «Ввод  в  действие водопроводов 2011-2015 годы» добавить мероприят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76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85"/>
        <w:gridCol w:w="900"/>
        <w:gridCol w:w="1080"/>
        <w:gridCol w:w="1260"/>
        <w:gridCol w:w="1260"/>
        <w:gridCol w:w="1080"/>
        <w:gridCol w:w="972"/>
        <w:gridCol w:w="1644"/>
        <w:gridCol w:w="1060"/>
      </w:tblGrid>
      <w:tr>
        <w:trPr>
          <w:trHeight w:val="51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-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том  числ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-мых 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-ва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        ( ед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ыполн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-мые  резуль-т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ов  допол-нительного финансиро-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но -изыскатель-ские  работы  по  проекти-рованию «Водозабор-ного  узла с  закольцовкой  для второй  очереди строительс-тва  поселка Ямской Ливенского  района (ПИР)  (выделение сводно- сметного расчета на 1 этап работ)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муниципального имущества, управление  по  строительству, архитектуре  и  ЖКХ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sz w:val="20"/>
                <w:szCs w:val="20"/>
              </w:rPr>
              <w:t>Обеспечение  водой  жителей  Ямско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б) в позиции 15  «Водоснабжение  д. Здоровецкие Выселки Здоровецкого сельского  поселения Ливенского  района Орловской  области- изготовление ПСД, прохождение госэкспертизы, определение достоверности сметной  стоимости в  столбце   слова «В  том  числе   за  счет»  слова « бюджета района 250, 0 тыс. рублей , прогнозируемых  объемов  дополнительного финансирования  200, 0 тыс. рублей» изложить  в  новой  редакции:  «бюджета района 230,59706 тыс. рублей, прогнозируемых  объемов  дополнительного финансирования  219,40294  тыс. рублей».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) в разделе 2 «Ввод  в  действие станций биологической  очистки  и систем водоотведения»  в  позиции  «Строительство  канализационно-насосной станции, напорного коллектора и  станции биологической  очистки сточных  вод  в пос. Нагорный, пос. Ямской  Выгон (изготовление  ПСД , прохождение  госэкспертизы, определение достоверности  сметной  стоимости» в столбце    «В  том числе за счет средств»  слова   «бюджета  района 200 тыс. рублей,  прогнозируемых объемов дополнительного финансирования 19800 тыс. рублей»   изложить в новой редакции: «бюджета района 0,00 тыс. рублей, прогнозируемых объемов дополнительного финансирования  20000,0 тыс. руб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г) в разделе  «Всего» в  столбце «В  том  числе  за  счет  средств»  слова «  бюджета района 13103,088  тыс. рублей, прогнозируемых объемов дополнительного финансирования 160175, 87 тыс. рублей» изложить  в  новой редакции:  «бюджета района12892,68506 тыс. рублей, прогнозируемых объемов дополнительного финансирования 160386, 273 тыс. рубле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6.Приложение 7 «Объемы  затрат на  реализацию районной  долго-срочной  целевой  программы «Социальное  развитие  села на 2011-2015 годы Ливенского  района Орловской  области» по  направлениям  расходования средств  и  источникам финансирования изложить  в  новой редакции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Настоящее постановление  вступает  в  силу после его официального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Контроль за  исполнением настоящего  постановления  оставляю  за 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вый заместитель гла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дминистрации</w:t>
        <w:tab/>
        <w:tab/>
        <w:tab/>
        <w:tab/>
        <w:tab/>
        <w:tab/>
        <w:tab/>
        <w:t>А.И. Кожух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к районной долгосрочной целевой программ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«Социальное развитие села на 2011- 2015 годы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 xml:space="preserve">                                 Ливенского района  Орловской области 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бъемы  затрат  на  реализацию  районной  долгосрочной целевой   программы «Социальное  развитие  села  на 2011-2015 годы   Ливенского  района  Орловской  области по  направлениям  расходования средств  и  источникам  финансирования</w:t>
      </w:r>
    </w:p>
    <w:p>
      <w:pPr>
        <w:pStyle w:val="Normal"/>
        <w:jc w:val="center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  <w:t>(тыс. руб.)</w:t>
      </w:r>
    </w:p>
    <w:tbl>
      <w:tblPr>
        <w:tblW w:w="149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1844"/>
        <w:gridCol w:w="1528"/>
        <w:gridCol w:w="1479"/>
        <w:gridCol w:w="1648"/>
        <w:gridCol w:w="1479"/>
        <w:gridCol w:w="1510"/>
      </w:tblGrid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>Направления  и  источники 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сего  за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-2015 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2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2015  год 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питальные  вложения –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0527.5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5628.4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146.3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3603.7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5849.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653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 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188. 4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2.3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94.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12, 2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9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4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6839,1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606.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51.6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8591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43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5566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Жилищное  строительство –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653.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803.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0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3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0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55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65. 1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5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8.39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0, 9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388. 3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77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051.6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09, 0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5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3800.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Газификация - 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153.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501.7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271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75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69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00. 7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2.7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.36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97, 6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653. 2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38.9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9274,218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3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5210</w:t>
            </w:r>
          </w:p>
        </w:tc>
      </w:tr>
      <w:tr>
        <w:trPr>
          <w:trHeight w:val="366" w:hRule="atLeast"/>
        </w:trPr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одоснабжение -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73278.9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66, 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02.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30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60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2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92, 6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0.9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2.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. 597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386.27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6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70. 2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40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467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рожное  строительство - 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9674.7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3186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14.8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873.0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0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98.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4.8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.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775.8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337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438.8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900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звитие  материальной  базы объектов  социальной  сферы -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669.3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69.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.9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6.4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.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115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бщественные  работы- Все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7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9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 том  чис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юджет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.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  <w:tr>
        <w:trPr/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гнозируемые  объемы дополнительного финанс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4:24:00Z</dcterms:created>
  <dc:creator>User</dc:creator>
  <dc:description/>
  <dc:language>en-US</dc:language>
  <cp:lastModifiedBy/>
  <cp:lastPrinted>2013-10-16T15:26:00Z</cp:lastPrinted>
  <dcterms:modified xsi:type="dcterms:W3CDTF">2013-07-25T12:56:41Z</dcterms:modified>
  <cp:revision>3</cp:revision>
  <dc:subject/>
  <dc:title/>
</cp:coreProperties>
</file>