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2230</wp:posOffset>
            </wp:positionV>
            <wp:extent cx="569595" cy="7092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>
          <w:b/>
          <w:iCs/>
          <w:spacing w:val="40"/>
        </w:rPr>
        <w:t xml:space="preserve">  </w:t>
      </w:r>
      <w:r>
        <w:rPr>
          <w:sz w:val="24"/>
        </w:rPr>
        <w:t xml:space="preserve">РОССИЙСКАЯ ФЕДЕРАЦИЯ </w:t>
      </w:r>
    </w:p>
    <w:p>
      <w:pPr>
        <w:pStyle w:val="Style16"/>
        <w:rPr/>
      </w:pPr>
      <w:r>
        <w:rPr>
          <w:caps/>
          <w:sz w:val="24"/>
        </w:rPr>
        <w:t>Орловская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область</w:t>
      </w:r>
    </w:p>
    <w:p>
      <w:pPr>
        <w:pStyle w:val="Subtitle"/>
        <w:spacing w:before="240" w:after="0"/>
        <w:rPr/>
      </w:pPr>
      <w:r>
        <w:rPr>
          <w:caps/>
          <w:sz w:val="24"/>
        </w:rPr>
        <w:t>администрациЯ</w:t>
      </w:r>
      <w:r>
        <w:rPr>
          <w:rFonts w:eastAsia="Arial"/>
          <w:caps/>
          <w:sz w:val="24"/>
        </w:rPr>
        <w:t xml:space="preserve">  </w:t>
      </w:r>
      <w:r>
        <w:rPr>
          <w:caps/>
          <w:sz w:val="24"/>
        </w:rPr>
        <w:t>ливенского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района</w:t>
      </w:r>
    </w:p>
    <w:p>
      <w:pPr>
        <w:pStyle w:val="Subtitle"/>
        <w:spacing w:before="240" w:after="0"/>
        <w:rPr>
          <w:caps/>
          <w:sz w:val="44"/>
        </w:rPr>
      </w:pPr>
      <w:r>
        <w:rPr>
          <w:caps/>
          <w:sz w:val="44"/>
        </w:rPr>
        <w:t>ПОСТАНОВЛЕНИЕ</w:t>
      </w:r>
    </w:p>
    <w:p>
      <w:pPr>
        <w:pStyle w:val="Subtitle"/>
        <w:spacing w:before="240" w:after="0"/>
        <w:jc w:val="left"/>
        <w:rPr>
          <w:rFonts w:cs="Arial"/>
          <w:caps/>
          <w:sz w:val="22"/>
          <w:szCs w:val="22"/>
        </w:rPr>
      </w:pPr>
      <w:r>
        <w:rPr>
          <w:rFonts w:cs="Arial"/>
          <w:cap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«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»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кабря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012г.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</w:t>
        <w:tab/>
        <w:tab/>
        <w:tab/>
        <w:tab/>
        <w:tab/>
        <w:t xml:space="preserve">        № 380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г.Ливны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несен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менени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тановление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администрац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енск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йон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5.04.2010г.</w:t>
      </w:r>
      <w:r>
        <w:rPr>
          <w:rFonts w:eastAsia="Arial"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</w:rPr>
        <w:t>10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О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тверждении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районн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лгосрочн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целевой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программ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Культур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енского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район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1-2015гг.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целя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точнен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ъемо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инансирован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йонн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лгосрочн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целев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грамм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Культур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енск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йон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1-2015гг»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дминистрац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енск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йон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тановляет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1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нест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ложе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тановлению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дминистрац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енск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йон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прел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0г.</w:t>
      </w:r>
      <w:r>
        <w:rPr>
          <w:rFonts w:eastAsia="Arial"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</w:rPr>
        <w:t>10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О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твержден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йонн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лгосрочн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целев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грамм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Культур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енск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йон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1-2015гг»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дакц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тановлени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дминистрац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енск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йон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кабр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1г.</w:t>
      </w:r>
      <w:r>
        <w:rPr>
          <w:rFonts w:eastAsia="Arial"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</w:rPr>
        <w:t>415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4.06.2012г.</w:t>
      </w:r>
      <w:r>
        <w:rPr>
          <w:rFonts w:eastAsia="Arial" w:cs="Arial" w:ascii="Arial" w:hAnsi="Arial"/>
          <w:sz w:val="22"/>
          <w:szCs w:val="22"/>
        </w:rPr>
        <w:t xml:space="preserve"> №</w:t>
      </w:r>
      <w:r>
        <w:rPr>
          <w:rFonts w:cs="Arial" w:ascii="Arial" w:hAnsi="Arial"/>
          <w:sz w:val="22"/>
          <w:szCs w:val="22"/>
        </w:rPr>
        <w:t>168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8.08.2012г.</w:t>
      </w:r>
      <w:r>
        <w:rPr>
          <w:rFonts w:eastAsia="Arial" w:cs="Arial" w:ascii="Arial" w:hAnsi="Arial"/>
          <w:sz w:val="22"/>
          <w:szCs w:val="22"/>
        </w:rPr>
        <w:t xml:space="preserve"> №</w:t>
      </w:r>
      <w:r>
        <w:rPr>
          <w:rFonts w:cs="Arial" w:ascii="Arial" w:hAnsi="Arial"/>
          <w:sz w:val="22"/>
          <w:szCs w:val="22"/>
        </w:rPr>
        <w:t>235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3.11.2012г.</w:t>
      </w:r>
      <w:r>
        <w:rPr>
          <w:rFonts w:eastAsia="Arial" w:cs="Arial" w:ascii="Arial" w:hAnsi="Arial"/>
          <w:sz w:val="22"/>
          <w:szCs w:val="22"/>
        </w:rPr>
        <w:t xml:space="preserve"> №</w:t>
      </w:r>
      <w:r>
        <w:rPr>
          <w:rFonts w:cs="Arial" w:ascii="Arial" w:hAnsi="Arial"/>
          <w:sz w:val="22"/>
          <w:szCs w:val="22"/>
        </w:rPr>
        <w:t>344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ледующ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менения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1.1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спорт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йонн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лгосрочн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целев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грамм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Культур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енск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йон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1-2015гг»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строк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Объем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сточник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инансирования»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ложить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ов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/>
        <w:t>редакции:</w:t>
      </w:r>
    </w:p>
    <w:tbl>
      <w:tblPr>
        <w:tblW w:w="98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5674"/>
      </w:tblGrid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ъем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нансирования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обходим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нансов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ализ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грамм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б.):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</w:rPr>
              <w:t>1006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небюдже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</w:rPr>
              <w:t>658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сег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072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.ч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1г.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</w:rPr>
              <w:t>1547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небюдже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</w:rPr>
              <w:t>77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сего: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62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</w:rPr>
              <w:t>1700,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небюдже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</w:rPr>
              <w:t>9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сего: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</w:rPr>
              <w:t>310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небюдже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</w:rPr>
              <w:t>18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28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</w:rPr>
              <w:t>191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небюдже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</w:rPr>
              <w:t>16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7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</w:rPr>
              <w:t>158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небюдже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</w:rPr>
              <w:t>17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1.2.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Раздел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йонн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лгосрочн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целевой</w:t>
        <w:tab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грамм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Культур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енск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йон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1-2015гг»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Перечень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сновн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граммн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ероприятий»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ложить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ов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дакции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ложе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1.3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здел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йонн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лгосрочн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целев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грамм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Культур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енск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йон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1-2015гг»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Обоснова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сурсн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еспечен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целев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граммы»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ложить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ов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дакции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ложе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2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знать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тративши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ил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тановлен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юн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2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№</w:t>
      </w:r>
      <w:r>
        <w:rPr>
          <w:rFonts w:cs="Arial" w:ascii="Arial" w:hAnsi="Arial"/>
          <w:sz w:val="22"/>
          <w:szCs w:val="22"/>
        </w:rPr>
        <w:t>168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вгуст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2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№</w:t>
      </w:r>
      <w:r>
        <w:rPr>
          <w:rFonts w:cs="Arial" w:ascii="Arial" w:hAnsi="Arial"/>
          <w:sz w:val="22"/>
          <w:szCs w:val="22"/>
        </w:rPr>
        <w:t>235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оябр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2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№</w:t>
      </w:r>
      <w:r>
        <w:rPr>
          <w:rFonts w:cs="Arial" w:ascii="Arial" w:hAnsi="Arial"/>
          <w:sz w:val="22"/>
          <w:szCs w:val="22"/>
        </w:rPr>
        <w:t>344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«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несен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менени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тановле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дминистрац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енск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йон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5.04.2010г.</w:t>
      </w:r>
      <w:r>
        <w:rPr>
          <w:rFonts w:eastAsia="Arial" w:cs="Arial" w:ascii="Arial" w:hAnsi="Arial"/>
          <w:sz w:val="22"/>
          <w:szCs w:val="22"/>
        </w:rPr>
        <w:t xml:space="preserve"> №</w:t>
      </w:r>
      <w:r>
        <w:rPr>
          <w:rFonts w:cs="Arial" w:ascii="Arial" w:hAnsi="Arial"/>
          <w:sz w:val="22"/>
          <w:szCs w:val="22"/>
        </w:rPr>
        <w:t>10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О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твержден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йонн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лгосрочн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целев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грамм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Культур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енск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йон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1-2015гг.»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3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стояще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тановле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длежи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ициальном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публикованию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азет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Ливенски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рай»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змещению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ициально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йте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Ливенск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йон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ет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тернет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4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нтроль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ыполнение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стояще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тановлен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озложить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местител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лав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дминистрац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циально-экономически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опроса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.И.Калинину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Глав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йона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</w:rPr>
        <w:t>Ю.Н.Реви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риложе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тановлению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администрац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енского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района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от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012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</w:rPr>
        <w:t>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sz w:val="22"/>
          <w:szCs w:val="22"/>
        </w:rPr>
        <w:t>Раздел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еречень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сновн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граммн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ероприятий</w:t>
      </w:r>
    </w:p>
    <w:p>
      <w:pPr>
        <w:pStyle w:val="Normal"/>
        <w:spacing w:lineRule="atLeast" w:line="1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sz w:val="22"/>
          <w:szCs w:val="22"/>
        </w:rPr>
        <w:t>Задач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Сохране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ъектов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культурн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следия</w:t>
      </w:r>
    </w:p>
    <w:p>
      <w:pPr>
        <w:pStyle w:val="Normal"/>
        <w:spacing w:lineRule="atLeast" w:line="1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sz w:val="22"/>
          <w:szCs w:val="22"/>
        </w:rPr>
        <w:t>1.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хране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ъекто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ультурн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следи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626" w:type="dxa"/>
        <w:jc w:val="left"/>
        <w:tblInd w:w="-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616"/>
        <w:gridCol w:w="1416"/>
        <w:gridCol w:w="1464"/>
        <w:gridCol w:w="1550"/>
        <w:gridCol w:w="1470"/>
        <w:gridCol w:w="1360"/>
        <w:gridCol w:w="1464"/>
        <w:gridCol w:w="1704"/>
        <w:gridCol w:w="2102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о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-полн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ъ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-нансирова-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 руб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1-2015гг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-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лов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ла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небюдже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ствен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ыполнен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жидаем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зультаты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ивоаварий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ставрацион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след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епле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хран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рико-культур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следия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вели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след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довлетворите-льно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стоянии</w:t>
            </w:r>
          </w:p>
        </w:tc>
      </w:tr>
      <w:tr>
        <w:trPr>
          <w:trHeight w:val="5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ыя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х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еолог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епле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хран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рико-культур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следия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аспортизац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есп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след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епле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хран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рико-культур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следия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44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41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1.2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хране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родн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мысл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558" w:type="dxa"/>
        <w:jc w:val="left"/>
        <w:tblInd w:w="-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755"/>
        <w:gridCol w:w="1549"/>
        <w:gridCol w:w="1440"/>
        <w:gridCol w:w="1211"/>
        <w:gridCol w:w="1800"/>
        <w:gridCol w:w="1676"/>
        <w:gridCol w:w="2040"/>
        <w:gridCol w:w="1920"/>
        <w:gridCol w:w="1714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о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ъ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нансиро-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1-2015гг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лов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ла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небюдже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ветствен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ыполне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жидаем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зультаты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ыя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ддерж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род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мельце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озрожд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род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мысл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ддерж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звит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лешков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груш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ле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012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2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ддержк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спростране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учш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радици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стижени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ультур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йон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2.1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хране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звит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истем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разовательн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чреждени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фер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ультуры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630" w:type="dxa"/>
        <w:jc w:val="left"/>
        <w:tblInd w:w="-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2249"/>
        <w:gridCol w:w="1620"/>
        <w:gridCol w:w="1440"/>
        <w:gridCol w:w="1316"/>
        <w:gridCol w:w="1444"/>
        <w:gridCol w:w="1440"/>
        <w:gridCol w:w="1920"/>
        <w:gridCol w:w="1916"/>
        <w:gridCol w:w="1834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о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пол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ъ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нансиро-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1-2015гг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-ра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лов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небюдже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ветствен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ыполнени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жидаем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зультаты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част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ластных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сероссий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ждународ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естиваля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нкурс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пециальностя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БОУД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Ливенск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н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Ш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БОУД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Ливенск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н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ШИ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Формир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звит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эстетиче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потребносте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кус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се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циаль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озрас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руп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селения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чрежд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м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лав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;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БОУД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Ливенск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н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ШИ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Формир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звит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эстетиче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потребносте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кус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се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циаль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озрас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руп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селения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2.2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новле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пециальн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орудования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образовательн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чреждени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ультуры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630" w:type="dxa"/>
        <w:jc w:val="left"/>
        <w:tblInd w:w="-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247"/>
        <w:gridCol w:w="1620"/>
        <w:gridCol w:w="1440"/>
        <w:gridCol w:w="1200"/>
        <w:gridCol w:w="1376"/>
        <w:gridCol w:w="1440"/>
        <w:gridCol w:w="1620"/>
        <w:gridCol w:w="2036"/>
        <w:gridCol w:w="2198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о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пол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ъ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нансиро-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1-2015гг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лов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небюджет-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ветствен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ыполнение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жидаем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зультаты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вед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пециализаций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«Плешковск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грушка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приобрет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фе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ечи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«Гармонь-Ливенка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изгото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струмен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БОУД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Ливенск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н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ШИ»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осстано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диций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обрет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хореографиче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тделени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ув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стю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БОУД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Ливенск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н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ШИ»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лучш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териально-техниче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зы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обрет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зык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тделени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музыкаль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струмен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БОУД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Ливенск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н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ШИ»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лучш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териально-техниче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зы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3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зда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лагоприятн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слови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л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еспечен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вобод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лова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ворчеств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звития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культурно-информационн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странств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3.1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дресна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ддержк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скусства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тератур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родн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ворчеств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510" w:type="dxa"/>
        <w:jc w:val="left"/>
        <w:tblInd w:w="-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886"/>
        <w:gridCol w:w="1427"/>
        <w:gridCol w:w="1966"/>
        <w:gridCol w:w="1107"/>
        <w:gridCol w:w="1329"/>
        <w:gridCol w:w="1376"/>
        <w:gridCol w:w="1799"/>
        <w:gridCol w:w="1991"/>
        <w:gridCol w:w="2176"/>
      </w:tblGrid>
      <w:tr>
        <w:trPr>
          <w:trHeight w:val="93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о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полн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ъ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нансиро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1-2015гг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лов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ла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небюдже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ветствен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ыполнени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жидаем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зультаты</w:t>
            </w:r>
          </w:p>
        </w:tc>
      </w:tr>
      <w:tr>
        <w:trPr>
          <w:trHeight w:val="2519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ыстав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ме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арин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;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лиа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этнографическ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зе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«Крестьянск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вор»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ктивиз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</w:p>
        </w:tc>
      </w:tr>
      <w:tr>
        <w:trPr>
          <w:trHeight w:val="2519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Формир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ондо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музей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ллекц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ддерж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раеведче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амобы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ициати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жителе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;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лиа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этнографическ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зе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«Крестьянск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вор»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шир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экспозиц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зе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Крестьянск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вор»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ктивизац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жителе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хран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раеве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амобытно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род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ворчества</w:t>
            </w:r>
          </w:p>
        </w:tc>
      </w:tr>
      <w:tr>
        <w:trPr>
          <w:trHeight w:val="56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3.2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хране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материальн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след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йо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489" w:type="dxa"/>
        <w:jc w:val="left"/>
        <w:tblInd w:w="-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2418"/>
        <w:gridCol w:w="1437"/>
        <w:gridCol w:w="1560"/>
        <w:gridCol w:w="1440"/>
        <w:gridCol w:w="1448"/>
        <w:gridCol w:w="1560"/>
        <w:gridCol w:w="1891"/>
        <w:gridCol w:w="1861"/>
        <w:gridCol w:w="1529"/>
      </w:tblGrid>
      <w:tr>
        <w:trPr>
          <w:trHeight w:val="226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о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пол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ъ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нансиро-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1-2015г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лов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небюдже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ветствен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ыполне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жидаем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зультаты</w:t>
            </w:r>
          </w:p>
        </w:tc>
      </w:tr>
      <w:tr>
        <w:trPr>
          <w:trHeight w:val="226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лас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естивали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нкурс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стер-класс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дтвержд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ллектив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(«народный»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разцовый»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амодеяте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род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ворч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огласн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рафи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ызовов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выш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ач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-я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</w:tr>
      <w:tr>
        <w:trPr>
          <w:trHeight w:val="226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Ежегод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ждународ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естива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Троицк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хороводы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Хотмыжск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сень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р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;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выш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ач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и-я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</w:tr>
      <w:tr>
        <w:trPr>
          <w:trHeight w:val="226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йон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мотр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фессион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стер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Лучш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работник»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здни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н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работник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;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выш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ач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-я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азднич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вящен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н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оспит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атри-отизм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юбв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л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одине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ганиза-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тдыха</w:t>
            </w:r>
          </w:p>
        </w:tc>
      </w:tr>
      <w:tr>
        <w:trPr>
          <w:trHeight w:val="226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Экспедиционн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бор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есенно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рядово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ольклор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териал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Обобщ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пыт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зд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териал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борнике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хран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ольклор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выш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ач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-я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</w:tr>
      <w:tr>
        <w:trPr>
          <w:trHeight w:val="1835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азднич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мероприят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вященны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0-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етию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ели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бед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;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выше-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ач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</w:p>
        </w:tc>
      </w:tr>
      <w:tr>
        <w:trPr>
          <w:trHeight w:val="226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д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естивале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нкурсов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естивал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эстрад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есн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атра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естиваль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нкурс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чтецов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нкурс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ок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ворч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«Хоч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ат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вездой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естивал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анц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л-во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призыв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олодеж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Держав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оссий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лы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естивал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ВН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амодеятель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втор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естивал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родн.песн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ольклор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естиваль;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фестивал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шансон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естивал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звлекатель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грам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дискотеч-ных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ских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ечер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тдых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грам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ар-ш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коления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рас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исс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юймовочк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стерск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оро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онкурс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ового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грамм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ворче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ост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алантли-в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олодеж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</w:tr>
      <w:tr>
        <w:trPr>
          <w:trHeight w:val="546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3.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новле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пециальн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орудован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рганизаци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ультуры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510" w:type="dxa"/>
        <w:jc w:val="left"/>
        <w:tblInd w:w="-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21"/>
        <w:gridCol w:w="1490"/>
        <w:gridCol w:w="1320"/>
        <w:gridCol w:w="1750"/>
        <w:gridCol w:w="1508"/>
        <w:gridCol w:w="1449"/>
        <w:gridCol w:w="1843"/>
        <w:gridCol w:w="2160"/>
        <w:gridCol w:w="1590"/>
      </w:tblGrid>
      <w:tr>
        <w:trPr>
          <w:trHeight w:val="1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ок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полн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ъ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нанси-ро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1-2015гг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лов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небюдже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ветствен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ыполне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жидаем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зультаты</w:t>
            </w:r>
          </w:p>
        </w:tc>
      </w:tr>
      <w:tr>
        <w:trPr>
          <w:trHeight w:val="1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обрет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ино-видео-оборудо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ль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м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СК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ль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елений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выш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ач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</w:tr>
      <w:tr>
        <w:trPr>
          <w:trHeight w:val="1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обрет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вето-звук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хниче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орудо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ль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м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СК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ль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елений;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креп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териаль-но</w:t>
            </w:r>
            <w:r>
              <w:rPr>
                <w:rFonts w:eastAsia="Arial" w:cs="Arial" w:ascii="Arial" w:hAnsi="Arial"/>
                <w:sz w:val="22"/>
                <w:szCs w:val="22"/>
              </w:rPr>
              <w:t>–</w:t>
            </w:r>
            <w:r>
              <w:rPr>
                <w:rFonts w:cs="Arial" w:ascii="Arial" w:hAnsi="Arial"/>
                <w:sz w:val="22"/>
                <w:szCs w:val="22"/>
              </w:rPr>
              <w:t>техниче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з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выш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ровн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служи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сел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недр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ов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ор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хнолог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зработк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вед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суг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сел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.</w:t>
            </w:r>
          </w:p>
        </w:tc>
      </w:tr>
      <w:tr>
        <w:trPr>
          <w:trHeight w:val="1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обрет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зыкаль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струмен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род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ллектив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ль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м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(баян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армошки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ожки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.д.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СК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ль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елений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креп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териальн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</w:rPr>
              <w:t>техниче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з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ддерж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звит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род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ворчества.</w:t>
            </w:r>
          </w:p>
        </w:tc>
      </w:tr>
      <w:tr>
        <w:trPr>
          <w:trHeight w:val="139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обрет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онтаж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атраль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ресе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ель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м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культур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СК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ль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елений;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креп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териаль-н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</w:rPr>
              <w:t>техниче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з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ддержа-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звит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род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ворчества.</w:t>
            </w:r>
          </w:p>
        </w:tc>
      </w:tr>
      <w:tr>
        <w:trPr>
          <w:trHeight w:val="8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обрет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автобус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креп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териаль-н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</w:rPr>
              <w:t>техниче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з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ддерж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звит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род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ворчества.</w:t>
            </w:r>
          </w:p>
        </w:tc>
      </w:tr>
      <w:tr>
        <w:trPr>
          <w:trHeight w:val="1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обрет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зей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орудова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зд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з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зей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ондо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зе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Крестьянск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вор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приобрет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мпьютер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грамм)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;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лиа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этнографическ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музе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Крестьянск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вор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креп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териаль-н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</w:rPr>
              <w:t>техниче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зы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недр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ов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ор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хнолог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лучш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культурно-досуг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селением.</w:t>
            </w:r>
          </w:p>
        </w:tc>
      </w:tr>
      <w:tr>
        <w:trPr>
          <w:trHeight w:val="1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обрет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фис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бел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креп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териаль-н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</w:rPr>
              <w:t>техниче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зы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</w:tr>
      <w:tr>
        <w:trPr>
          <w:trHeight w:val="156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обрет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атраль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стюм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остов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кл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казоч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ерсонаж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ксессуар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стюм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сториче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эпо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креп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териаль-н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</w:rPr>
              <w:t>техниче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з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выш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ровн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-тур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служива-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селения.</w:t>
            </w:r>
          </w:p>
        </w:tc>
      </w:tr>
      <w:tr>
        <w:trPr>
          <w:trHeight w:val="1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оши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стюм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род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ллективо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о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числ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нсамбл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Ливенск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зоры»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род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атр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нсамбл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«Экзерсис»,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Весел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ожки»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Радуж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ждь»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Анс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Ливенск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армошки»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лис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уд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эстрад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есн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креп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териаль-н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</w:rPr>
              <w:t>техниче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з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выш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ровн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-т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служива-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селения.</w:t>
            </w:r>
          </w:p>
        </w:tc>
      </w:tr>
      <w:tr>
        <w:trPr>
          <w:trHeight w:val="1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обрет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ннер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Ёлк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лав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креп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тер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</w:rPr>
              <w:t>техниче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з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выш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ровн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-т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служива-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селения</w:t>
            </w:r>
          </w:p>
        </w:tc>
      </w:tr>
      <w:tr>
        <w:trPr>
          <w:trHeight w:val="1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обрет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обув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род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коллектив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лис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уд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эстрад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есни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креп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тер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</w:rPr>
              <w:t>техниче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з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выш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ровн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-т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служива-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сел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70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обрет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идеокамер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цифров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отоаппарат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ащ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мпьютер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хнико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обрет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ектор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енератор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экран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М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.А.С.Пушкина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-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слов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новацион-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ятель-ности</w:t>
            </w:r>
          </w:p>
        </w:tc>
      </w:tr>
      <w:tr>
        <w:trPr>
          <w:trHeight w:val="161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обрет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пеци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орудо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иблиоте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М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.А.С.Пушкина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СК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ль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елен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креп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тер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</w:rPr>
              <w:t>техниче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з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выш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ровн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-т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служива-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селения</w:t>
            </w:r>
          </w:p>
        </w:tc>
      </w:tr>
      <w:tr>
        <w:trPr>
          <w:trHeight w:val="13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: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46,1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8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15,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67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8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327,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0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3.4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веде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апитальн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куще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монта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еспече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ес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жарн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езопасности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зработк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СД,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изготовле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энергетическ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спорто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510" w:type="dxa"/>
        <w:jc w:val="left"/>
        <w:tblInd w:w="-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18"/>
        <w:gridCol w:w="1440"/>
        <w:gridCol w:w="1320"/>
        <w:gridCol w:w="1440"/>
        <w:gridCol w:w="1370"/>
        <w:gridCol w:w="1510"/>
        <w:gridCol w:w="1680"/>
        <w:gridCol w:w="2040"/>
        <w:gridCol w:w="2070"/>
      </w:tblGrid>
      <w:tr>
        <w:trPr>
          <w:trHeight w:val="1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ъ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нанси-ро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1-2015г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лов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ла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небюдже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ветствен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ыполнени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жидаем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зультаты</w:t>
            </w:r>
          </w:p>
        </w:tc>
      </w:tr>
      <w:tr>
        <w:trPr>
          <w:trHeight w:val="1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работ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СД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вед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следова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экспертиз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вер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стоверно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мет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оимо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ль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м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«МБСКУ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ль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елен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лучш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служи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сел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креп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териальн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–</w:t>
            </w:r>
            <w:r>
              <w:rPr>
                <w:rFonts w:cs="Arial" w:ascii="Arial" w:hAnsi="Arial"/>
                <w:sz w:val="22"/>
                <w:szCs w:val="22"/>
              </w:rPr>
              <w:t>техниче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з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зд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учш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слов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етителей.</w:t>
            </w:r>
          </w:p>
        </w:tc>
      </w:tr>
      <w:tr>
        <w:trPr>
          <w:trHeight w:val="1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пит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цен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ревян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нструкц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лучш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служи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сел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креп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териальн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–</w:t>
            </w:r>
            <w:r>
              <w:rPr>
                <w:rFonts w:cs="Arial" w:ascii="Arial" w:hAnsi="Arial"/>
                <w:sz w:val="22"/>
                <w:szCs w:val="22"/>
              </w:rPr>
              <w:t>техниче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з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зд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учш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слов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етителей.</w:t>
            </w:r>
          </w:p>
        </w:tc>
      </w:tr>
      <w:tr>
        <w:trPr>
          <w:trHeight w:val="1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мон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лиал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№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БСК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Здоровецкое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доровецк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СК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Здоровецкое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лучш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служи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сел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креп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териальн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–</w:t>
            </w:r>
            <w:r>
              <w:rPr>
                <w:rFonts w:cs="Arial" w:ascii="Arial" w:hAnsi="Arial"/>
                <w:sz w:val="22"/>
                <w:szCs w:val="22"/>
              </w:rPr>
              <w:t>техниче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з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зд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учш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слов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етителей.</w:t>
            </w:r>
          </w:p>
        </w:tc>
      </w:tr>
      <w:tr>
        <w:trPr>
          <w:trHeight w:val="1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пит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онтаж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хранно-пожар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игнализ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лиал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этнографическ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музе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Крестьянск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во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лучш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служи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сел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креп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териальн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–</w:t>
            </w:r>
            <w:r>
              <w:rPr>
                <w:rFonts w:cs="Arial" w:ascii="Arial" w:hAnsi="Arial"/>
                <w:sz w:val="22"/>
                <w:szCs w:val="22"/>
              </w:rPr>
              <w:t>техниче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з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зд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учш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слов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етителей.</w:t>
            </w:r>
          </w:p>
        </w:tc>
      </w:tr>
      <w:tr>
        <w:trPr>
          <w:trHeight w:val="1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д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монт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филиал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этнографическ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зе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Крестьянск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дво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лучш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служи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сел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креп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териальн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–</w:t>
            </w:r>
            <w:r>
              <w:rPr>
                <w:rFonts w:cs="Arial" w:ascii="Arial" w:hAnsi="Arial"/>
                <w:sz w:val="22"/>
                <w:szCs w:val="22"/>
              </w:rPr>
              <w:t>техниче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з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зд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учш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слов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етителей.</w:t>
            </w:r>
          </w:p>
        </w:tc>
      </w:tr>
      <w:tr>
        <w:trPr>
          <w:trHeight w:val="52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обрет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онтаж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хранно-пожар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игнализации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лучш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служи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сел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креп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териальн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–</w:t>
            </w:r>
            <w:r>
              <w:rPr>
                <w:rFonts w:cs="Arial" w:ascii="Arial" w:hAnsi="Arial"/>
                <w:sz w:val="22"/>
                <w:szCs w:val="22"/>
              </w:rPr>
              <w:t>техниче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з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зд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учш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слов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етителей.</w:t>
            </w:r>
          </w:p>
        </w:tc>
      </w:tr>
      <w:tr>
        <w:trPr>
          <w:trHeight w:val="1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монт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М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м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.С.Пушкина»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лиа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Библиоте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мей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чт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аустовског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М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.А.С.Пушкина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Созд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учш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слов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у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трудников</w:t>
            </w:r>
          </w:p>
        </w:tc>
      </w:tr>
      <w:tr>
        <w:trPr>
          <w:trHeight w:val="1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мон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нач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Д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БСК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Галическо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Администрац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аличе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/посел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креп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териально-техниче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зы</w:t>
            </w:r>
          </w:p>
        </w:tc>
      </w:tr>
      <w:tr>
        <w:trPr>
          <w:trHeight w:val="1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Молниезащит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д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М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.С.Пушки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М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.А.С.Пушкина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езопасно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дания</w:t>
            </w:r>
          </w:p>
        </w:tc>
      </w:tr>
      <w:tr>
        <w:trPr>
          <w:trHeight w:val="1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ку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монт: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М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.А.С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ушкина»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лиа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Библиоте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мей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чт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аустовского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М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.А.С.Пушкина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креп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териально-техниче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зы</w:t>
            </w:r>
          </w:p>
        </w:tc>
      </w:tr>
      <w:tr>
        <w:trPr>
          <w:trHeight w:val="1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Изгото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энергетиче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аспорт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М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.С.Пушкина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лиа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Библиоте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мей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чт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аустовског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М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.А.С.Пушкина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езопасно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дания</w:t>
            </w:r>
          </w:p>
        </w:tc>
      </w:tr>
      <w:tr>
        <w:trPr>
          <w:trHeight w:val="1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существит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гне-защит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работ-к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ревян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нструкц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черда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М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.С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ушкина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лиа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Библиоте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мей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чт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аустовског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М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.А.С.Пушкина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креп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териально-техниче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зы</w:t>
            </w:r>
          </w:p>
        </w:tc>
      </w:tr>
      <w:tr>
        <w:trPr>
          <w:trHeight w:val="158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орудоват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мещ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втоматиче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жар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игнализацией: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«ЦМ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м.А.С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ушкина»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лиа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Библиоте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мей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чт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аустовског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М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.А.С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ушкина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креп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териально-техниче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зы</w:t>
            </w:r>
          </w:p>
        </w:tc>
      </w:tr>
      <w:tr>
        <w:trPr>
          <w:trHeight w:val="328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орудоват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торы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эвакуационны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ыходо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меще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-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этажа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М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м..А.С.Пушкина»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лиа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Библиоте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мей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чт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аустовског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М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.А.С.Пушкина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креп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териально-техниче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зы</w:t>
            </w:r>
          </w:p>
        </w:tc>
      </w:tr>
      <w:tr>
        <w:trPr>
          <w:trHeight w:val="247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ку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мон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тделе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БО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Ливенск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н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ШИ»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ткрыт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ов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тделе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есп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с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жар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МБОУД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Ливенск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н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ШИ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креп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териально-техниче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зы</w:t>
            </w:r>
          </w:p>
        </w:tc>
      </w:tr>
      <w:tr>
        <w:trPr>
          <w:trHeight w:val="156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7,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8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7,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8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2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23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3.5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вершенствова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звит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адров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тенциал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690" w:type="dxa"/>
        <w:jc w:val="left"/>
        <w:tblInd w:w="-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887"/>
        <w:gridCol w:w="1549"/>
        <w:gridCol w:w="1211"/>
        <w:gridCol w:w="1200"/>
        <w:gridCol w:w="1440"/>
        <w:gridCol w:w="1440"/>
        <w:gridCol w:w="2400"/>
        <w:gridCol w:w="2040"/>
        <w:gridCol w:w="2070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нанси-ро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1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гг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лов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ственный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ыполнени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жидаемые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зультаты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выш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валифик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пециалистов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ъез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ль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иблиотекарей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ганизац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минаро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енинго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учно-прак-тиче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нференц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ник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иблиоте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М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.А.С.Пушкина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выш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валифик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пециалистов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Курс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выш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валифик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пециалист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;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выш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валифик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пециалистов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изац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луб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фессион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стерства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минар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енин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чина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ник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выш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валифик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пециалистов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: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4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еспече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дин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ультурн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формационн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странств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выше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ступност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ультурн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ла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л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селения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4.1.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Совершенствова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истем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формационно-библиотечн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служивани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824" w:type="dxa"/>
        <w:jc w:val="left"/>
        <w:tblInd w:w="-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040"/>
        <w:gridCol w:w="1560"/>
        <w:gridCol w:w="1789"/>
        <w:gridCol w:w="1680"/>
        <w:gridCol w:w="1440"/>
        <w:gridCol w:w="1320"/>
        <w:gridCol w:w="1571"/>
        <w:gridCol w:w="2294"/>
        <w:gridCol w:w="1710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ъ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нансиро-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15гг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лов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ветствен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ыполн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жидаем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зультаты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Созд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одель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иблиоте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ельск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иблиоте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ЦМ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.А.С.Пушкина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«МБСКУ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ль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елен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слов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новацион-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ятельности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мплект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ниж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он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иблиот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М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.А.С.Пушкина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слов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новацион-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ятельности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обрет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мпьютер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льтимедий-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орудо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льск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иблиоте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М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.А.С.Пушкина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;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М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.А.С.Пушкина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«МБСКУ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ль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елени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слов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новацион-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ятельно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5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5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9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65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4.2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зработк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недре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формационн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дукто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хнологи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фер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ультуры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570" w:type="dxa"/>
        <w:jc w:val="left"/>
        <w:tblInd w:w="-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920"/>
        <w:gridCol w:w="1440"/>
        <w:gridCol w:w="1440"/>
        <w:gridCol w:w="1436"/>
        <w:gridCol w:w="1444"/>
        <w:gridCol w:w="1490"/>
        <w:gridCol w:w="1920"/>
        <w:gridCol w:w="2280"/>
        <w:gridCol w:w="1780"/>
      </w:tblGrid>
      <w:tr>
        <w:trPr>
          <w:trHeight w:val="105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о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пол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ъ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нанси-ро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1-2015гг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ы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лов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ласт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небюдже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ственный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ыполне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жидаемые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зультаты</w:t>
            </w:r>
          </w:p>
        </w:tc>
      </w:tr>
      <w:tr>
        <w:trPr>
          <w:trHeight w:val="184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ступ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теля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иблиоте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тернет-ресурс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М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.А.С.Пушкина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«МБСКУ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ль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елен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слов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новацион-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ятельности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шир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формацион-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странства</w:t>
            </w:r>
          </w:p>
        </w:tc>
      </w:tr>
      <w:tr>
        <w:trPr>
          <w:trHeight w:val="133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2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5.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Интеграц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иров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ультурно-информационны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цесс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выше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нкурентоспособности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продукто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ечественн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ультуры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5.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дательска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ятельность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чреждени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ультур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скусст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йон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554" w:type="dxa"/>
        <w:jc w:val="left"/>
        <w:tblInd w:w="-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778"/>
        <w:gridCol w:w="1560"/>
        <w:gridCol w:w="1680"/>
        <w:gridCol w:w="1320"/>
        <w:gridCol w:w="1440"/>
        <w:gridCol w:w="1555"/>
        <w:gridCol w:w="2045"/>
        <w:gridCol w:w="2024"/>
        <w:gridCol w:w="1710"/>
      </w:tblGrid>
      <w:tr>
        <w:trPr>
          <w:trHeight w:val="196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о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нанси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о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тыс.руб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1-2015гг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ласт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небюдже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ветствен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ыполн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жидаемые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зультаты</w:t>
            </w:r>
          </w:p>
        </w:tc>
      </w:tr>
      <w:tr>
        <w:trPr>
          <w:trHeight w:val="196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Изд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мпак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иск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род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ллектив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8диск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выш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ач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мен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пыто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амодеятель-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ллективов</w:t>
            </w:r>
          </w:p>
        </w:tc>
      </w:tr>
      <w:tr>
        <w:trPr>
          <w:trHeight w:val="1668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Изд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расоч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фиш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уклето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ллектив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общ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пыт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выше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ач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</w:p>
        </w:tc>
      </w:tr>
      <w:tr>
        <w:trPr>
          <w:trHeight w:val="1398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Изд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борни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мощ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работник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»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азе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Культур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жизн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общ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пыт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выше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ач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</w:p>
        </w:tc>
      </w:tr>
      <w:tr>
        <w:trPr>
          <w:trHeight w:val="1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  <w:sz w:val="22"/>
          <w:szCs w:val="22"/>
        </w:rPr>
        <w:t>Средств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униципальн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юджето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ося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гнозны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характер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точняютс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жегодно.</w:t>
      </w: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риложе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тановлению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администрац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енского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района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от_________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012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</w:rPr>
        <w:t>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4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основа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сурсн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еспечен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целев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граммы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440"/>
        <w:gridCol w:w="1800"/>
        <w:gridCol w:w="1800"/>
        <w:gridCol w:w="1650"/>
      </w:tblGrid>
      <w:tr>
        <w:trPr>
          <w:trHeight w:val="57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лов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ы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9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0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8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9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58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dale Sans UI">
    <w:altName w:val="Arial Unicode MS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Andale Sans UI;Arial Unicode MS" w:hAnsi="Andale Sans UI;Arial Unicode MS" w:eastAsia="Andale Sans UI;Arial Unicode MS" w:cs="Andale Sans UI;Arial Unicode MS"/>
      <w:kern w:val="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color w:val="000000"/>
      <w:szCs w:val="24"/>
      <w:lang w:eastAsia="zh-CN"/>
    </w:rPr>
  </w:style>
  <w:style w:type="paragraph" w:styleId="Style17">
    <w:name w:val="Название"/>
    <w:basedOn w:val="Normal"/>
    <w:qFormat/>
    <w:pPr>
      <w:jc w:val="center"/>
    </w:pPr>
    <w:rPr>
      <w:rFonts w:ascii="Arial" w:hAnsi="Arial" w:cs="Arial"/>
      <w:b/>
      <w:bCs/>
      <w:color w:val="00000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color w:val="000000"/>
      <w:sz w:val="48"/>
      <w:szCs w:val="24"/>
    </w:rPr>
  </w:style>
  <w:style w:type="paragraph" w:styleId="Footnote">
    <w:name w:val="Footnote Text"/>
    <w:basedOn w:val="Normal"/>
    <w:pPr>
      <w:suppressAutoHyphens w:val="true"/>
      <w:ind w:left="0" w:right="0" w:firstLine="709"/>
      <w:jc w:val="both"/>
    </w:pPr>
    <w:rPr>
      <w:color w:val="000000"/>
      <w:sz w:val="20"/>
      <w:szCs w:val="20"/>
    </w:rPr>
  </w:style>
  <w:style w:type="paragraph" w:styleId="Endnote">
    <w:name w:val="Endnote Text"/>
    <w:basedOn w:val="Normal"/>
    <w:pPr>
      <w:widowControl w:val="false"/>
      <w:suppressAutoHyphens w:val="true"/>
    </w:pPr>
    <w:rPr>
      <w:rFonts w:ascii="Andale Sans UI;Arial Unicode MS" w:hAnsi="Andale Sans UI;Arial Unicode MS" w:eastAsia="Andale Sans UI;Arial Unicode MS" w:cs="Andale Sans UI;Arial Unicode MS"/>
      <w:color w:val="000000"/>
      <w:kern w:val="2"/>
      <w:sz w:val="20"/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1:50:00Z</dcterms:created>
  <dc:creator>user</dc:creator>
  <dc:description/>
  <dc:language>en-US</dc:language>
  <cp:lastModifiedBy>УК</cp:lastModifiedBy>
  <cp:lastPrinted>2012-12-26T15:47:00Z</cp:lastPrinted>
  <dcterms:modified xsi:type="dcterms:W3CDTF">2012-12-26T13:00:00Z</dcterms:modified>
  <cp:revision>38</cp:revision>
  <dc:subject/>
  <dc:title/>
</cp:coreProperties>
</file>