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/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/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АДМИНИСТРАЦИ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ЛИВЕНСКОГО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ОСТАНОВЛЕНИЕ</w:t>
      </w:r>
      <w:r>
        <w:rPr>
          <w:rFonts w:eastAsia="Arial" w:cs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.12.2012г.       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04-О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7.01.2012г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4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Ю.Н.Ревин</w:t>
      </w: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5»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ьз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бсид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н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аспо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643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ограм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сид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алее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а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с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04-ОЗ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01.2012г.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ссигно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сид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ред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сид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Муницип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азработч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>
          <w:trHeight w:val="11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Це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луч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о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ор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оров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глогодич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бщ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год</w:t>
            </w:r>
          </w:p>
        </w:tc>
      </w:tr>
      <w:tr>
        <w:trPr>
          <w:trHeight w:val="7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сполн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зирова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-стро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авляет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4 08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85рублей</w:t>
            </w:r>
            <w:r>
              <w:rPr>
                <w:rFonts w:cs="Arial" w:ascii="Arial" w:hAnsi="Arial"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нозируем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я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-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3 24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3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122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жидаем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луч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о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ор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оров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глогодич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бщ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исте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нтро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т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Перв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ордин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1.Анали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блем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итуац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ос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тодами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еребо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ил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.</w:t>
      </w:r>
      <w:r>
        <w:rPr>
          <w:rFonts w:cs="Arial" w:ascii="Arial" w:hAnsi="Arial"/>
          <w:vanish/>
        </w:rPr>
        <w:t>ац</w:t>
      </w:r>
      <w:r>
        <w:rPr>
          <w:rFonts w:eastAsia="Arial" w:cs="Arial" w:ascii="Arial" w:hAnsi="Arial"/>
          <w:vanish/>
        </w:rPr>
        <w:t xml:space="preserve"> </w:t>
      </w:r>
      <w:r>
        <w:rPr>
          <w:rFonts w:cs="Arial" w:ascii="Arial" w:hAnsi="Arial"/>
          <w:vanish/>
        </w:rPr>
        <w:t>с</w:t>
      </w:r>
      <w:r>
        <w:rPr>
          <w:rFonts w:eastAsia="Arial" w:cs="Arial" w:ascii="Arial" w:hAnsi="Arial"/>
          <w:vanish/>
        </w:rPr>
        <w:t xml:space="preserve"> </w:t>
      </w:r>
      <w:r>
        <w:rPr>
          <w:rFonts w:cs="Arial" w:ascii="Arial" w:hAnsi="Arial"/>
          <w:vanish/>
        </w:rPr>
        <w:t>листочка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75,3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1.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9,8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7,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лич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ч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78,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оциаль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льдшерск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ушер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ом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ь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п.Липовец-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п.Комсомо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еди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тех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.Сове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п.Дубки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к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Лив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тран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и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/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ка-Гря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сажир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и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/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ны-Навесное»-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п.Вя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рава-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п.Вя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рава-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п.Своб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б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шко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тех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/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/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ны-Орлово»-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п.Воротын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Лив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.Ре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роты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хоз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тех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.Карье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роты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хозпредприят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.сфе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тех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.Поле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роты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тех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эта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м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.Завод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.Овра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роты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.Н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Здоров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по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2.Осно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ойчи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/130-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07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11-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3.Осно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цип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нжирова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н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втодоро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у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монта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3.1.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ж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г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ед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ИБД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Лив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ч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раструк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3.2.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экспертиз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ла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spacing w:lineRule="auto" w:line="360"/>
        <w:jc w:val="both"/>
        <w:rPr/>
      </w:pPr>
      <w:r>
        <w:rPr/>
        <w:t>3.3.Ранжированый перечень автодорог требующих ремонта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92"/>
        <w:gridCol w:w="1356"/>
        <w:gridCol w:w="1364"/>
        <w:gridCol w:w="52"/>
        <w:gridCol w:w="1956"/>
        <w:gridCol w:w="1663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щ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яжен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Геометр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рамет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у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тяж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лощад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ующ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Шир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у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</w:tr>
      <w:tr>
        <w:trPr/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ланиру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у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Липовец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Комсомолк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Орлово»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оротынс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Ремонт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автодороги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л.Советская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.п.Дубки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утов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айон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Навесное»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яз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яз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свобод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Козьминка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Грязц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ор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Н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,38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Здорове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ъез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этаж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Завод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Овраж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П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Карьер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Реч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од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9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4.Объе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точни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инанс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84 08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8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40 8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3 2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5.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тап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ал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од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6.Ожидаем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еч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ффектив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ал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ойчи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улуч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глогод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я.</w:t>
      </w:r>
    </w:p>
    <w:p>
      <w:pPr>
        <w:pStyle w:val="Normal"/>
        <w:spacing w:lineRule="auto" w:line="360"/>
        <w:jc w:val="both"/>
        <w:rPr/>
      </w:pPr>
      <w:r>
        <w:rPr/>
        <w:t>Показатели эффективности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244"/>
        <w:gridCol w:w="2436"/>
        <w:gridCol w:w="2127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щ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яж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ланируем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тяженн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ир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оказ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ффектив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Липовец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Комсомолка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Орлово»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оротынск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Ремонт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автодороги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л.Советская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.п.Дубки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утов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айон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бла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Навесное»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яз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яз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свобод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Козьминка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Грязцы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ор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Н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,38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Здорове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ъез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этаж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Завод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Овраж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П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Карьер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Реч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7.Организ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од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ализации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</w:rPr>
        <w:t>Координ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8.Осно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27"/>
        <w:gridCol w:w="1584"/>
        <w:gridCol w:w="1716"/>
        <w:gridCol w:w="1860"/>
        <w:gridCol w:w="234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щ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snapToGrid w:val="false"/>
              <w:ind w:left="0" w:right="-348" w:hanging="0"/>
              <w:rPr/>
            </w:pPr>
            <w:r>
              <w:rPr>
                <w:rFonts w:cs="Arial" w:ascii="Arial" w:hAnsi="Arial"/>
              </w:rPr>
              <w:t>Сред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г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Липовец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Комсомолк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 258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6 19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6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Орлово»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оротынск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 127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8 93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Ремонт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автодороги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л.Советская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.п.Дубки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утов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айон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 741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 70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Навесное»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яз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Вяз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свобод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 667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4 5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4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-июл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-моби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-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ося-щей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-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-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-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Козьминка-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Грязцы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 857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1 53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1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7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-июл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ор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Н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,38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Здорове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1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4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-июл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ъез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этажн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Завод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Овраж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227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7 15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7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-авгус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Поле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5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2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-авгус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Карьер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5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0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-авгус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зж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Реч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2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-сентябр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4 084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438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20:41:00Z</dcterms:created>
  <dc:creator>USER</dc:creator>
  <dc:description/>
  <dc:language>en-US</dc:language>
  <cp:lastModifiedBy>USER</cp:lastModifiedBy>
  <cp:lastPrinted>2006-01-02T04:04:00Z</cp:lastPrinted>
  <dcterms:modified xsi:type="dcterms:W3CDTF">2006-01-03T01:37:00Z</dcterms:modified>
  <cp:revision>15</cp:revision>
  <dc:subject/>
  <dc:title>РОССИЙСКАЯ ФЕДЕРАЦИЯ</dc:title>
</cp:coreProperties>
</file>