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160020</wp:posOffset>
            </wp:positionV>
            <wp:extent cx="557530" cy="697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eastAsia="Arial"/>
          <w:sz w:val="40"/>
          <w:szCs w:val="40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Subtitle"/>
        <w:spacing w:before="0" w:after="0"/>
        <w:rPr/>
      </w:pPr>
      <w:r>
        <w:rPr>
          <w:rFonts w:eastAsia="Arial"/>
          <w:sz w:val="40"/>
          <w:szCs w:val="40"/>
        </w:rPr>
        <w:t xml:space="preserve"> </w:t>
      </w:r>
      <w:r>
        <w:rPr>
          <w:sz w:val="32"/>
          <w:szCs w:val="32"/>
        </w:rPr>
        <w:t>АДМИНИСТРАЦИЯ</w:t>
      </w:r>
      <w:r>
        <w:rPr>
          <w:rFonts w:eastAsia="Arial"/>
          <w:sz w:val="32"/>
          <w:szCs w:val="32"/>
        </w:rPr>
        <w:t xml:space="preserve"> ЛИВЕНСКОГО </w:t>
      </w:r>
      <w:r>
        <w:rPr>
          <w:sz w:val="32"/>
          <w:szCs w:val="32"/>
        </w:rPr>
        <w:t>РАЙОНА</w:t>
      </w:r>
      <w:r>
        <w:rPr>
          <w:rFonts w:eastAsia="Arial"/>
          <w:sz w:val="32"/>
          <w:szCs w:val="32"/>
        </w:rPr>
        <w:t xml:space="preserve"> </w:t>
      </w:r>
      <w:r>
        <w:rPr>
          <w:rFonts w:eastAsia="Arial"/>
          <w:sz w:val="40"/>
          <w:szCs w:val="4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jc w:val="center"/>
        <w:rPr>
          <w:rFonts w:eastAsia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jc w:val="center"/>
        <w:rPr>
          <w:rFonts w:eastAsia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Arial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 xml:space="preserve">14 октября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en-US"/>
        </w:rPr>
        <w:t xml:space="preserve">201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>г.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ab/>
        <w:tab/>
        <w:tab/>
        <w:tab/>
        <w:tab/>
        <w:tab/>
        <w:tab/>
        <w:tab/>
        <w:tab/>
        <w:t>№38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ru-RU"/>
        </w:rPr>
        <w:t>г. Ливн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дминистрации Ливенского район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 25 июля 2013 года №247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«Об утверждении Перечня информации о деятельно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дминистрации Ливенского района, размещаемой в сети Интернет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492" w:firstLine="8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целях приведения в соответствие с действующим законодательством нормативных правовых актов администрации Ливенского района, администрация Ливенского района постановля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492" w:firstLine="8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1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нести в постановление администрации Ливенского района от 25 июля 2013 года №247 «Об утверждении Перечня информации о деятельности администрации Ливенского района, размещаемой в сети Интернет» следующие измене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492" w:firstLine="8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1.1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наименовании и далее по тексту постановления слова «сети Интернет» заменить словами «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492" w:firstLine="8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.2. В приложении к постановлению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492" w:firstLine="84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1)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наименовании слова «сети Интернет» заменить словами «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492" w:firstLine="84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чень дополнить разделом 7 следующего содерж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492" w:hanging="0"/>
        <w:rPr/>
      </w:pPr>
      <w:r>
        <w:rPr/>
      </w:r>
    </w:p>
    <w:tbl>
      <w:tblPr>
        <w:tblW w:w="101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"/>
        <w:gridCol w:w="2940"/>
        <w:gridCol w:w="3192"/>
        <w:gridCol w:w="1248"/>
        <w:gridCol w:w="2448"/>
      </w:tblGrid>
      <w:tr>
        <w:trPr/>
        <w:tc>
          <w:tcPr>
            <w:tcW w:w="101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. Иная информация</w:t>
            </w:r>
          </w:p>
        </w:tc>
      </w:tr>
      <w:tr>
        <w:trPr>
          <w:trHeight w:val="3909" w:hRule="atLeast"/>
        </w:trPr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/>
              <w:t>1.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едения о доходах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ходах, об имуществе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 обязательствах иму-щественного характера лиц,замещающих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лжности муниципаль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ой службы в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венского района 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ленов их семей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сроки, установленные решением Ливенског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йонного Совета на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дных депутатов от 2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рта 2013 года № 18/189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-РС «Об утвержден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рядка размещения све-дений о доходах, об  имуществе и обязательст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ах имущественного харак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ра лиц, замещающих муниципальные должности, должности муниципальной службы в органах местного самоуправления Ливенско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 района Орловской области, должности руководителей муниципальных учрежде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ий Ливенского района Орловской области и чле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ов их семей на официаль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ом сайте муниципального образования Ливенский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йон Орловской области и предоставления этих све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ний для опубликования средствам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ссовой информации»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 мер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обходи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ст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рганы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венског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йона,управ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ение организационно-кадровой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о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боты 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формационно-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кументационног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еспеч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0" w:right="-492" w:hanging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дминистрации Ливенского район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492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492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600" w:firstLine="828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.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правлению организационно-кадровой, контрольной работы и информационно-документационного обеспечения администрации Ливенского. района (Болотская Н.А.) опубликовать настоящее постановление в газете «Ливенский край» и обеспечить размещение на официальном сайте Ливен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600" w:firstLine="828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3.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600" w:firstLine="828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4.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600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600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600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600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-60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ab/>
        <w:t>Глава района</w:t>
        <w:tab/>
        <w:tab/>
        <w:tab/>
        <w:tab/>
        <w:tab/>
        <w:tab/>
        <w:t>Ю.Н.Ревин</w:t>
      </w:r>
    </w:p>
    <w:sectPr>
      <w:type w:val="nextPage"/>
      <w:pgSz w:w="11906" w:h="16838"/>
      <w:pgMar w:left="1134" w:right="1134" w:gutter="0" w:header="0" w:top="840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20:13Z</dcterms:created>
  <dc:creator/>
  <dc:description/>
  <dc:language>en-US</dc:language>
  <cp:lastModifiedBy/>
  <cp:revision>0</cp:revision>
  <dc:subject/>
  <dc:title/>
</cp:coreProperties>
</file>