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975" w:leader="none"/>
        </w:tabs>
        <w:spacing w:lineRule="auto" w:line="240" w:before="0" w:after="0"/>
        <w:ind w:left="0" w:right="0" w:firstLine="709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13995</wp:posOffset>
            </wp:positionV>
            <wp:extent cx="569595" cy="7092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14 октября 2013г.</w:t>
        <w:tab/>
      </w:r>
      <w:r>
        <w:rPr>
          <w:rFonts w:eastAsia="Arial" w:cs="Arial" w:ascii="Arial" w:hAnsi="Arial"/>
          <w:sz w:val="24"/>
          <w:szCs w:val="24"/>
        </w:rPr>
        <w:t>№  383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 организации и проведении н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ерритории район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кологического субботник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Во исполнение поручения Губернатора Орловской области от 24 сентября 2013 года № 1241-10-к об организации и проведении на территории Орловской области экологического субботника 19 октября 2013 года и в целях улучшения экологической обстановки, санитарного и эстетического состояния территорий сельских поселений Ливенского района, администрация Ливенского район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 о с т а н о в л я е т: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1. Организовать и провести в Ливенском районе 19 октября 2013 года экологический субботник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2.  Рекомендовать главам сельских поселений в период с 14 по 18 октября организовать проведение сходов граждан, собраний в трудовых коллективах с разъяснением целей и задач экологического субботника, необходимости санитарно-экологического оздоровления территорий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3.  Рекомендовать главам сельских поселений совместно с руководителями трудовых коллективов, коммунальных предприятий Ливенского района, сферы обслуживания, бюджетных учреждений обеспечить участие в экологическом субботнике всех слоев населения, особенно учащейся молодёжи и владельцев частных домовладений. Особое внимание уделить ликвидации  стихийных свалок и предупреждению их нового возникновения, наведению порядка на местах временного хранения твердых бытовых отходов, санитарной очистке населенных пунктов, обустройству источников водоснабжения, борьбе с сорной растительностью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4.  Рекомендовать редакциям газет «Ливенская газета», «Уездный город», ОАО «Информационно-рекламный комплекс «ПРИНТ-ТВ», телекомпании «Сфера» довести до населения ход проведения и итоги экологического субботника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5.   Настоящее постановление вступает в силу после его подписания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6. Управлению организационно-кадровой, контрольной работы и информационно-документационного обеспечения администрации Ливенского района (Болотская Н.А.) опубликовать настоящее постановление в газете «Ливенский край» и разместить на официальном сайте Ливенского района в сети Интернет.</w:t>
      </w:r>
    </w:p>
    <w:p>
      <w:pPr>
        <w:pStyle w:val="Normal"/>
        <w:spacing w:lineRule="auto" w:line="240" w:before="0" w:after="0"/>
        <w:jc w:val="both"/>
        <w:rPr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7. Контроль за исполнением настоящего постановления возложить на  первого заместителя главы администрации по координации производственной деятельности А.И. Кожухова.</w:t>
      </w:r>
    </w:p>
    <w:p>
      <w:pPr>
        <w:pStyle w:val="Subtitle"/>
        <w:jc w:val="lef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TextBody"/>
        <w:spacing w:before="0" w:after="120"/>
        <w:rPr/>
      </w:pPr>
      <w:r>
        <w:rPr>
          <w:rFonts w:cs="Arial" w:ascii="Arial" w:hAnsi="Arial"/>
          <w:sz w:val="24"/>
          <w:szCs w:val="24"/>
          <w:lang w:eastAsia="ar-SA"/>
        </w:rPr>
        <w:t>Глава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района</w:t>
        <w:tab/>
        <w:tab/>
        <w:tab/>
        <w:tab/>
        <w:tab/>
        <w:tab/>
        <w:tab/>
        <w:tab/>
        <w:t xml:space="preserve">              Ревин Ю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cs="Arial"/>
      <w:b/>
      <w:bCs/>
      <w:sz w:val="40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WW">
    <w:name w:val="WW-Заголовок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6:16:00Z</dcterms:created>
  <dc:creator>Admin</dc:creator>
  <dc:description/>
  <dc:language>en-US</dc:language>
  <cp:lastModifiedBy>Admin</cp:lastModifiedBy>
  <cp:lastPrinted>2013-10-09T11:00:00Z</cp:lastPrinted>
  <dcterms:modified xsi:type="dcterms:W3CDTF">2013-10-09T07:00:00Z</dcterms:modified>
  <cp:revision>4</cp:revision>
  <dc:subject/>
  <dc:title>ПРАВИТЕЛЬСТВО РОССИЙСКОЙ ФЕДЕРАЦИИ</dc:title>
</cp:coreProperties>
</file>