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октября 2013г.</w:t>
        <w:tab/>
      </w:r>
      <w:r>
        <w:rPr>
          <w:rFonts w:eastAsia="Arial" w:cs="Arial" w:ascii="Arial" w:hAnsi="Arial"/>
          <w:sz w:val="24"/>
          <w:szCs w:val="24"/>
        </w:rPr>
        <w:t>№ 384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ind w:left="0" w:right="453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внесении изменений в постановление администрации Ливенского района от 22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38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 утверждении типовых административных регламентов предостав-ления муниципальных услуг муниципаль-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ых регламентов предоставления муниципальных услуг в соответствие с действующим законодательством, а также в целях сокращения сроков предоставления муниципальных услуг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1 к постановлению администрации Ливенского района от 22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 утверждении типовых административных регламентов предоставления муниципальных услуг муниципаль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1. В пункте 2.4. раздела 2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при устном обращении в ходе личной беседы или по телефону - 20 мин;» заменить словами «при устном обращении в ходе личной беседы или по телефону – не более 15 мин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в ходе личной беседы или по телефону - до 20 минут;» заменить словами «в ходе личной беседы или по телефону - до 15 минут;»;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ункт 2.4. раздела 2 дополнить абзацем одиннадцатым следующего содержания: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аксимальный срок ожидания в очереди при подаче запросов и получения результата предоставления муниципальной услуги составляет 15 минут.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ункт 2.5. раздела 2 изложить в новой редакции:</w:t>
      </w:r>
    </w:p>
    <w:p>
      <w:pPr>
        <w:pStyle w:val="Normal"/>
        <w:spacing w:lineRule="atLeast" w:line="100"/>
        <w:ind w:left="0" w:right="0" w:firstLine="600"/>
        <w:jc w:val="both"/>
        <w:rPr>
          <w:sz w:val="24"/>
          <w:szCs w:val="24"/>
        </w:rPr>
      </w:pPr>
      <w:r>
        <w:rPr/>
        <w:t>«</w:t>
      </w: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bidi w:val="0"/>
        <w:spacing w:lineRule="atLeast" w:line="100"/>
        <w:ind w:left="0" w:right="0" w:firstLine="600"/>
        <w:jc w:val="both"/>
        <w:rPr>
          <w:rFonts w:ascii="Arial" w:hAnsi="Arial" w:cs="Arial"/>
          <w:spacing w:val="6"/>
        </w:rPr>
      </w:pPr>
      <w:r>
        <w:rPr>
          <w:sz w:val="24"/>
          <w:szCs w:val="24"/>
        </w:rPr>
        <w:t>Предоставление муниципальной услуги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</w:t>
      </w:r>
      <w:r>
        <w:rPr>
          <w:rStyle w:val="StrongEmphasis"/>
          <w:rFonts w:eastAsia="Arial Unicode MS"/>
          <w:color w:val="333333"/>
          <w:sz w:val="24"/>
          <w:szCs w:val="24"/>
        </w:rPr>
        <w:t>»,</w:t>
      </w:r>
      <w:r>
        <w:rPr>
          <w:rStyle w:val="StrongEmphasis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ся в соответствии с: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i w:val="false"/>
          <w:iCs w:val="false"/>
          <w:color w:val="auto"/>
          <w:u w:val="none"/>
        </w:rPr>
        <w:t xml:space="preserve">1525-ОЗ </w:t>
      </w:r>
      <w:r>
        <w:rPr>
          <w:rFonts w:cs="Arial" w:ascii="Arial" w:hAnsi="Arial"/>
        </w:rPr>
        <w:t>«Об образовании в Орловской области» («Орловская правда», 10 сентября 2013 г. № 13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sz w:val="24"/>
          <w:szCs w:val="24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»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1.4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Cs w:val="24"/>
        </w:rPr>
        <w:t>1.5. В подпункте «в» пункта 3.1 раздела 3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- в ходе личной беседы - 20 минут;» заменить словами «- в ходе личной беседы – до 15 минут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- в ходе телефонного разговора - 20 минут;» заменить словами «- в ходе телефонного разговора – до 15 минут;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- слова «- при личном обращении, по телефону - до 20 минут;» заменить словами «- при личном обращении, по телефону - до 15 минут;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6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ответ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риложение 1 к административному регламенту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 изложить в следующей редакции:</w:t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1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</w:t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2535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лефон, 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ФИО, должность руководителя </w:t>
            </w:r>
          </w:p>
        </w:tc>
      </w:tr>
      <w:tr>
        <w:trPr>
          <w:trHeight w:val="153" w:hRule="atLeast"/>
        </w:trPr>
        <w:tc>
          <w:tcPr>
            <w:tcW w:w="10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ind w:left="0" w:right="0" w:firstLine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aps/>
              </w:rPr>
              <w:t>лИВЕНСКИЙ  РАЙОН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. Муниципальное  бюджетное общеобразовательное учреждение «Баран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482, с. Бараново, ул. Войнова, д 5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baranovs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атахов Салавудин Акимович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. Муниципальное  бюджетное общеобразовательное учреждение «Введ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3, с. Введенское, ул. Ливенская, д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0-803-58-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vvedenka2011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ютикова Надежд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. Муниципальное  бюджетное общеобразовательное учреждение «Вязово-Дубра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5, с.Вязовая Дубрава, ул.Центральная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664-81-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vyasovayadubrava2009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фанов Валерий Дмитри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4. Муниципальное  бюджетное общеобразовательное учреждение «Дут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5,                         д. Семенихино, ул. Школьн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1-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dut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ргачева Ирина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5. Муниципальное  бюджетное общеобразовательное учреждение «Екатерин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1, с. Екатериновка,ул.Центральная, 14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4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ekatsh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вин Евгений Валер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6. Муниципальное  бюджетное общеобразовательное учреждение «Здор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4, с. Здоровец, ул. Новая д.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zdorovec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еонова Любовь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7. Муниципальное  бюджетное общеобразовательное учреждение «Каз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2, с. Казанское, ул. Церковный выгон, д.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2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i.nosenko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сенко Ирин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8. Муниципальное  бюджетное общеобразовательное учреждение «Козьми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4, с. Козьминка, ул. Молодежная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7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kozm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клюдова Нина Алекс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9. Муниципальное  бюджетное общеобразовательное учреждение «Коротыш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03844, с. Коротыш, ул. Молодежная, 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.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5-4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u_ksch@ mail.ru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гожкина Раис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0. Муниципальное  бюджетное общеобразовательное учреждение «Лив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51, пос. Набережный, ул. Школьная, д.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6-9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livenskaya-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school@yandex.ru</w:t>
              </w:r>
            </w:hyperlink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ванова Валентина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1. Муниципальное  бюджетное общеобразовательное учреждение «Лип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9,  пос. Совхозный, ул. Шко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3-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stella@liv.ore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лехина Ольг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2. Муниципальное  бюджетное общеобразовательное учреждение «Навесн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6, с. Навесное, ул. Парков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1-30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sknav@liv.ore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дянин Андрей Васил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3. Муниципальное  бюджетное общеобразовательное учреждение «Николь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303820,с. Никольское,  ул. Советск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-51-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4">
              <w:r>
                <w:rPr>
                  <w:rStyle w:val="InternetLink"/>
                  <w:rFonts w:cs="Arial" w:ascii="Arial" w:hAnsi="Arial"/>
                  <w:szCs w:val="22"/>
                </w:rPr>
                <w:t>nik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shcoo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узнецова Надежда Серг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4. Муниципальное  бюджетное общеобразовательное учреждение «Орл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               д. Орлово, ул.Орловская, д.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1-1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orlovo1933@yandex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рмолова Ларис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5. Муниципальное  бюджетное общеобразовательное учреждение «Ост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6,  с. Остров, ул. Центральная д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1-48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Cs w:val="22"/>
                </w:rPr>
                <w:t>liv_island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анцев Николай Никола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6. Муниципальное  бюджетное общеобразовательное учреждение «Пок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3, с. Покровка Первая, ул.Сельская, 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2-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ovka 1-6 @ rumbler.ru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йденова Светлан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7. Муниципальное  бюджетное общеобразовательное учреждение «Речиц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4, Речица, ул. Центральная, д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1-6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rech@nm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Ольга Марат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8. Муниципальное  бюджетное общеобразовательное учреждение «Росст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0, д. Росстани, ул. Ассовиахим, д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rosstany-school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еменчукова Татья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9. Муниципальное  бюджетное общеобразовательное учреждение «Сахзавод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1,                   п.Сахзаводской, пл. Комсо-мольская д.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6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saxzavodska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Еле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0. Муниципальное  бюджетное общеобразовательное учреждение «Свободно-Дубр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4, с.Свободная Дубрава,  ул.Школьная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6-1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0">
              <w:r>
                <w:rPr>
                  <w:rStyle w:val="InternetLink"/>
                  <w:rFonts w:cs="Arial" w:ascii="Arial" w:hAnsi="Arial"/>
                  <w:lang w:val="en-US"/>
                </w:rPr>
                <w:t>Shcol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vobodnai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brava</w:t>
              </w:r>
              <w:r>
                <w:rPr>
                  <w:rStyle w:val="InternetLink"/>
                  <w:rFonts w:cs="Arial" w:ascii="Arial" w:hAnsi="Arial"/>
                </w:rPr>
                <w:t>-57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amble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аустов Сергей Владислав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1. Муниципальное  бюджетное общеобразовательное учреждение «Серги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8, с. Сергиевское, ул. Голицына, д.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55-44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serg_school_livr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шаков Сергей Владимир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2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Трои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9, с. Троицкое,  ул. Садовая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2-56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troi-school@rambler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Style1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ыкова Наталья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3. Муниципальное  бюджетное общеобразовательное учреждение «Усп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0,  с.Успенское, ул. Мильшина,33 "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1-59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uspenkola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венская Окса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4. Муниципальное бюджетное общеобразовательное учреждение «Хвоще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Гремячий Колодезь, ул. Центральная, 41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9-23-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kvosh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ьмина Елена Зинов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5. Муниципальное  бюджетное общеобразовательное учреждение «Вороты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8, с. Воротынск,  ул. Школьная, д. 5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55-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5">
              <w:r>
                <w:rPr>
                  <w:rStyle w:val="InternetLink"/>
                  <w:rFonts w:cs="Arial" w:ascii="Arial" w:hAnsi="Arial"/>
                  <w:lang w:val="en-US"/>
                </w:rPr>
                <w:t>osnov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orotinsckai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розова Любовь Заха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6. Муниципальное  бюджетное общеобразовательное учреждение «Вязови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6, д. Важжова, ул. Овражная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6">
              <w:r>
                <w:rPr>
                  <w:rStyle w:val="InternetLink"/>
                  <w:rFonts w:cs="Arial" w:ascii="Arial" w:hAnsi="Arial"/>
                  <w:lang w:val="en-US"/>
                </w:rPr>
                <w:t>viazovi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@yandex.</w:t>
              </w:r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шелева Валентин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7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Калининская  основная общеобразовательная школа им.  Н.Н.Поликарпо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2, с. Калинино,   ул.Набережная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71-95-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7">
              <w:r>
                <w:rPr>
                  <w:rStyle w:val="InternetLink"/>
                  <w:rFonts w:cs="Arial" w:ascii="Arial" w:hAnsi="Arial"/>
                  <w:lang w:val="en-US"/>
                </w:rPr>
                <w:t>flat-anna</w:t>
              </w:r>
              <w:r>
                <w:rPr>
                  <w:rStyle w:val="InternetLink"/>
                  <w:rFonts w:cs="Arial" w:ascii="Arial" w:hAnsi="Arial"/>
                </w:rPr>
                <w:t>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т Ан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8. Муниципальное  бюджетное общеобразовательное учреждение «Куначе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1, с. Кунач, ул. Церковная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77-3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brusv-ivan@rambler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рус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9. Муниципальное  бюджетное общеобразовательное учреждение «Липове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Липовец, ул. Кузьмина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5-169-08-55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  <w:lang w:val="en-US"/>
                </w:rPr>
                <w:t>lipowetzckay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Кузьмина Лариса Васил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0. Муниципальное бюджетное общеобразовательное учреждение «Сосн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5, с. Сосновка,  ул. Центральн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lgubar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иселева Валенти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 Внести следующие изменения в приложение 2 к постановлению администрации Ливенского района от 22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 утверждении типовых административных регламентов предоставления муниципальных услуг муниципаль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1. В пункте 2.4. раздела 2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при устном обращении в ходе личной беседы или по телефону - 20 мин;» заменить словами «при устном обращении в ходе личной беседы или по телефону – не более 15 мин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в ходе личной беседы или по телефону - до 20 минут;» заменить словами «в ходе личной беседы или по телефону - до 15 минут;»;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Пункт 2.4. раздела 2 дополнить абзацем одиннадцатым следующего содержани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аксимальный срок ожидания в очереди при подаче запросов и получения результата предоставления муниципальной услуги составляет 15 минут.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ункт 2.5. раздела 2 изложить в новой редакции:</w:t>
      </w:r>
    </w:p>
    <w:p>
      <w:pPr>
        <w:pStyle w:val="Normal"/>
        <w:spacing w:lineRule="atLeast" w:line="100"/>
        <w:ind w:left="0" w:right="0" w:firstLine="600"/>
        <w:jc w:val="both"/>
        <w:rPr>
          <w:sz w:val="24"/>
          <w:szCs w:val="24"/>
        </w:rPr>
      </w:pPr>
      <w:r>
        <w:rPr/>
        <w:t>«</w:t>
      </w: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bidi w:val="0"/>
        <w:spacing w:lineRule="atLeast" w:line="100"/>
        <w:ind w:left="0" w:right="0" w:firstLine="600"/>
        <w:jc w:val="both"/>
        <w:rPr>
          <w:rFonts w:ascii="Arial" w:hAnsi="Arial" w:cs="Arial"/>
          <w:spacing w:val="6"/>
        </w:rPr>
      </w:pPr>
      <w:r>
        <w:rPr>
          <w:sz w:val="24"/>
          <w:szCs w:val="24"/>
        </w:rPr>
        <w:t>Предоставление муниципальной услуги «Предоставление  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Ливенского района</w:t>
      </w:r>
      <w:r>
        <w:rPr>
          <w:rStyle w:val="StrongEmphasis"/>
          <w:rFonts w:eastAsia="Arial Unicode MS"/>
          <w:color w:val="333333"/>
          <w:sz w:val="24"/>
          <w:szCs w:val="24"/>
        </w:rPr>
        <w:t>»,</w:t>
      </w:r>
      <w:r>
        <w:rPr>
          <w:rStyle w:val="StrongEmphasis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ся в соответствии с: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i/>
          <w:color w:val="FF0000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sz w:val="24"/>
          <w:szCs w:val="24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»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2.4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Cs w:val="24"/>
        </w:rPr>
        <w:t>2.5. В подпункте «в» пункта 3.1 раздела 3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- в ходе личной беседы - 20 минут;» заменить словами «- в ходе личной беседы – до 15 минут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- в ходе телефонного разговора - 20 минут;» заменить словами «- в ходе телефонного разговора – до 15 минут;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- слова «- при личном обращении, по телефону - до 20 минут;» заменить словами «- при личном обращении, по телефону - до 15 минут;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2.6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ответ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7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8. Приложение 1 к административному регламенту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 изложить в следующей редакции:</w:t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/>
        <w:t>«</w:t>
      </w:r>
      <w:r>
        <w:rPr>
          <w:rFonts w:cs="Arial" w:ascii="Arial" w:hAnsi="Arial"/>
        </w:rPr>
        <w:t>Приложение 1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едоставление  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Ливенского района»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2535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лефон, 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ФИО, должность руководителя </w:t>
            </w:r>
          </w:p>
        </w:tc>
      </w:tr>
      <w:tr>
        <w:trPr>
          <w:trHeight w:val="153" w:hRule="atLeast"/>
        </w:trPr>
        <w:tc>
          <w:tcPr>
            <w:tcW w:w="10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ind w:left="0" w:right="0" w:firstLine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aps/>
              </w:rPr>
              <w:t>лИВЕНСКИЙ  РАЙОН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. Муниципальное  бюджетное общеобразовательное учреждение «Баран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482, с. Бараново, ул. Войнова, д 5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baranovs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атахов Салавудин Акимович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. Муниципальное  бюджетное общеобразовательное учреждение «Введ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3, с. Введенское, ул. Ливенская, д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0-803-58-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2">
              <w:r>
                <w:rPr>
                  <w:rStyle w:val="InternetLink"/>
                  <w:rFonts w:cs="Arial" w:ascii="Arial" w:hAnsi="Arial"/>
                  <w:lang w:val="en-US"/>
                </w:rPr>
                <w:t>vvedenka2011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ютикова Надежд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. Муниципальное  бюджетное общеобразовательное учреждение «Вязово-Дубра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5, с.Вязовая Дубрава, ул.Центральная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664-81-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vyasovayadubrava2009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фанов Валерий Дмитри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4. Муниципальное  бюджетное общеобразовательное учреждение «Дут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5,                         д. Семенихино, ул. Школьн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1-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dut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ргачева Ирина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5. Муниципальное  бюджетное общеобразовательное учреждение «Екатерин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1, с. Екатериновка,ул.Центральная, 14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4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ekatsh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вин Евгений Валер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6. Муниципальное  бюджетное общеобразовательное учреждение «Здор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4, с. Здоровец, ул. Новая д.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zdorovec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еонова Любовь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7. Муниципальное  бюджетное общеобразовательное учреждение «Каз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2, с. Казанское, ул. Церковный выгон, д.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2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>i.nosenko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сенко Ирин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8. Муниципальное  бюджетное общеобразовательное учреждение «Козьми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4, с. Козьминка, ул. Молодежная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7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>kozm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клюдова Нина Алекс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9. Муниципальное  бюджетное общеобразовательное учреждение «Коротыш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03844, с. Коротыш, ул. Молодежная, 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.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5-4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u_ksch@ mail.ru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гожкина Раис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0. Муниципальное  бюджетное общеобразовательное учреждение «Лив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51, пос. Набережный, ул. Школьная, д.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6-9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>livenskaya-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school@yandex.ru</w:t>
              </w:r>
            </w:hyperlink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ванова Валентина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1. Муниципальное  бюджетное общеобразовательное учреждение «Лип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9,  пос. Совхозный, ул. Шко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3-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>stella@liv.ore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лехина Ольг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2. Муниципальное  бюджетное общеобразовательное учреждение «Навесн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6, с. Навесное, ул. Парков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1-30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1">
              <w:r>
                <w:rPr>
                  <w:rStyle w:val="InternetLink"/>
                  <w:rFonts w:cs="Arial" w:ascii="Arial" w:hAnsi="Arial"/>
                </w:rPr>
                <w:t>sknav@liv.ore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дянин Андрей Васил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3. Муниципальное  бюджетное общеобразовательное учреждение «Николь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303820,с. Никольское,  ул. Советск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-51-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42">
              <w:r>
                <w:rPr>
                  <w:rStyle w:val="InternetLink"/>
                  <w:rFonts w:cs="Arial" w:ascii="Arial" w:hAnsi="Arial"/>
                  <w:szCs w:val="22"/>
                </w:rPr>
                <w:t>nik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shcoo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узнецова Надежда Серг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4. Муниципальное  бюджетное общеобразовательное учреждение «Орл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               д. Орлово, ул.Орловская, д.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1-1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orlovo1933@yandex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рмолова Ларис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5. Муниципальное  бюджетное общеобразовательное учреждение «Ост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6,  с. Остров, ул. Центральная д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1-48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Cs w:val="22"/>
                </w:rPr>
                <w:t>liv_island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анцев Николай Никола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6. Муниципальное  бюджетное общеобразовательное учреждение «Пок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3, с. Покровка Первая, ул.Сельская, 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2-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ovka 1-6 @ rumbler.ru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йденова Светлан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7. Муниципальное  бюджетное общеобразовательное учреждение «Речиц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4, Речица, ул. Центральная, д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1-6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rech@nm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Ольга Марат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8. Муниципальное  бюджетное общеобразовательное учреждение «Росст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0, д. Росстани, ул. Ассовиахим, д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</w:rPr>
                <w:t>rosstany-school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еменчукова Татья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9. Муниципальное  бюджетное общеобразовательное учреждение «Сахзавод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1,                   п.Сахзаводской, пл. Комсо-мольская д.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6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saxzavodska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Еле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0. Муниципальное  бюджетное общеобразовательное учреждение «Свободно-Дубр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4, с.Свободная Дубрава,  ул.Школьная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6-1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48">
              <w:r>
                <w:rPr>
                  <w:rStyle w:val="InternetLink"/>
                  <w:rFonts w:cs="Arial" w:ascii="Arial" w:hAnsi="Arial"/>
                  <w:lang w:val="en-US"/>
                </w:rPr>
                <w:t>Shcol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vobodnai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brava</w:t>
              </w:r>
              <w:r>
                <w:rPr>
                  <w:rStyle w:val="InternetLink"/>
                  <w:rFonts w:cs="Arial" w:ascii="Arial" w:hAnsi="Arial"/>
                </w:rPr>
                <w:t>-57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amble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аустов Сергей Владислав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1. Муниципальное  бюджетное общеобразовательное учреждение «Серги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8, с. Сергиевское, ул. Голицына, д.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55-44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49">
              <w:r>
                <w:rPr>
                  <w:rStyle w:val="InternetLink"/>
                  <w:rFonts w:cs="Arial" w:ascii="Arial" w:hAnsi="Arial"/>
                </w:rPr>
                <w:t>serg_school_livr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шаков Сергей Владимир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2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Трои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9, с. Троицкое,  ул. Садовая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2-56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troi-school@rambler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Style1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ыкова Наталья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3. Муниципальное  бюджетное общеобразовательное учреждение «Усп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0,  с.Успенское, ул. Мильшина,33 "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1-59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51">
              <w:r>
                <w:rPr>
                  <w:rStyle w:val="InternetLink"/>
                  <w:rFonts w:cs="Arial" w:ascii="Arial" w:hAnsi="Arial"/>
                </w:rPr>
                <w:t>uspenkola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венская Окса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4. Муниципальное бюджетное общеобразовательное учреждение «Хвоще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Гремячий Колодезь, ул. Центральная, 41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9-23-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2">
              <w:r>
                <w:rPr>
                  <w:rStyle w:val="InternetLink"/>
                  <w:rFonts w:cs="Arial" w:ascii="Arial" w:hAnsi="Arial"/>
                </w:rPr>
                <w:t>kvosh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ьмина Елена Зинов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5. Муниципальное  бюджетное общеобразовательное учреждение «Вороты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8, с. Воротынск,  ул. Школьная, д. 5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55-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3">
              <w:r>
                <w:rPr>
                  <w:rStyle w:val="InternetLink"/>
                  <w:rFonts w:cs="Arial" w:ascii="Arial" w:hAnsi="Arial"/>
                  <w:lang w:val="en-US"/>
                </w:rPr>
                <w:t>osnov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orotinsckai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розова Любовь Заха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6. Муниципальное  бюджетное общеобразовательное учреждение «Вязови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6, д. Важжова, ул. Овражная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4">
              <w:r>
                <w:rPr>
                  <w:rStyle w:val="InternetLink"/>
                  <w:rFonts w:cs="Arial" w:ascii="Arial" w:hAnsi="Arial"/>
                  <w:lang w:val="en-US"/>
                </w:rPr>
                <w:t>viazovi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@yandex.</w:t>
              </w:r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шелева Валентин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7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Калининская  основная общеобразовательная школа им.  Н.Н.Поликарпо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2, с. Калинино,   ул.Набережная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71-95-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5">
              <w:r>
                <w:rPr>
                  <w:rStyle w:val="InternetLink"/>
                  <w:rFonts w:cs="Arial" w:ascii="Arial" w:hAnsi="Arial"/>
                  <w:lang w:val="en-US"/>
                </w:rPr>
                <w:t>flat-anna</w:t>
              </w:r>
              <w:r>
                <w:rPr>
                  <w:rStyle w:val="InternetLink"/>
                  <w:rFonts w:cs="Arial" w:ascii="Arial" w:hAnsi="Arial"/>
                </w:rPr>
                <w:t>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т Ан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8. Муниципальное  бюджетное общеобразовательное учреждение «Куначе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1, с. Кунач, ул. Церковная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77-3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56">
              <w:r>
                <w:rPr>
                  <w:rStyle w:val="InternetLink"/>
                  <w:rFonts w:cs="Arial" w:ascii="Arial" w:hAnsi="Arial"/>
                </w:rPr>
                <w:t>brusv-ivan@rambler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рус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9. Муниципальное  бюджетное общеобразовательное учреждение «Липове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Липовец, ул. Кузьмина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5-169-08-55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57">
              <w:r>
                <w:rPr>
                  <w:rStyle w:val="InternetLink"/>
                  <w:rFonts w:cs="Arial" w:ascii="Arial" w:hAnsi="Arial"/>
                  <w:lang w:val="en-US"/>
                </w:rPr>
                <w:t>lipowetzckay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Кузьмина Лариса Васил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0. Муниципальное бюджетное общеобразовательное учреждение «Сосн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5, с. Сосновка,  ул. Центральн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8">
              <w:r>
                <w:rPr>
                  <w:rStyle w:val="InternetLink"/>
                  <w:rFonts w:cs="Arial" w:ascii="Arial" w:hAnsi="Arial"/>
                </w:rPr>
                <w:t>lgubar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иселева Валенти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31. Муниципальное бюджетное образовательное учреждение дополнительного образования детей «Центр детского творчеств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03851, Орловская область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Ливенский  район, п. Набережный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</w:rPr>
              <w:t>ул. Школьная, д. 3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915506865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Хмелевских Юлия Александро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32. Муниципальное бюджетное образовательное учреждение дополнительного образования детей «Детско-юношеская спортив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03810, Орловская область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Ливенский  район, с. Успенское,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л. Мильшина, д. 33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905046713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лоб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Внести следующие изменения в приложение 3 к постановлению администрации Ливенского района от 22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 утверждении типовых административных регламентов предоставления муниципальных услуг муниципаль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1. В пункте 2.4. раздела 2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при устном обращении в ходе личной беседы или по телефону - 20 мин;» заменить словами «при устном обращении в ходе личной беседы или по телефону – не более 15 мин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в ходе личной беседы или по телефону - до 20 минут;» заменить словами «в ходе личной беседы или по телефону - до 15 минут;»;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ункт 2.4. раздела 2 дополнить абзацем одиннадцатым следующего содержани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аксимальный срок ожидания в очереди при подаче запросов и получения результата предоставления муниципальной услуги составляет 15 минут.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Пункт 2.5. раздела 2 изложить в новой редакции:</w:t>
      </w:r>
    </w:p>
    <w:p>
      <w:pPr>
        <w:pStyle w:val="Normal"/>
        <w:spacing w:lineRule="atLeast" w:line="100"/>
        <w:ind w:left="0" w:right="0" w:firstLine="600"/>
        <w:jc w:val="both"/>
        <w:rPr>
          <w:sz w:val="24"/>
          <w:szCs w:val="24"/>
        </w:rPr>
      </w:pPr>
      <w:r>
        <w:rPr/>
        <w:t>«</w:t>
      </w: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bidi w:val="0"/>
        <w:spacing w:lineRule="atLeast" w:line="100"/>
        <w:ind w:left="0" w:right="0" w:firstLine="600"/>
        <w:jc w:val="both"/>
        <w:rPr>
          <w:rFonts w:ascii="Arial" w:hAnsi="Arial" w:cs="Arial"/>
          <w:spacing w:val="6"/>
        </w:rPr>
      </w:pPr>
      <w:r>
        <w:rPr>
          <w:sz w:val="24"/>
          <w:szCs w:val="24"/>
        </w:rPr>
        <w:t>Предоставление муниципальной услуги 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</w:t>
      </w:r>
      <w:r>
        <w:rPr>
          <w:rStyle w:val="StrongEmphasis"/>
          <w:rFonts w:eastAsia="Arial Unicode MS"/>
          <w:color w:val="333333"/>
          <w:sz w:val="24"/>
          <w:szCs w:val="24"/>
        </w:rPr>
        <w:t>»,</w:t>
      </w:r>
      <w:r>
        <w:rPr>
          <w:rStyle w:val="StrongEmphasis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ся в соответствии с: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i/>
          <w:color w:val="FF0000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sz w:val="24"/>
          <w:szCs w:val="24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»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3.4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Cs w:val="24"/>
        </w:rPr>
        <w:t>3.5. В подпункте «в» пункта 3.1 раздела 3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- в ходе личной беседы - 20 минут;» заменить словами «- в ходе личной беседы – до 15 минут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- в ходе телефонного разговора - 20 минут;» заменить словами «- в ходе телефонного разговора – до 15 минут;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- слова «- при личном обращении, по телефону - до 20 минут;» заменить словами «- при личном обращении, по телефону - до 15 минут;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3.6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ответ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7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8. Приложение 1 к административному регламенту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 изложить в следующей редакции:</w:t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1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»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2535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лефон, 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ФИО, должность руководителя </w:t>
            </w:r>
          </w:p>
        </w:tc>
      </w:tr>
      <w:tr>
        <w:trPr>
          <w:trHeight w:val="153" w:hRule="atLeast"/>
        </w:trPr>
        <w:tc>
          <w:tcPr>
            <w:tcW w:w="10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ind w:left="0" w:right="0" w:firstLine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aps/>
              </w:rPr>
              <w:t>лИВЕНСКИЙ  РАЙОН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. Муниципальное  бюджетное общеобразовательное учреждение «Баран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482, с. Бараново, ул. Войнова, д 5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9">
              <w:r>
                <w:rPr>
                  <w:rStyle w:val="InternetLink"/>
                  <w:rFonts w:cs="Arial" w:ascii="Arial" w:hAnsi="Arial"/>
                </w:rPr>
                <w:t>baranovs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атахов Салавудин Акимович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. Муниципальное  бюджетное общеобразовательное учреждение «Введ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3, с. Введенское, ул. Ливенская, д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0-803-58-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0">
              <w:r>
                <w:rPr>
                  <w:rStyle w:val="InternetLink"/>
                  <w:rFonts w:cs="Arial" w:ascii="Arial" w:hAnsi="Arial"/>
                  <w:lang w:val="en-US"/>
                </w:rPr>
                <w:t>vvedenka2011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ютикова Надежд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. Муниципальное  бюджетное общеобразовательное учреждение «Вязово-Дубра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5, с.Вязовая Дубрава, ул.Центральная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664-81-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1">
              <w:r>
                <w:rPr>
                  <w:rStyle w:val="InternetLink"/>
                  <w:rFonts w:cs="Arial" w:ascii="Arial" w:hAnsi="Arial"/>
                </w:rPr>
                <w:t>vyasovayadubrava2009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фанов Валерий Дмитри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4. Муниципальное  бюджетное общеобразовательное учреждение «Дут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5,                         д. Семенихино, ул. Школьн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1-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2">
              <w:r>
                <w:rPr>
                  <w:rStyle w:val="InternetLink"/>
                  <w:rFonts w:cs="Arial" w:ascii="Arial" w:hAnsi="Arial"/>
                </w:rPr>
                <w:t>dut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ргачева Ирина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5. Муниципальное  бюджетное общеобразовательное учреждение «Екатерин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1, с. Екатериновка,ул.Центральная, 14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4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3">
              <w:r>
                <w:rPr>
                  <w:rStyle w:val="InternetLink"/>
                  <w:rFonts w:cs="Arial" w:ascii="Arial" w:hAnsi="Arial"/>
                </w:rPr>
                <w:t>ekatsh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вин Евгений Валер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6. Муниципальное  бюджетное общеобразовательное учреждение «Здор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4, с. Здоровец, ул. Новая д.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4">
              <w:r>
                <w:rPr>
                  <w:rStyle w:val="InternetLink"/>
                  <w:rFonts w:cs="Arial" w:ascii="Arial" w:hAnsi="Arial"/>
                </w:rPr>
                <w:t>zdorovec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еонова Любовь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7. Муниципальное  бюджетное общеобразовательное учреждение «Каз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2, с. Казанское, ул. Церковный выгон, д.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2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5">
              <w:r>
                <w:rPr>
                  <w:rStyle w:val="InternetLink"/>
                  <w:rFonts w:cs="Arial" w:ascii="Arial" w:hAnsi="Arial"/>
                </w:rPr>
                <w:t>i.nosenko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сенко Ирин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8. Муниципальное  бюджетное общеобразовательное учреждение «Козьми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4, с. Козьминка, ул. Молодежная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7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6">
              <w:r>
                <w:rPr>
                  <w:rStyle w:val="InternetLink"/>
                  <w:rFonts w:cs="Arial" w:ascii="Arial" w:hAnsi="Arial"/>
                </w:rPr>
                <w:t>kozm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клюдова Нина Алекс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9. Муниципальное  бюджетное общеобразовательное учреждение «Коротыш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03844, с. Коротыш, ул. Молодежная, 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.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5-4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u_ksch@ mail.ru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гожкина Раис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0. Муниципальное  бюджетное общеобразовательное учреждение «Лив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51, пос. Набережный, ул. Школьная, д.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6-9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</w:rPr>
                <w:t>livenskaya-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school@yandex.ru</w:t>
              </w:r>
            </w:hyperlink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ванова Валентина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1. Муниципальное  бюджетное общеобразовательное учреждение «Лип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9,  пос. Совхозный, ул. Шко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3-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8">
              <w:r>
                <w:rPr>
                  <w:rStyle w:val="InternetLink"/>
                  <w:rFonts w:cs="Arial" w:ascii="Arial" w:hAnsi="Arial"/>
                </w:rPr>
                <w:t>stella@liv.ore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лехина Ольг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2. Муниципальное  бюджетное общеобразовательное учреждение «Навесн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6, с. Навесное, ул. Парков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1-30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69">
              <w:r>
                <w:rPr>
                  <w:rStyle w:val="InternetLink"/>
                  <w:rFonts w:cs="Arial" w:ascii="Arial" w:hAnsi="Arial"/>
                </w:rPr>
                <w:t>sknav@liv.ore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дянин Андрей Васил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3. Муниципальное  бюджетное общеобразовательное учреждение «Николь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303820,с. Никольское,  ул. Советск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-51-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70">
              <w:r>
                <w:rPr>
                  <w:rStyle w:val="InternetLink"/>
                  <w:rFonts w:cs="Arial" w:ascii="Arial" w:hAnsi="Arial"/>
                  <w:szCs w:val="22"/>
                </w:rPr>
                <w:t>nik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shcoo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узнецова Надежда Серг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4. Муниципальное  бюджетное общеобразовательное учреждение «Орл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               д. Орлово, ул.Орловская, д.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1-1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71">
              <w:r>
                <w:rPr>
                  <w:rStyle w:val="InternetLink"/>
                  <w:rFonts w:cs="Arial" w:ascii="Arial" w:hAnsi="Arial"/>
                </w:rPr>
                <w:t>orlovo1933@yandex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рмолова Ларис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5. Муниципальное  бюджетное общеобразовательное учреждение «Ост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6,  с. Остров, ул. Центральная д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1-48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Cs w:val="22"/>
                </w:rPr>
                <w:t>liv_island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анцев Николай Никола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6. Муниципальное  бюджетное общеобразовательное учреждение «Пок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3, с. Покровка Первая, ул.Сельская, 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2-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ovka 1-6 @ rumbler.ru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йденова Светлан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7. Муниципальное  бюджетное общеобразовательное учреждение «Речиц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4, Речица, ул. Центральная, д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1-6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73">
              <w:r>
                <w:rPr>
                  <w:rStyle w:val="InternetLink"/>
                  <w:rFonts w:cs="Arial" w:ascii="Arial" w:hAnsi="Arial"/>
                </w:rPr>
                <w:t>rech@nm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Ольга Марат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8. Муниципальное  бюджетное общеобразовательное учреждение «Росст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0, д. Росстани, ул. Ассовиахим, д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74">
              <w:r>
                <w:rPr>
                  <w:rStyle w:val="InternetLink"/>
                  <w:rFonts w:cs="Arial" w:ascii="Arial" w:hAnsi="Arial"/>
                </w:rPr>
                <w:t>rosstany-school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еменчукова Татья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9. Муниципальное  бюджетное общеобразовательное учреждение «Сахзавод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1,                   п.Сахзаводской, пл. Комсо-мольская д.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6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75">
              <w:r>
                <w:rPr>
                  <w:rStyle w:val="InternetLink"/>
                  <w:rFonts w:cs="Arial" w:ascii="Arial" w:hAnsi="Arial"/>
                </w:rPr>
                <w:t>saxzavodska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Еле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0. Муниципальное  бюджетное общеобразовательное учреждение «Свободно-Дубр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4, с.Свободная Дубрава,  ул.Школьная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6-1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76">
              <w:r>
                <w:rPr>
                  <w:rStyle w:val="InternetLink"/>
                  <w:rFonts w:cs="Arial" w:ascii="Arial" w:hAnsi="Arial"/>
                  <w:lang w:val="en-US"/>
                </w:rPr>
                <w:t>Shcol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vobodnai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brava</w:t>
              </w:r>
              <w:r>
                <w:rPr>
                  <w:rStyle w:val="InternetLink"/>
                  <w:rFonts w:cs="Arial" w:ascii="Arial" w:hAnsi="Arial"/>
                </w:rPr>
                <w:t>-57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amble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аустов Сергей Владислав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1. Муниципальное  бюджетное общеобразовательное учреждение «Серги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8, с. Сергиевское, ул. Голицына, д.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55-44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77">
              <w:r>
                <w:rPr>
                  <w:rStyle w:val="InternetLink"/>
                  <w:rFonts w:cs="Arial" w:ascii="Arial" w:hAnsi="Arial"/>
                </w:rPr>
                <w:t>serg_school_livr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шаков Сергей Владимир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2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Трои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9, с. Троицкое,  ул. Садовая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2-56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78">
              <w:r>
                <w:rPr>
                  <w:rStyle w:val="InternetLink"/>
                  <w:rFonts w:cs="Arial" w:ascii="Arial" w:hAnsi="Arial"/>
                </w:rPr>
                <w:t>troi-school@rambler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Style1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ыкова Наталья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3. Муниципальное  бюджетное общеобразовательное учреждение «Усп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0,  с.Успенское, ул. Мильшина,33 "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1-59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79">
              <w:r>
                <w:rPr>
                  <w:rStyle w:val="InternetLink"/>
                  <w:rFonts w:cs="Arial" w:ascii="Arial" w:hAnsi="Arial"/>
                </w:rPr>
                <w:t>uspenkola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венская Окса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4. Муниципальное бюджетное общеобразовательное учреждение «Хвоще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Гремячий Колодезь, ул. Центральная, 41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9-23-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0">
              <w:r>
                <w:rPr>
                  <w:rStyle w:val="InternetLink"/>
                  <w:rFonts w:cs="Arial" w:ascii="Arial" w:hAnsi="Arial"/>
                </w:rPr>
                <w:t>kvosh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ьмина Елена Зинов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5. Муниципальное  бюджетное общеобразовательное учреждение «Вороты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8, с. Воротынск,  ул. Школьная, д. 5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55-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1">
              <w:r>
                <w:rPr>
                  <w:rStyle w:val="InternetLink"/>
                  <w:rFonts w:cs="Arial" w:ascii="Arial" w:hAnsi="Arial"/>
                  <w:lang w:val="en-US"/>
                </w:rPr>
                <w:t>osnov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orotinsckai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розова Любовь Заха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6. Муниципальное  бюджетное общеобразовательное учреждение «Вязови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6, д. Важжова, ул. Овражная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2">
              <w:r>
                <w:rPr>
                  <w:rStyle w:val="InternetLink"/>
                  <w:rFonts w:cs="Arial" w:ascii="Arial" w:hAnsi="Arial"/>
                  <w:lang w:val="en-US"/>
                </w:rPr>
                <w:t>viazovi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@yandex.</w:t>
              </w:r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шелева Валентин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7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Калининская  основная общеобразовательная школа им.  Н.Н.Поликарпо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2, с. Калинино,   ул.Набережная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71-95-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3">
              <w:r>
                <w:rPr>
                  <w:rStyle w:val="InternetLink"/>
                  <w:rFonts w:cs="Arial" w:ascii="Arial" w:hAnsi="Arial"/>
                  <w:lang w:val="en-US"/>
                </w:rPr>
                <w:t>flat-anna</w:t>
              </w:r>
              <w:r>
                <w:rPr>
                  <w:rStyle w:val="InternetLink"/>
                  <w:rFonts w:cs="Arial" w:ascii="Arial" w:hAnsi="Arial"/>
                </w:rPr>
                <w:t>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т Ан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8. Муниципальное  бюджетное общеобразовательное учреждение «Куначе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1, с. Кунач, ул. Церковная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77-3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84">
              <w:r>
                <w:rPr>
                  <w:rStyle w:val="InternetLink"/>
                  <w:rFonts w:cs="Arial" w:ascii="Arial" w:hAnsi="Arial"/>
                </w:rPr>
                <w:t>brusv-ivan@rambler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рус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9. Муниципальное  бюджетное общеобразовательное учреждение «Липове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Липовец, ул. Кузьмина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5-169-08-55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85">
              <w:r>
                <w:rPr>
                  <w:rStyle w:val="InternetLink"/>
                  <w:rFonts w:cs="Arial" w:ascii="Arial" w:hAnsi="Arial"/>
                  <w:lang w:val="en-US"/>
                </w:rPr>
                <w:t>lipowetzckay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Кузьмина Лариса Васил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0. Муниципальное бюджетное общеобразовательное учреждение «Сосн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5, с. Сосновка,  ул. Центральн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6">
              <w:r>
                <w:rPr>
                  <w:rStyle w:val="InternetLink"/>
                  <w:rFonts w:cs="Arial" w:ascii="Arial" w:hAnsi="Arial"/>
                </w:rPr>
                <w:t>lgubar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иселева Валенти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. Внести следующие изменения в приложение 4 к постановлению администрации Ливенского района от 22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 утверждении типовых административных регламентов предоставления муниципальных услуг муниципаль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1. В пункте 2.4. раздела 2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при устном обращении в ходе личной беседы или по телефону - 20 мин;» заменить словами «при устном обращении в ходе личной беседы или по телефону – не более 15 мин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в ходе личной беседы или по телефону - до 20 минут;» заменить словами «в ходе личной беседы или по телефону - до 15 минут;»;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ункт 2.4. раздела 2 дополнить абзацем одиннадцатым следующего содержания: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аксимальный срок ожидания в очереди при подаче запросов и получения результата предоставления муниципальной услуги составляет 15 минут.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ункт 2.5. раздела 2 изложить в новой редакции:</w:t>
      </w:r>
    </w:p>
    <w:p>
      <w:pPr>
        <w:pStyle w:val="Normal"/>
        <w:spacing w:lineRule="atLeast" w:line="100"/>
        <w:ind w:left="0" w:right="0" w:firstLine="600"/>
        <w:jc w:val="both"/>
        <w:rPr>
          <w:sz w:val="24"/>
          <w:szCs w:val="24"/>
        </w:rPr>
      </w:pPr>
      <w:r>
        <w:rPr/>
        <w:t>«</w:t>
      </w: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bidi w:val="0"/>
        <w:spacing w:lineRule="atLeast" w:line="100"/>
        <w:ind w:left="0" w:right="0" w:firstLine="600"/>
        <w:jc w:val="both"/>
        <w:rPr>
          <w:rFonts w:ascii="Arial" w:hAnsi="Arial" w:cs="Arial"/>
          <w:spacing w:val="6"/>
        </w:rPr>
      </w:pPr>
      <w:r>
        <w:rPr>
          <w:sz w:val="24"/>
          <w:szCs w:val="24"/>
        </w:rPr>
        <w:t>Предоставление муниципальной услуги «Предоставление   информации о текущей успеваемости учащегося, ведение электронного дневника и электронного журнала успеваемости</w:t>
      </w:r>
      <w:r>
        <w:rPr>
          <w:rStyle w:val="StrongEmphasis"/>
          <w:rFonts w:eastAsia="Arial Unicode MS"/>
          <w:color w:val="333333"/>
          <w:sz w:val="24"/>
          <w:szCs w:val="24"/>
        </w:rPr>
        <w:t>»,</w:t>
      </w:r>
      <w:r>
        <w:rPr>
          <w:rStyle w:val="StrongEmphasis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ся в соответствии с: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i/>
          <w:color w:val="FF0000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sz w:val="24"/>
          <w:szCs w:val="24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»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4.4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Cs w:val="24"/>
        </w:rPr>
        <w:t>4.5. В подпункте «в» пункта 3.1 раздела 3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- в ходе личной беседы - 20 минут;» заменить словами «- в ходе личной беседы – до 15 минут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- в ходе телефонного разговора - 20 минут;» заменить словами «- в ходе телефонного разговора – до 15 минут;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- слова «- при личном обращении, по телефону - до 20 минут;» заменить словами «- при личном обращении, по телефону - до 15 минут;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4.6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ответ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7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8. Приложение 1 к административному регламенту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 изложить в следующей редакции:</w:t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1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едоставление  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2535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лефон, 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ФИО, должность руководителя </w:t>
            </w:r>
          </w:p>
        </w:tc>
      </w:tr>
      <w:tr>
        <w:trPr>
          <w:trHeight w:val="153" w:hRule="atLeast"/>
        </w:trPr>
        <w:tc>
          <w:tcPr>
            <w:tcW w:w="10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ind w:left="0" w:right="0" w:firstLine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aps/>
              </w:rPr>
              <w:t>лИВЕНСКИЙ  РАЙОН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. Муниципальное  бюджетное общеобразовательное учреждение «Баран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482, с. Бараново, ул. Войнова, д 5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7">
              <w:r>
                <w:rPr>
                  <w:rStyle w:val="InternetLink"/>
                  <w:rFonts w:cs="Arial" w:ascii="Arial" w:hAnsi="Arial"/>
                </w:rPr>
                <w:t>baranovs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атахов Салавудин Акимович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. Муниципальное  бюджетное общеобразовательное учреждение «Введ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3, с. Введенское, ул. Ливенская, д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0-803-58-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8">
              <w:r>
                <w:rPr>
                  <w:rStyle w:val="InternetLink"/>
                  <w:rFonts w:cs="Arial" w:ascii="Arial" w:hAnsi="Arial"/>
                  <w:lang w:val="en-US"/>
                </w:rPr>
                <w:t>vvedenka2011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ютикова Надежд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. Муниципальное  бюджетное общеобразовательное учреждение «Вязово-Дубра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5, с.Вязовая Дубрава, ул.Центральная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664-81-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9">
              <w:r>
                <w:rPr>
                  <w:rStyle w:val="InternetLink"/>
                  <w:rFonts w:cs="Arial" w:ascii="Arial" w:hAnsi="Arial"/>
                </w:rPr>
                <w:t>vyasovayadubrava2009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фанов Валерий Дмитри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4. Муниципальное  бюджетное общеобразовательное учреждение «Дут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5,                         д. Семенихино, ул. Школьн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1-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0">
              <w:r>
                <w:rPr>
                  <w:rStyle w:val="InternetLink"/>
                  <w:rFonts w:cs="Arial" w:ascii="Arial" w:hAnsi="Arial"/>
                </w:rPr>
                <w:t>dut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ргачева Ирина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5. Муниципальное  бюджетное общеобразовательное учреждение «Екатерин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1, с. Екатериновка,ул.Центральная, 14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4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1">
              <w:r>
                <w:rPr>
                  <w:rStyle w:val="InternetLink"/>
                  <w:rFonts w:cs="Arial" w:ascii="Arial" w:hAnsi="Arial"/>
                </w:rPr>
                <w:t>ekatsh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вин Евгений Валер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6. Муниципальное  бюджетное общеобразовательное учреждение «Здор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4, с. Здоровец, ул. Новая д.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2">
              <w:r>
                <w:rPr>
                  <w:rStyle w:val="InternetLink"/>
                  <w:rFonts w:cs="Arial" w:ascii="Arial" w:hAnsi="Arial"/>
                </w:rPr>
                <w:t>zdorovec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еонова Любовь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7. Муниципальное  бюджетное общеобразовательное учреждение «Каз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2, с. Казанское, ул. Церковный выгон, д.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2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3">
              <w:r>
                <w:rPr>
                  <w:rStyle w:val="InternetLink"/>
                  <w:rFonts w:cs="Arial" w:ascii="Arial" w:hAnsi="Arial"/>
                </w:rPr>
                <w:t>i.nosenko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сенко Ирин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8. Муниципальное  бюджетное общеобразовательное учреждение «Козьми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4, с. Козьминка, ул. Молодежная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7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4">
              <w:r>
                <w:rPr>
                  <w:rStyle w:val="InternetLink"/>
                  <w:rFonts w:cs="Arial" w:ascii="Arial" w:hAnsi="Arial"/>
                </w:rPr>
                <w:t>kozm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клюдова Нина Алекс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9. Муниципальное  бюджетное общеобразовательное учреждение «Коротыш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03844, с. Коротыш, ул. Молодежная, 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.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5-4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u_ksch@ mail.ru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гожкина Раис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0. Муниципальное  бюджетное общеобразовательное учреждение «Лив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51, пос. Набережный, ул. Школьная, д.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6-9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Cs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</w:rPr>
                <w:t>livenskaya-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school@yandex.ru</w:t>
              </w:r>
            </w:hyperlink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ванова Валентина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1. Муниципальное  бюджетное общеобразовательное учреждение «Лип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9,  пос. Совхозный, ул. Шко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3-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6">
              <w:r>
                <w:rPr>
                  <w:rStyle w:val="InternetLink"/>
                  <w:rFonts w:cs="Arial" w:ascii="Arial" w:hAnsi="Arial"/>
                </w:rPr>
                <w:t>stella@liv.ore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лехина Ольг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2. Муниципальное  бюджетное общеобразовательное учреждение «Навесн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6, с. Навесное, ул. Парков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1-30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97">
              <w:r>
                <w:rPr>
                  <w:rStyle w:val="InternetLink"/>
                  <w:rFonts w:cs="Arial" w:ascii="Arial" w:hAnsi="Arial"/>
                </w:rPr>
                <w:t>sknav@liv.ore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дянин Андрей Васил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3. Муниципальное  бюджетное общеобразовательное учреждение «Николь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303820,с. Никольское,  ул. Советск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-51-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8">
              <w:r>
                <w:rPr>
                  <w:rStyle w:val="InternetLink"/>
                  <w:rFonts w:cs="Arial" w:ascii="Arial" w:hAnsi="Arial"/>
                  <w:szCs w:val="22"/>
                </w:rPr>
                <w:t>nik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shcoo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узнецова Надежда Серг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4. Муниципальное  бюджетное общеобразовательное учреждение «Орл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               д. Орлово, ул.Орловская, д.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1-1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99">
              <w:r>
                <w:rPr>
                  <w:rStyle w:val="InternetLink"/>
                  <w:rFonts w:cs="Arial" w:ascii="Arial" w:hAnsi="Arial"/>
                </w:rPr>
                <w:t>orlovo1933@yandex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рмолова Ларис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5. Муниципальное  бюджетное общеобразовательное учреждение «Ост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6,  с. Остров, ул. Центральная д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1-48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Cs w:val="22"/>
                </w:rPr>
                <w:t>liv_island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анцев Николай Никола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6. Муниципальное  бюджетное общеобразовательное учреждение «Пок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3, с. Покровка Первая, ул.Сельская, 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2-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ovka 1-6 @ rumbler.ru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йденова Светлан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7. Муниципальное  бюджетное общеобразовательное учреждение «Речиц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4, Речица, ул. Центральная, д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1-6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01">
              <w:r>
                <w:rPr>
                  <w:rStyle w:val="InternetLink"/>
                  <w:rFonts w:cs="Arial" w:ascii="Arial" w:hAnsi="Arial"/>
                </w:rPr>
                <w:t>rech@nm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Ольга Марат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8. Муниципальное  бюджетное общеобразовательное учреждение «Росст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0, д. Росстани, ул. Ассовиахим, д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02">
              <w:r>
                <w:rPr>
                  <w:rStyle w:val="InternetLink"/>
                  <w:rFonts w:cs="Arial" w:ascii="Arial" w:hAnsi="Arial"/>
                </w:rPr>
                <w:t>rosstany-school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еменчукова Татья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9. Муниципальное  бюджетное общеобразовательное учреждение «Сахзавод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1,                   п.Сахзаводской, пл. Комсо-мольская д.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6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03">
              <w:r>
                <w:rPr>
                  <w:rStyle w:val="InternetLink"/>
                  <w:rFonts w:cs="Arial" w:ascii="Arial" w:hAnsi="Arial"/>
                </w:rPr>
                <w:t>saxzavodska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Еле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0. Муниципальное  бюджетное общеобразовательное учреждение «Свободно-Дубр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4, с.Свободная Дубрава,  ул.Школьная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6-1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04">
              <w:r>
                <w:rPr>
                  <w:rStyle w:val="InternetLink"/>
                  <w:rFonts w:cs="Arial" w:ascii="Arial" w:hAnsi="Arial"/>
                  <w:lang w:val="en-US"/>
                </w:rPr>
                <w:t>Shcol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vobodnai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brava</w:t>
              </w:r>
              <w:r>
                <w:rPr>
                  <w:rStyle w:val="InternetLink"/>
                  <w:rFonts w:cs="Arial" w:ascii="Arial" w:hAnsi="Arial"/>
                </w:rPr>
                <w:t>-57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amble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аустов Сергей Владислав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1. Муниципальное  бюджетное общеобразовательное учреждение «Серги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8, с. Сергиевское, ул. Голицына, д.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55-44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05">
              <w:r>
                <w:rPr>
                  <w:rStyle w:val="InternetLink"/>
                  <w:rFonts w:cs="Arial" w:ascii="Arial" w:hAnsi="Arial"/>
                </w:rPr>
                <w:t>serg_school_livr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шаков Сергей Владимир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2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Трои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9, с. Троицкое,  ул. Садовая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2-56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06">
              <w:r>
                <w:rPr>
                  <w:rStyle w:val="InternetLink"/>
                  <w:rFonts w:cs="Arial" w:ascii="Arial" w:hAnsi="Arial"/>
                </w:rPr>
                <w:t>troi-school@rambler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Style1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ыкова Наталья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3. Муниципальное  бюджетное общеобразовательное учреждение «Усп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0,  с.Успенское, ул. Мильшина,33 "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1-59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07">
              <w:r>
                <w:rPr>
                  <w:rStyle w:val="InternetLink"/>
                  <w:rFonts w:cs="Arial" w:ascii="Arial" w:hAnsi="Arial"/>
                </w:rPr>
                <w:t>uspenkola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венская Окса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4. Муниципальное бюджетное общеобразовательное учреждение «Хвоще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Гремячий Колодезь, ул. Центральная, 41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9-23-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08">
              <w:r>
                <w:rPr>
                  <w:rStyle w:val="InternetLink"/>
                  <w:rFonts w:cs="Arial" w:ascii="Arial" w:hAnsi="Arial"/>
                </w:rPr>
                <w:t>kvosh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ьмина Елена Зинов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5. Муниципальное  бюджетное общеобразовательное учреждение «Вороты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8, с. Воротынск,  ул. Школьная, д. 5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55-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09">
              <w:r>
                <w:rPr>
                  <w:rStyle w:val="InternetLink"/>
                  <w:rFonts w:cs="Arial" w:ascii="Arial" w:hAnsi="Arial"/>
                  <w:lang w:val="en-US"/>
                </w:rPr>
                <w:t>osnov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orotinsckai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розова Любовь Заха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6. Муниципальное  бюджетное общеобразовательное учреждение «Вязови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6, д. Важжова, ул. Овражная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0">
              <w:r>
                <w:rPr>
                  <w:rStyle w:val="InternetLink"/>
                  <w:rFonts w:cs="Arial" w:ascii="Arial" w:hAnsi="Arial"/>
                  <w:lang w:val="en-US"/>
                </w:rPr>
                <w:t>viazovi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@yandex.</w:t>
              </w:r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шелева Валентин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7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Калининская  основная общеобразовательная школа им.  Н.Н.Поликарпо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2, с. Калинино,   ул.Набережная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71-95-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1">
              <w:r>
                <w:rPr>
                  <w:rStyle w:val="InternetLink"/>
                  <w:rFonts w:cs="Arial" w:ascii="Arial" w:hAnsi="Arial"/>
                  <w:lang w:val="en-US"/>
                </w:rPr>
                <w:t>flat-anna</w:t>
              </w:r>
              <w:r>
                <w:rPr>
                  <w:rStyle w:val="InternetLink"/>
                  <w:rFonts w:cs="Arial" w:ascii="Arial" w:hAnsi="Arial"/>
                </w:rPr>
                <w:t>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т Ан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8. Муниципальное  бюджетное общеобразовательное учреждение «Куначе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1, с. Кунач, ул. Церковная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77-3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12">
              <w:r>
                <w:rPr>
                  <w:rStyle w:val="InternetLink"/>
                  <w:rFonts w:cs="Arial" w:ascii="Arial" w:hAnsi="Arial"/>
                </w:rPr>
                <w:t>brusv-ivan@rambler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рус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9. Муниципальное  бюджетное общеобразовательное учреждение «Липове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Липовец, ул. Кузьмина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5-169-08-55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13">
              <w:r>
                <w:rPr>
                  <w:rStyle w:val="InternetLink"/>
                  <w:rFonts w:cs="Arial" w:ascii="Arial" w:hAnsi="Arial"/>
                  <w:lang w:val="en-US"/>
                </w:rPr>
                <w:t>lipowetzckay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Кузьмина Лариса Васил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0. Муниципальное бюджетное общеобразовательное учреждение «Сосн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5, с. Сосновка,  ул. Центральн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4">
              <w:r>
                <w:rPr>
                  <w:rStyle w:val="InternetLink"/>
                  <w:rFonts w:cs="Arial" w:ascii="Arial" w:hAnsi="Arial"/>
                </w:rPr>
                <w:t>lgubar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иселева Валенти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5. Внести следующие изменения в приложение 5 к постановлению администрации Ливенского района от 22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 утверждении типовых административных регламентов предоставления муниципальных услуг муниципаль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1. В пункте 2.4. раздела 2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при устном обращении в ходе личной беседы или по телефону - 20 мин;» заменить словами «при устном обращении в ходе личной беседы или по телефону – не более 15 мин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в ходе личной беседы или по телефону - до 20 минут;» заменить словами «в ходе личной беседы или по телефону - до 15 минут;»;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ункт 2.4. раздела 2 дополнить абзацем одиннадцатым следующего содержания: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аксимальный срок ожидания в очереди при подаче запросов и получения результата предоставления муниципальной услуги составляет 15 минут.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ункт 2.5. раздела 2 изложить в новой редакции:</w:t>
      </w:r>
    </w:p>
    <w:p>
      <w:pPr>
        <w:pStyle w:val="Normal"/>
        <w:spacing w:lineRule="atLeast" w:line="100"/>
        <w:ind w:left="0" w:right="0" w:firstLine="600"/>
        <w:jc w:val="both"/>
        <w:rPr>
          <w:sz w:val="24"/>
          <w:szCs w:val="24"/>
        </w:rPr>
      </w:pPr>
      <w:r>
        <w:rPr/>
        <w:t>«</w:t>
      </w: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bidi w:val="0"/>
        <w:spacing w:lineRule="atLeast" w:line="100"/>
        <w:ind w:left="0" w:right="0" w:firstLine="600"/>
        <w:jc w:val="both"/>
        <w:rPr>
          <w:rFonts w:ascii="Arial" w:hAnsi="Arial" w:cs="Arial"/>
          <w:spacing w:val="6"/>
        </w:rPr>
      </w:pPr>
      <w:r>
        <w:rPr>
          <w:sz w:val="24"/>
          <w:szCs w:val="24"/>
        </w:rPr>
        <w:t>Предоставление муниципальной услуги «Предоставление информации об образовательных  программах и учебных планах, рабочих программах учебных курсов, предметах, дисциплинах  (модулях), годовых календарных учебных графиках</w:t>
      </w:r>
      <w:r>
        <w:rPr>
          <w:rStyle w:val="StrongEmphasis"/>
          <w:rFonts w:eastAsia="Arial Unicode MS"/>
          <w:color w:val="333333"/>
          <w:sz w:val="24"/>
          <w:szCs w:val="24"/>
        </w:rPr>
        <w:t>»,</w:t>
      </w:r>
      <w:r>
        <w:rPr>
          <w:rStyle w:val="StrongEmphasis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ся в соответствии с: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i/>
          <w:color w:val="FF0000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sz w:val="24"/>
          <w:szCs w:val="24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»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5.4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Cs w:val="24"/>
        </w:rPr>
        <w:t>5.5. В подпункте «в» пункта 3.1 раздела 3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- в ходе личной беседы - 20 минут;» заменить словами «- в ходе личной беседы – до 15 минут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- в ходе телефонного разговора - 20 минут;» заменить словами «- в ходе телефонного разговора – до 15 минут;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- слова «- при личном обращении, по телефону - до 20 минут;» заменить словами «- при личном обращении, по телефону - до 15 минут;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5.6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ответ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ицом.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 Приложение 1 к административному регламенту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 изложить в следующей редакции:</w:t>
      </w:r>
    </w:p>
    <w:p>
      <w:pPr>
        <w:pStyle w:val="Normal"/>
        <w:widowControl w:val="false"/>
        <w:ind w:left="4560" w:right="0" w:hanging="0"/>
        <w:jc w:val="right"/>
        <w:rPr/>
      </w:pPr>
      <w:r>
        <w:rPr/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1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едоставление информации об образовательных  программах и учебных планах, рабочих программах учебных курсов, предметах, дисциплинах  (модулях), годовых календарных учебных графиках»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2535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лефон, 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ФИО, должность руководителя </w:t>
            </w:r>
          </w:p>
        </w:tc>
      </w:tr>
      <w:tr>
        <w:trPr>
          <w:trHeight w:val="153" w:hRule="atLeast"/>
        </w:trPr>
        <w:tc>
          <w:tcPr>
            <w:tcW w:w="10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ind w:left="0" w:right="0" w:firstLine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aps/>
              </w:rPr>
              <w:t>лИВЕНСКИЙ  РАЙОН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. Муниципальное  бюджетное общеобразовательное учреждение «Баран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482, с. Бараново, ул. Войнова, д 5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5">
              <w:r>
                <w:rPr>
                  <w:rStyle w:val="InternetLink"/>
                  <w:rFonts w:cs="Arial" w:ascii="Arial" w:hAnsi="Arial"/>
                </w:rPr>
                <w:t>baranovs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атахов Салавудин Акимович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. Муниципальное  бюджетное общеобразовательное учреждение «Введ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3, с. Введенское, ул. Ливенская, д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0-803-58-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6">
              <w:r>
                <w:rPr>
                  <w:rStyle w:val="InternetLink"/>
                  <w:rFonts w:cs="Arial" w:ascii="Arial" w:hAnsi="Arial"/>
                  <w:lang w:val="en-US"/>
                </w:rPr>
                <w:t>vvedenka2011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ютикова Надежд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. Муниципальное  бюджетное общеобразовательное учреждение «Вязово-Дубра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5, с.Вязовая Дубрава, ул.Центральная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664-81-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7">
              <w:r>
                <w:rPr>
                  <w:rStyle w:val="InternetLink"/>
                  <w:rFonts w:cs="Arial" w:ascii="Arial" w:hAnsi="Arial"/>
                </w:rPr>
                <w:t>vyasovayadubrava2009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фанов Валерий Дмитри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4. Муниципальное  бюджетное общеобразовательное учреждение «Дут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5,                         д. Семенихино, ул. Школьн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1-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8">
              <w:r>
                <w:rPr>
                  <w:rStyle w:val="InternetLink"/>
                  <w:rFonts w:cs="Arial" w:ascii="Arial" w:hAnsi="Arial"/>
                </w:rPr>
                <w:t>dut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ргачева Ирина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5. Муниципальное  бюджетное общеобразовательное учреждение «Екатерин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1, с. Екатериновка,ул.Центральная, 14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4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9">
              <w:r>
                <w:rPr>
                  <w:rStyle w:val="InternetLink"/>
                  <w:rFonts w:cs="Arial" w:ascii="Arial" w:hAnsi="Arial"/>
                </w:rPr>
                <w:t>ekatsh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вин Евгений Валер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6. Муниципальное  бюджетное общеобразовательное учреждение «Здор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4, с. Здоровец, ул. Новая д.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20">
              <w:r>
                <w:rPr>
                  <w:rStyle w:val="InternetLink"/>
                  <w:rFonts w:cs="Arial" w:ascii="Arial" w:hAnsi="Arial"/>
                </w:rPr>
                <w:t>zdorovec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еонова Любовь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7. Муниципальное  бюджетное общеобразовательное учреждение «Каз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2, с. Казанское, ул. Церковный выгон, д.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2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21">
              <w:r>
                <w:rPr>
                  <w:rStyle w:val="InternetLink"/>
                  <w:rFonts w:cs="Arial" w:ascii="Arial" w:hAnsi="Arial"/>
                </w:rPr>
                <w:t>i.nosenko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сенко Ирин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8. Муниципальное  бюджетное общеобразовательное учреждение «Козьми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4, с. Козьминка, ул. Молодежная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7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22">
              <w:r>
                <w:rPr>
                  <w:rStyle w:val="InternetLink"/>
                  <w:rFonts w:cs="Arial" w:ascii="Arial" w:hAnsi="Arial"/>
                </w:rPr>
                <w:t>kozm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клюдова Нина Алекс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9. Муниципальное  бюджетное общеобразовательное учреждение «Коротыш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03844, с. Коротыш, ул. Молодежная, 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.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5-4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u_ksch@ mail.ru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гожкина Раис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0. Муниципальное  бюджетное общеобразовательное учреждение «Лив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51, пос. Набережный, ул. Школьная, д.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6-9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Cs w:val="20"/>
              </w:rPr>
            </w:pPr>
            <w:hyperlink r:id="rId123">
              <w:r>
                <w:rPr>
                  <w:rStyle w:val="InternetLink"/>
                  <w:rFonts w:cs="Arial" w:ascii="Arial" w:hAnsi="Arial"/>
                </w:rPr>
                <w:t>livenskaya-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school@yandex.ru</w:t>
              </w:r>
            </w:hyperlink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ванова Валентина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1. Муниципальное  бюджетное общеобразовательное учреждение «Лип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9,  пос. Совхозный, ул. Шко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3-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24">
              <w:r>
                <w:rPr>
                  <w:rStyle w:val="InternetLink"/>
                  <w:rFonts w:cs="Arial" w:ascii="Arial" w:hAnsi="Arial"/>
                </w:rPr>
                <w:t>stella@liv.ore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лехина Ольг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2. Муниципальное  бюджетное общеобразовательное учреждение «Навесн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6, с. Навесное, ул. Парков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1-30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25">
              <w:r>
                <w:rPr>
                  <w:rStyle w:val="InternetLink"/>
                  <w:rFonts w:cs="Arial" w:ascii="Arial" w:hAnsi="Arial"/>
                </w:rPr>
                <w:t>sknav@liv.ore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дянин Андрей Васил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3. Муниципальное  бюджетное общеобразовательное учреждение «Николь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303820,с. Никольское,  ул. Советск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-51-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26">
              <w:r>
                <w:rPr>
                  <w:rStyle w:val="InternetLink"/>
                  <w:rFonts w:cs="Arial" w:ascii="Arial" w:hAnsi="Arial"/>
                  <w:szCs w:val="22"/>
                </w:rPr>
                <w:t>nik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shcoo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узнецова Надежда Серг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4. Муниципальное  бюджетное общеобразовательное учреждение «Орл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               д. Орлово, ул.Орловская, д.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1-1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27">
              <w:r>
                <w:rPr>
                  <w:rStyle w:val="InternetLink"/>
                  <w:rFonts w:cs="Arial" w:ascii="Arial" w:hAnsi="Arial"/>
                </w:rPr>
                <w:t>orlovo1933@yandex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рмолова Ларис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5. Муниципальное  бюджетное общеобразовательное учреждение «Ост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6,  с. Остров, ул. Центральная д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1-48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28">
              <w:r>
                <w:rPr>
                  <w:rStyle w:val="InternetLink"/>
                  <w:rFonts w:cs="Arial" w:ascii="Arial" w:hAnsi="Arial"/>
                  <w:szCs w:val="22"/>
                </w:rPr>
                <w:t>liv_island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анцев Николай Никола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6. Муниципальное  бюджетное общеобразовательное учреждение «Пок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3, с. Покровка Первая, ул.Сельская, 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2-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ovka 1-6 @ rumbler.ru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йденова Светлан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7. Муниципальное  бюджетное общеобразовательное учреждение «Речиц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4, Речица, ул. Центральная, д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1-6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29">
              <w:r>
                <w:rPr>
                  <w:rStyle w:val="InternetLink"/>
                  <w:rFonts w:cs="Arial" w:ascii="Arial" w:hAnsi="Arial"/>
                </w:rPr>
                <w:t>rech@nm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Ольга Марат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8. Муниципальное  бюджетное общеобразовательное учреждение «Росст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0, д. Росстани, ул. Ассовиахим, д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30">
              <w:r>
                <w:rPr>
                  <w:rStyle w:val="InternetLink"/>
                  <w:rFonts w:cs="Arial" w:ascii="Arial" w:hAnsi="Arial"/>
                </w:rPr>
                <w:t>rosstany-school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еменчукова Татья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9. Муниципальное  бюджетное общеобразовательное учреждение «Сахзавод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1,                   п.Сахзаводской, пл. Комсо-мольская д.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6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31">
              <w:r>
                <w:rPr>
                  <w:rStyle w:val="InternetLink"/>
                  <w:rFonts w:cs="Arial" w:ascii="Arial" w:hAnsi="Arial"/>
                </w:rPr>
                <w:t>saxzavodska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Еле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0. Муниципальное  бюджетное общеобразовательное учреждение «Свободно-Дубр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4, с.Свободная Дубрава,  ул.Школьная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6-1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32">
              <w:r>
                <w:rPr>
                  <w:rStyle w:val="InternetLink"/>
                  <w:rFonts w:cs="Arial" w:ascii="Arial" w:hAnsi="Arial"/>
                  <w:lang w:val="en-US"/>
                </w:rPr>
                <w:t>Shcol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vobodnai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brava</w:t>
              </w:r>
              <w:r>
                <w:rPr>
                  <w:rStyle w:val="InternetLink"/>
                  <w:rFonts w:cs="Arial" w:ascii="Arial" w:hAnsi="Arial"/>
                </w:rPr>
                <w:t>-57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amble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аустов Сергей Владислав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1. Муниципальное  бюджетное общеобразовательное учреждение «Серги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8, с. Сергиевское, ул. Голицына, д.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55-44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33">
              <w:r>
                <w:rPr>
                  <w:rStyle w:val="InternetLink"/>
                  <w:rFonts w:cs="Arial" w:ascii="Arial" w:hAnsi="Arial"/>
                </w:rPr>
                <w:t>serg_school_livr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шаков Сергей Владимир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2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Трои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9, с. Троицкое,  ул. Садовая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2-56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134">
              <w:r>
                <w:rPr>
                  <w:rStyle w:val="InternetLink"/>
                  <w:rFonts w:cs="Arial" w:ascii="Arial" w:hAnsi="Arial"/>
                </w:rPr>
                <w:t>troi-school@rambler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Style1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ыкова Наталья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3. Муниципальное  бюджетное общеобразовательное учреждение «Усп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0,  с.Успенское, ул. Мильшина,33 "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1-59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35">
              <w:r>
                <w:rPr>
                  <w:rStyle w:val="InternetLink"/>
                  <w:rFonts w:cs="Arial" w:ascii="Arial" w:hAnsi="Arial"/>
                </w:rPr>
                <w:t>uspenkola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венская Окса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4. Муниципальное бюджетное общеобразовательное учреждение «Хвоще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Гремячий Колодезь, ул. Центральная, 41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9-23-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36">
              <w:r>
                <w:rPr>
                  <w:rStyle w:val="InternetLink"/>
                  <w:rFonts w:cs="Arial" w:ascii="Arial" w:hAnsi="Arial"/>
                </w:rPr>
                <w:t>kvosh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ьмина Елена Зинов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5. Муниципальное  бюджетное общеобразовательное учреждение «Вороты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8, с. Воротынск,  ул. Школьная, д. 5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55-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37">
              <w:r>
                <w:rPr>
                  <w:rStyle w:val="InternetLink"/>
                  <w:rFonts w:cs="Arial" w:ascii="Arial" w:hAnsi="Arial"/>
                  <w:lang w:val="en-US"/>
                </w:rPr>
                <w:t>osnov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orotinsckai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розова Любовь Заха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6. Муниципальное  бюджетное общеобразовательное учреждение «Вязови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6, д. Важжова, ул. Овражная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38">
              <w:r>
                <w:rPr>
                  <w:rStyle w:val="InternetLink"/>
                  <w:rFonts w:cs="Arial" w:ascii="Arial" w:hAnsi="Arial"/>
                  <w:lang w:val="en-US"/>
                </w:rPr>
                <w:t>viazovi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@yandex.</w:t>
              </w:r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шелева Валентин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7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Калининская  основная общеобразовательная школа им.  Н.Н.Поликарпо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2, с. Калинино,   ул.Набережная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71-95-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39">
              <w:r>
                <w:rPr>
                  <w:rStyle w:val="InternetLink"/>
                  <w:rFonts w:cs="Arial" w:ascii="Arial" w:hAnsi="Arial"/>
                  <w:lang w:val="en-US"/>
                </w:rPr>
                <w:t>flat-anna</w:t>
              </w:r>
              <w:r>
                <w:rPr>
                  <w:rStyle w:val="InternetLink"/>
                  <w:rFonts w:cs="Arial" w:ascii="Arial" w:hAnsi="Arial"/>
                </w:rPr>
                <w:t>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т Ан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8. Муниципальное  бюджетное общеобразовательное учреждение «Куначе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1, с. Кунач, ул. Церковная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77-3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40">
              <w:r>
                <w:rPr>
                  <w:rStyle w:val="InternetLink"/>
                  <w:rFonts w:cs="Arial" w:ascii="Arial" w:hAnsi="Arial"/>
                </w:rPr>
                <w:t>brusv-ivan@rambler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рус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9. Муниципальное  бюджетное общеобразовательное учреждение «Липове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Липовец, ул. Кузьмина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5-169-08-55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41">
              <w:r>
                <w:rPr>
                  <w:rStyle w:val="InternetLink"/>
                  <w:rFonts w:cs="Arial" w:ascii="Arial" w:hAnsi="Arial"/>
                  <w:lang w:val="en-US"/>
                </w:rPr>
                <w:t>lipowetzckay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Кузьмина Лариса Васил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0. Муниципальное бюджетное общеобразовательное учреждение «Сосн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5, с. Сосновка,  ул. Центральн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42">
              <w:r>
                <w:rPr>
                  <w:rStyle w:val="InternetLink"/>
                  <w:rFonts w:cs="Arial" w:ascii="Arial" w:hAnsi="Arial"/>
                </w:rPr>
                <w:t>lgubar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иселева Валенти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31. Муниципальное бюджетное образовательное учреждение дополнительного образования детей «Центр детского творчеств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03851, Орловская область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Ливенский  район, п. Набережный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</w:rPr>
              <w:t>ул. Школьная, д. 3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915506865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Хмелевских Юлия Александро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32. Муниципальное бюджетное образовательное учреждение дополнительного образования детей «Детско-юношеская спортив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03810, Орловская область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Ливенский  район, с. Успенское,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л. Мильшина, д. 33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9050467134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лоб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6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7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 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ind w:left="432" w:right="0" w:hanging="432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576" w:right="0" w:hanging="576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anovscool@mail.ru" TargetMode="External"/><Relationship Id="rId4" Type="http://schemas.openxmlformats.org/officeDocument/2006/relationships/hyperlink" Target="mailto:vvedenka2011@yandex.ru" TargetMode="External"/><Relationship Id="rId5" Type="http://schemas.openxmlformats.org/officeDocument/2006/relationships/hyperlink" Target="mailto:vyasovayadubrava2009@yandex.ru" TargetMode="External"/><Relationship Id="rId6" Type="http://schemas.openxmlformats.org/officeDocument/2006/relationships/hyperlink" Target="mailto:dutschool@mail.ru" TargetMode="External"/><Relationship Id="rId7" Type="http://schemas.openxmlformats.org/officeDocument/2006/relationships/hyperlink" Target="mailto:ekatshcool@mail.ru" TargetMode="External"/><Relationship Id="rId8" Type="http://schemas.openxmlformats.org/officeDocument/2006/relationships/hyperlink" Target="mailto:zdorovec@mail.ru" TargetMode="External"/><Relationship Id="rId9" Type="http://schemas.openxmlformats.org/officeDocument/2006/relationships/hyperlink" Target="mailto:i.nosenko@yandex.ru" TargetMode="External"/><Relationship Id="rId10" Type="http://schemas.openxmlformats.org/officeDocument/2006/relationships/hyperlink" Target="mailto:kozmschool@mail.ru" TargetMode="External"/><Relationship Id="rId11" Type="http://schemas.openxmlformats.org/officeDocument/2006/relationships/hyperlink" Target="mailto:livenskaya-school@yandex.ru" TargetMode="External"/><Relationship Id="rId12" Type="http://schemas.openxmlformats.org/officeDocument/2006/relationships/hyperlink" Target="mailto:stella@liv.orel.ru" TargetMode="External"/><Relationship Id="rId13" Type="http://schemas.openxmlformats.org/officeDocument/2006/relationships/hyperlink" Target="mailto:sknav@liv.orel.ru" TargetMode="External"/><Relationship Id="rId14" Type="http://schemas.openxmlformats.org/officeDocument/2006/relationships/hyperlink" Target="mailto:nikshcool@mail.ru" TargetMode="External"/><Relationship Id="rId15" Type="http://schemas.openxmlformats.org/officeDocument/2006/relationships/hyperlink" Target="mailto:orlovo1933@yandex.ru" TargetMode="External"/><Relationship Id="rId16" Type="http://schemas.openxmlformats.org/officeDocument/2006/relationships/hyperlink" Target="mailto:liv_island@mail.ru" TargetMode="External"/><Relationship Id="rId17" Type="http://schemas.openxmlformats.org/officeDocument/2006/relationships/hyperlink" Target="mailto:rech@nm.ru" TargetMode="External"/><Relationship Id="rId18" Type="http://schemas.openxmlformats.org/officeDocument/2006/relationships/hyperlink" Target="mailto:rosstany-school@mail.ru" TargetMode="External"/><Relationship Id="rId19" Type="http://schemas.openxmlformats.org/officeDocument/2006/relationships/hyperlink" Target="mailto:saxzavodska@mail.ru" TargetMode="External"/><Relationship Id="rId20" Type="http://schemas.openxmlformats.org/officeDocument/2006/relationships/hyperlink" Target="mailto:Shcola-svobodnaia-dubrava-57@rambler.ru" TargetMode="External"/><Relationship Id="rId21" Type="http://schemas.openxmlformats.org/officeDocument/2006/relationships/hyperlink" Target="mailto:serg_school_livr@mail.ru" TargetMode="External"/><Relationship Id="rId22" Type="http://schemas.openxmlformats.org/officeDocument/2006/relationships/hyperlink" Target="mailto:troi-school@rambler.ru" TargetMode="External"/><Relationship Id="rId23" Type="http://schemas.openxmlformats.org/officeDocument/2006/relationships/hyperlink" Target="mailto:uspenkola@mail.ru" TargetMode="External"/><Relationship Id="rId24" Type="http://schemas.openxmlformats.org/officeDocument/2006/relationships/hyperlink" Target="mailto:kvoshschool@mail.ru" TargetMode="External"/><Relationship Id="rId25" Type="http://schemas.openxmlformats.org/officeDocument/2006/relationships/hyperlink" Target="mailto:osnovn.vorotinsckaia@yandex.ru" TargetMode="External"/><Relationship Id="rId26" Type="http://schemas.openxmlformats.org/officeDocument/2006/relationships/hyperlink" Target="mailto:viazovik.school.@yandex.ru" TargetMode="External"/><Relationship Id="rId27" Type="http://schemas.openxmlformats.org/officeDocument/2006/relationships/hyperlink" Target="mailto:flat-anna@mail.ru" TargetMode="External"/><Relationship Id="rId28" Type="http://schemas.openxmlformats.org/officeDocument/2006/relationships/hyperlink" Target="mailto:brusv-ivan@ramblerl.ru" TargetMode="External"/><Relationship Id="rId29" Type="http://schemas.openxmlformats.org/officeDocument/2006/relationships/hyperlink" Target="mailto:lipowetzckaya@yandex.ru" TargetMode="External"/><Relationship Id="rId30" Type="http://schemas.openxmlformats.org/officeDocument/2006/relationships/hyperlink" Target="mailto:lgubar@yandex.ru" TargetMode="External"/><Relationship Id="rId31" Type="http://schemas.openxmlformats.org/officeDocument/2006/relationships/hyperlink" Target="mailto:baranovscool@mail.ru" TargetMode="External"/><Relationship Id="rId32" Type="http://schemas.openxmlformats.org/officeDocument/2006/relationships/hyperlink" Target="mailto:vvedenka2011@yandex.ru" TargetMode="External"/><Relationship Id="rId33" Type="http://schemas.openxmlformats.org/officeDocument/2006/relationships/hyperlink" Target="mailto:vyasovayadubrava2009@yandex.ru" TargetMode="External"/><Relationship Id="rId34" Type="http://schemas.openxmlformats.org/officeDocument/2006/relationships/hyperlink" Target="mailto:dutschool@mail.ru" TargetMode="External"/><Relationship Id="rId35" Type="http://schemas.openxmlformats.org/officeDocument/2006/relationships/hyperlink" Target="mailto:ekatshcool@mail.ru" TargetMode="External"/><Relationship Id="rId36" Type="http://schemas.openxmlformats.org/officeDocument/2006/relationships/hyperlink" Target="mailto:zdorovec@mail.ru" TargetMode="External"/><Relationship Id="rId37" Type="http://schemas.openxmlformats.org/officeDocument/2006/relationships/hyperlink" Target="mailto:i.nosenko@yandex.ru" TargetMode="External"/><Relationship Id="rId38" Type="http://schemas.openxmlformats.org/officeDocument/2006/relationships/hyperlink" Target="mailto:kozmschool@mail.ru" TargetMode="External"/><Relationship Id="rId39" Type="http://schemas.openxmlformats.org/officeDocument/2006/relationships/hyperlink" Target="mailto:livenskaya-school@yandex.ru" TargetMode="External"/><Relationship Id="rId40" Type="http://schemas.openxmlformats.org/officeDocument/2006/relationships/hyperlink" Target="mailto:stella@liv.orel.ru" TargetMode="External"/><Relationship Id="rId41" Type="http://schemas.openxmlformats.org/officeDocument/2006/relationships/hyperlink" Target="mailto:sknav@liv.orel.ru" TargetMode="External"/><Relationship Id="rId42" Type="http://schemas.openxmlformats.org/officeDocument/2006/relationships/hyperlink" Target="mailto:nikshcool@mail.ru" TargetMode="External"/><Relationship Id="rId43" Type="http://schemas.openxmlformats.org/officeDocument/2006/relationships/hyperlink" Target="mailto:orlovo1933@yandex.ru" TargetMode="External"/><Relationship Id="rId44" Type="http://schemas.openxmlformats.org/officeDocument/2006/relationships/hyperlink" Target="mailto:liv_island@mail.ru" TargetMode="External"/><Relationship Id="rId45" Type="http://schemas.openxmlformats.org/officeDocument/2006/relationships/hyperlink" Target="mailto:rech@nm.ru" TargetMode="External"/><Relationship Id="rId46" Type="http://schemas.openxmlformats.org/officeDocument/2006/relationships/hyperlink" Target="mailto:rosstany-school@mail.ru" TargetMode="External"/><Relationship Id="rId47" Type="http://schemas.openxmlformats.org/officeDocument/2006/relationships/hyperlink" Target="mailto:saxzavodska@mail.ru" TargetMode="External"/><Relationship Id="rId48" Type="http://schemas.openxmlformats.org/officeDocument/2006/relationships/hyperlink" Target="mailto:Shcola-svobodnaia-dubrava-57@rambler.ru" TargetMode="External"/><Relationship Id="rId49" Type="http://schemas.openxmlformats.org/officeDocument/2006/relationships/hyperlink" Target="mailto:serg_school_livr@mail.ru" TargetMode="External"/><Relationship Id="rId50" Type="http://schemas.openxmlformats.org/officeDocument/2006/relationships/hyperlink" Target="mailto:troi-school@rambler.ru" TargetMode="External"/><Relationship Id="rId51" Type="http://schemas.openxmlformats.org/officeDocument/2006/relationships/hyperlink" Target="mailto:uspenkola@mail.ru" TargetMode="External"/><Relationship Id="rId52" Type="http://schemas.openxmlformats.org/officeDocument/2006/relationships/hyperlink" Target="mailto:kvoshschool@mail.ru" TargetMode="External"/><Relationship Id="rId53" Type="http://schemas.openxmlformats.org/officeDocument/2006/relationships/hyperlink" Target="mailto:osnovn.vorotinsckaia@yandex.ru" TargetMode="External"/><Relationship Id="rId54" Type="http://schemas.openxmlformats.org/officeDocument/2006/relationships/hyperlink" Target="mailto:viazovik.school.@yandex.ru" TargetMode="External"/><Relationship Id="rId55" Type="http://schemas.openxmlformats.org/officeDocument/2006/relationships/hyperlink" Target="mailto:flat-anna@mail.ru" TargetMode="External"/><Relationship Id="rId56" Type="http://schemas.openxmlformats.org/officeDocument/2006/relationships/hyperlink" Target="mailto:brusv-ivan@ramblerl.ru" TargetMode="External"/><Relationship Id="rId57" Type="http://schemas.openxmlformats.org/officeDocument/2006/relationships/hyperlink" Target="mailto:lipowetzckaya@yandex.ru" TargetMode="External"/><Relationship Id="rId58" Type="http://schemas.openxmlformats.org/officeDocument/2006/relationships/hyperlink" Target="mailto:lgubar@yandex.ru" TargetMode="External"/><Relationship Id="rId59" Type="http://schemas.openxmlformats.org/officeDocument/2006/relationships/hyperlink" Target="mailto:baranovscool@mail.ru" TargetMode="External"/><Relationship Id="rId60" Type="http://schemas.openxmlformats.org/officeDocument/2006/relationships/hyperlink" Target="mailto:vvedenka2011@yandex.ru" TargetMode="External"/><Relationship Id="rId61" Type="http://schemas.openxmlformats.org/officeDocument/2006/relationships/hyperlink" Target="mailto:vyasovayadubrava2009@yandex.ru" TargetMode="External"/><Relationship Id="rId62" Type="http://schemas.openxmlformats.org/officeDocument/2006/relationships/hyperlink" Target="mailto:dutschool@mail.ru" TargetMode="External"/><Relationship Id="rId63" Type="http://schemas.openxmlformats.org/officeDocument/2006/relationships/hyperlink" Target="mailto:ekatshcool@mail.ru" TargetMode="External"/><Relationship Id="rId64" Type="http://schemas.openxmlformats.org/officeDocument/2006/relationships/hyperlink" Target="mailto:zdorovec@mail.ru" TargetMode="External"/><Relationship Id="rId65" Type="http://schemas.openxmlformats.org/officeDocument/2006/relationships/hyperlink" Target="mailto:i.nosenko@yandex.ru" TargetMode="External"/><Relationship Id="rId66" Type="http://schemas.openxmlformats.org/officeDocument/2006/relationships/hyperlink" Target="mailto:kozmschool@mail.ru" TargetMode="External"/><Relationship Id="rId67" Type="http://schemas.openxmlformats.org/officeDocument/2006/relationships/hyperlink" Target="mailto:livenskaya-school@yandex.ru" TargetMode="External"/><Relationship Id="rId68" Type="http://schemas.openxmlformats.org/officeDocument/2006/relationships/hyperlink" Target="mailto:stella@liv.orel.ru" TargetMode="External"/><Relationship Id="rId69" Type="http://schemas.openxmlformats.org/officeDocument/2006/relationships/hyperlink" Target="mailto:sknav@liv.orel.ru" TargetMode="External"/><Relationship Id="rId70" Type="http://schemas.openxmlformats.org/officeDocument/2006/relationships/hyperlink" Target="mailto:nikshcool@mail.ru" TargetMode="External"/><Relationship Id="rId71" Type="http://schemas.openxmlformats.org/officeDocument/2006/relationships/hyperlink" Target="mailto:orlovo1933@yandex.ru" TargetMode="External"/><Relationship Id="rId72" Type="http://schemas.openxmlformats.org/officeDocument/2006/relationships/hyperlink" Target="mailto:liv_island@mail.ru" TargetMode="External"/><Relationship Id="rId73" Type="http://schemas.openxmlformats.org/officeDocument/2006/relationships/hyperlink" Target="mailto:rech@nm.ru" TargetMode="External"/><Relationship Id="rId74" Type="http://schemas.openxmlformats.org/officeDocument/2006/relationships/hyperlink" Target="mailto:rosstany-school@mail.ru" TargetMode="External"/><Relationship Id="rId75" Type="http://schemas.openxmlformats.org/officeDocument/2006/relationships/hyperlink" Target="mailto:saxzavodska@mail.ru" TargetMode="External"/><Relationship Id="rId76" Type="http://schemas.openxmlformats.org/officeDocument/2006/relationships/hyperlink" Target="mailto:Shcola-svobodnaia-dubrava-57@rambler.ru" TargetMode="External"/><Relationship Id="rId77" Type="http://schemas.openxmlformats.org/officeDocument/2006/relationships/hyperlink" Target="mailto:serg_school_livr@mail.ru" TargetMode="External"/><Relationship Id="rId78" Type="http://schemas.openxmlformats.org/officeDocument/2006/relationships/hyperlink" Target="mailto:troi-school@rambler.ru" TargetMode="External"/><Relationship Id="rId79" Type="http://schemas.openxmlformats.org/officeDocument/2006/relationships/hyperlink" Target="mailto:uspenkola@mail.ru" TargetMode="External"/><Relationship Id="rId80" Type="http://schemas.openxmlformats.org/officeDocument/2006/relationships/hyperlink" Target="mailto:kvoshschool@mail.ru" TargetMode="External"/><Relationship Id="rId81" Type="http://schemas.openxmlformats.org/officeDocument/2006/relationships/hyperlink" Target="mailto:osnovn.vorotinsckaia@yandex.ru" TargetMode="External"/><Relationship Id="rId82" Type="http://schemas.openxmlformats.org/officeDocument/2006/relationships/hyperlink" Target="mailto:viazovik.school.@yandex.ru" TargetMode="External"/><Relationship Id="rId83" Type="http://schemas.openxmlformats.org/officeDocument/2006/relationships/hyperlink" Target="mailto:flat-anna@mail.ru" TargetMode="External"/><Relationship Id="rId84" Type="http://schemas.openxmlformats.org/officeDocument/2006/relationships/hyperlink" Target="mailto:brusv-ivan@ramblerl.ru" TargetMode="External"/><Relationship Id="rId85" Type="http://schemas.openxmlformats.org/officeDocument/2006/relationships/hyperlink" Target="mailto:lipowetzckaya@yandex.ru" TargetMode="External"/><Relationship Id="rId86" Type="http://schemas.openxmlformats.org/officeDocument/2006/relationships/hyperlink" Target="mailto:lgubar@yandex.ru" TargetMode="External"/><Relationship Id="rId87" Type="http://schemas.openxmlformats.org/officeDocument/2006/relationships/hyperlink" Target="mailto:baranovscool@mail.ru" TargetMode="External"/><Relationship Id="rId88" Type="http://schemas.openxmlformats.org/officeDocument/2006/relationships/hyperlink" Target="mailto:vvedenka2011@yandex.ru" TargetMode="External"/><Relationship Id="rId89" Type="http://schemas.openxmlformats.org/officeDocument/2006/relationships/hyperlink" Target="mailto:vyasovayadubrava2009@yandex.ru" TargetMode="External"/><Relationship Id="rId90" Type="http://schemas.openxmlformats.org/officeDocument/2006/relationships/hyperlink" Target="mailto:dutschool@mail.ru" TargetMode="External"/><Relationship Id="rId91" Type="http://schemas.openxmlformats.org/officeDocument/2006/relationships/hyperlink" Target="mailto:ekatshcool@mail.ru" TargetMode="External"/><Relationship Id="rId92" Type="http://schemas.openxmlformats.org/officeDocument/2006/relationships/hyperlink" Target="mailto:zdorovec@mail.ru" TargetMode="External"/><Relationship Id="rId93" Type="http://schemas.openxmlformats.org/officeDocument/2006/relationships/hyperlink" Target="mailto:i.nosenko@yandex.ru" TargetMode="External"/><Relationship Id="rId94" Type="http://schemas.openxmlformats.org/officeDocument/2006/relationships/hyperlink" Target="mailto:kozmschool@mail.ru" TargetMode="External"/><Relationship Id="rId95" Type="http://schemas.openxmlformats.org/officeDocument/2006/relationships/hyperlink" Target="mailto:livenskaya-school@yandex.ru" TargetMode="External"/><Relationship Id="rId96" Type="http://schemas.openxmlformats.org/officeDocument/2006/relationships/hyperlink" Target="mailto:stella@liv.orel.ru" TargetMode="External"/><Relationship Id="rId97" Type="http://schemas.openxmlformats.org/officeDocument/2006/relationships/hyperlink" Target="mailto:sknav@liv.orel.ru" TargetMode="External"/><Relationship Id="rId98" Type="http://schemas.openxmlformats.org/officeDocument/2006/relationships/hyperlink" Target="mailto:nikshcool@mail.ru" TargetMode="External"/><Relationship Id="rId99" Type="http://schemas.openxmlformats.org/officeDocument/2006/relationships/hyperlink" Target="mailto:orlovo1933@yandex.ru" TargetMode="External"/><Relationship Id="rId100" Type="http://schemas.openxmlformats.org/officeDocument/2006/relationships/hyperlink" Target="mailto:liv_island@mail.ru" TargetMode="External"/><Relationship Id="rId101" Type="http://schemas.openxmlformats.org/officeDocument/2006/relationships/hyperlink" Target="mailto:rech@nm.ru" TargetMode="External"/><Relationship Id="rId102" Type="http://schemas.openxmlformats.org/officeDocument/2006/relationships/hyperlink" Target="mailto:rosstany-school@mail.ru" TargetMode="External"/><Relationship Id="rId103" Type="http://schemas.openxmlformats.org/officeDocument/2006/relationships/hyperlink" Target="mailto:saxzavodska@mail.ru" TargetMode="External"/><Relationship Id="rId104" Type="http://schemas.openxmlformats.org/officeDocument/2006/relationships/hyperlink" Target="mailto:Shcola-svobodnaia-dubrava-57@rambler.ru" TargetMode="External"/><Relationship Id="rId105" Type="http://schemas.openxmlformats.org/officeDocument/2006/relationships/hyperlink" Target="mailto:serg_school_livr@mail.ru" TargetMode="External"/><Relationship Id="rId106" Type="http://schemas.openxmlformats.org/officeDocument/2006/relationships/hyperlink" Target="mailto:troi-school@rambler.ru" TargetMode="External"/><Relationship Id="rId107" Type="http://schemas.openxmlformats.org/officeDocument/2006/relationships/hyperlink" Target="mailto:uspenkola@mail.ru" TargetMode="External"/><Relationship Id="rId108" Type="http://schemas.openxmlformats.org/officeDocument/2006/relationships/hyperlink" Target="mailto:kvoshschool@mail.ru" TargetMode="External"/><Relationship Id="rId109" Type="http://schemas.openxmlformats.org/officeDocument/2006/relationships/hyperlink" Target="mailto:osnovn.vorotinsckaia@yandex.ru" TargetMode="External"/><Relationship Id="rId110" Type="http://schemas.openxmlformats.org/officeDocument/2006/relationships/hyperlink" Target="mailto:viazovik.school.@yandex.ru" TargetMode="External"/><Relationship Id="rId111" Type="http://schemas.openxmlformats.org/officeDocument/2006/relationships/hyperlink" Target="mailto:flat-anna@mail.ru" TargetMode="External"/><Relationship Id="rId112" Type="http://schemas.openxmlformats.org/officeDocument/2006/relationships/hyperlink" Target="mailto:brusv-ivan@ramblerl.ru" TargetMode="External"/><Relationship Id="rId113" Type="http://schemas.openxmlformats.org/officeDocument/2006/relationships/hyperlink" Target="mailto:lipowetzckaya@yandex.ru" TargetMode="External"/><Relationship Id="rId114" Type="http://schemas.openxmlformats.org/officeDocument/2006/relationships/hyperlink" Target="mailto:lgubar@yandex.ru" TargetMode="External"/><Relationship Id="rId115" Type="http://schemas.openxmlformats.org/officeDocument/2006/relationships/hyperlink" Target="mailto:baranovscool@mail.ru" TargetMode="External"/><Relationship Id="rId116" Type="http://schemas.openxmlformats.org/officeDocument/2006/relationships/hyperlink" Target="mailto:vvedenka2011@yandex.ru" TargetMode="External"/><Relationship Id="rId117" Type="http://schemas.openxmlformats.org/officeDocument/2006/relationships/hyperlink" Target="mailto:vyasovayadubrava2009@yandex.ru" TargetMode="External"/><Relationship Id="rId118" Type="http://schemas.openxmlformats.org/officeDocument/2006/relationships/hyperlink" Target="mailto:dutschool@mail.ru" TargetMode="External"/><Relationship Id="rId119" Type="http://schemas.openxmlformats.org/officeDocument/2006/relationships/hyperlink" Target="mailto:ekatshcool@mail.ru" TargetMode="External"/><Relationship Id="rId120" Type="http://schemas.openxmlformats.org/officeDocument/2006/relationships/hyperlink" Target="mailto:zdorovec@mail.ru" TargetMode="External"/><Relationship Id="rId121" Type="http://schemas.openxmlformats.org/officeDocument/2006/relationships/hyperlink" Target="mailto:i.nosenko@yandex.ru" TargetMode="External"/><Relationship Id="rId122" Type="http://schemas.openxmlformats.org/officeDocument/2006/relationships/hyperlink" Target="mailto:kozmschool@mail.ru" TargetMode="External"/><Relationship Id="rId123" Type="http://schemas.openxmlformats.org/officeDocument/2006/relationships/hyperlink" Target="mailto:livenskaya-school@yandex.ru" TargetMode="External"/><Relationship Id="rId124" Type="http://schemas.openxmlformats.org/officeDocument/2006/relationships/hyperlink" Target="mailto:stella@liv.orel.ru" TargetMode="External"/><Relationship Id="rId125" Type="http://schemas.openxmlformats.org/officeDocument/2006/relationships/hyperlink" Target="mailto:sknav@liv.orel.ru" TargetMode="External"/><Relationship Id="rId126" Type="http://schemas.openxmlformats.org/officeDocument/2006/relationships/hyperlink" Target="mailto:nikshcool@mail.ru" TargetMode="External"/><Relationship Id="rId127" Type="http://schemas.openxmlformats.org/officeDocument/2006/relationships/hyperlink" Target="mailto:orlovo1933@yandex.ru" TargetMode="External"/><Relationship Id="rId128" Type="http://schemas.openxmlformats.org/officeDocument/2006/relationships/hyperlink" Target="mailto:liv_island@mail.ru" TargetMode="External"/><Relationship Id="rId129" Type="http://schemas.openxmlformats.org/officeDocument/2006/relationships/hyperlink" Target="mailto:rech@nm.ru" TargetMode="External"/><Relationship Id="rId130" Type="http://schemas.openxmlformats.org/officeDocument/2006/relationships/hyperlink" Target="mailto:rosstany-school@mail.ru" TargetMode="External"/><Relationship Id="rId131" Type="http://schemas.openxmlformats.org/officeDocument/2006/relationships/hyperlink" Target="mailto:saxzavodska@mail.ru" TargetMode="External"/><Relationship Id="rId132" Type="http://schemas.openxmlformats.org/officeDocument/2006/relationships/hyperlink" Target="mailto:Shcola-svobodnaia-dubrava-57@rambler.ru" TargetMode="External"/><Relationship Id="rId133" Type="http://schemas.openxmlformats.org/officeDocument/2006/relationships/hyperlink" Target="mailto:serg_school_livr@mail.ru" TargetMode="External"/><Relationship Id="rId134" Type="http://schemas.openxmlformats.org/officeDocument/2006/relationships/hyperlink" Target="mailto:troi-school@rambler.ru" TargetMode="External"/><Relationship Id="rId135" Type="http://schemas.openxmlformats.org/officeDocument/2006/relationships/hyperlink" Target="mailto:uspenkola@mail.ru" TargetMode="External"/><Relationship Id="rId136" Type="http://schemas.openxmlformats.org/officeDocument/2006/relationships/hyperlink" Target="mailto:kvoshschool@mail.ru" TargetMode="External"/><Relationship Id="rId137" Type="http://schemas.openxmlformats.org/officeDocument/2006/relationships/hyperlink" Target="mailto:osnovn.vorotinsckaia@yandex.ru" TargetMode="External"/><Relationship Id="rId138" Type="http://schemas.openxmlformats.org/officeDocument/2006/relationships/hyperlink" Target="mailto:viazovik.school.@yandex.ru" TargetMode="External"/><Relationship Id="rId139" Type="http://schemas.openxmlformats.org/officeDocument/2006/relationships/hyperlink" Target="mailto:flat-anna@mail.ru" TargetMode="External"/><Relationship Id="rId140" Type="http://schemas.openxmlformats.org/officeDocument/2006/relationships/hyperlink" Target="mailto:brusv-ivan@ramblerl.ru" TargetMode="External"/><Relationship Id="rId141" Type="http://schemas.openxmlformats.org/officeDocument/2006/relationships/hyperlink" Target="mailto:lipowetzckaya@yandex.ru" TargetMode="External"/><Relationship Id="rId142" Type="http://schemas.openxmlformats.org/officeDocument/2006/relationships/hyperlink" Target="mailto:lgubar@yandex.ru" TargetMode="Externa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8:00Z</dcterms:created>
  <dc:creator>user</dc:creator>
  <dc:description/>
  <dc:language>en-US</dc:language>
  <cp:lastModifiedBy>Ира</cp:lastModifiedBy>
  <cp:lastPrinted>2013-10-09T09:29:00Z</cp:lastPrinted>
  <dcterms:modified xsi:type="dcterms:W3CDTF">2013-10-09T05:30:00Z</dcterms:modified>
  <cp:revision>6</cp:revision>
  <dc:subject/>
  <dc:title/>
</cp:coreProperties>
</file>