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0865" cy="71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eastAsia="Arial" w:cs="Arial" w:ascii="Arial" w:hAnsi="Arial"/>
          <w:sz w:val="22"/>
          <w:szCs w:val="22"/>
          <w:u w:val="single"/>
        </w:rPr>
        <w:t xml:space="preserve"> 29 </w:t>
      </w:r>
      <w:r>
        <w:rPr>
          <w:rFonts w:cs="Arial" w:ascii="Arial" w:hAnsi="Arial"/>
          <w:sz w:val="22"/>
          <w:szCs w:val="22"/>
          <w:u w:val="single"/>
        </w:rPr>
        <w:t>»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декабря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12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eastAsia="Arial" w:cs="Arial" w:ascii="Arial" w:hAnsi="Arial"/>
          <w:sz w:val="22"/>
          <w:szCs w:val="22"/>
          <w:u w:val="single"/>
        </w:rPr>
        <w:t>399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щ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рта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щ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щ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рта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ч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изиров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кадрово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кументацио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щани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кадрово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кументацио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отскую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6"/>
        <w:ind w:left="0" w:right="0"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района</w:t>
        <w:tab/>
        <w:tab/>
        <w:tab/>
        <w:tab/>
        <w:tab/>
        <w:tab/>
        <w:t>Ю.Н. Ревин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29 декабря </w:t>
      </w:r>
      <w:r>
        <w:rPr>
          <w:rFonts w:cs="Arial" w:ascii="Arial" w:hAnsi="Arial"/>
          <w:sz w:val="24"/>
          <w:szCs w:val="24"/>
        </w:rPr>
        <w:t>2012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39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рассмотрения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просов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щании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ы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Ливенского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йона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вартал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13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6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Совещание</w:t>
      </w:r>
      <w:r>
        <w:rPr>
          <w:rFonts w:eastAsia="Times New Roman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при</w:t>
      </w:r>
      <w:r>
        <w:rPr>
          <w:rFonts w:eastAsia="Times New Roman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главе</w:t>
      </w:r>
      <w:r>
        <w:rPr>
          <w:rFonts w:eastAsia="Times New Roman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администрации</w:t>
      </w:r>
      <w:r>
        <w:rPr>
          <w:rFonts w:eastAsia="Times New Roman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17</w:t>
      </w:r>
      <w:r>
        <w:rPr>
          <w:rFonts w:eastAsia="Times New Roman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января</w:t>
      </w:r>
      <w:r>
        <w:rPr>
          <w:rFonts w:eastAsia="Times New Roman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013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рмировани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ланов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ъемо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изводств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/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дукци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иод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.Л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гарков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меститель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лавы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СХиП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Лицензирова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саккредит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разователь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реждени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.М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евин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разова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е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разова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ояни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жарн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езопасност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ерритори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2012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а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еспечению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жарн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езопасност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опительны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иод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а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допущению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ибел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.П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здняков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дготов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С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дготов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С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21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февраля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013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д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веден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чет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четно-выбор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брани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/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приятия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.Л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гарков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меститель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лавы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СХиП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Работ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разован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1-2015гг.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правленн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ниже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эффектив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сходов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вышен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честв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разован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ст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работн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латы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ботник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.М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евин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разова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е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разова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циально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ртнерств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хран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Е.П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Жукова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лавны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пециалист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экономи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едпринимательству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труду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змещению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униципальных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казов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экономи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едпринимательству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труду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змещению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униципальных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казов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циальны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тронаж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ме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ходящихс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циально-опасно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ожении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ногодет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ме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меющ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совершеннолетн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тей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живающ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овиях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здающ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гроз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зн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доровь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тей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меющ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олженность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ммунальны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кж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ключен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азо-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лектроснабжения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живающ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етхих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арий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л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х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исправн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лектропроводк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чны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опл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.В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бросимова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пек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печительств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пек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печительств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ояни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готовк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езаварийном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пуск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есенне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вод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.П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здняков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дготов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С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дготов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С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21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марта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013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езопасност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разовательн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.М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евин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разова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е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разование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зультаты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зяйственно-финансов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ятельност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ллектив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зяйст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2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.Л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гарков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меститель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лавы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ельско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хозяйств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одовольств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СХ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3.Итог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циально-экономиче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вит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2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Е.И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ебедева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экономи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едпринимательству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труду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змещению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униципальных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казов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экономи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едпринимательству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труду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змещению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униципальных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казов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ланирова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еспечение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тей-сирот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тавшихс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ез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печен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дителе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меющ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крепленн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ль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Закон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06.12.2007г.</w:t>
      </w:r>
      <w:r>
        <w:rPr>
          <w:rFonts w:eastAsia="Times New Roman" w:cs="Arial" w:ascii="Arial" w:hAnsi="Arial"/>
          <w:b/>
          <w:sz w:val="24"/>
          <w:szCs w:val="24"/>
        </w:rPr>
        <w:t xml:space="preserve"> №</w:t>
      </w:r>
      <w:r>
        <w:rPr>
          <w:rFonts w:cs="Arial" w:ascii="Arial" w:hAnsi="Arial"/>
          <w:b/>
          <w:sz w:val="24"/>
          <w:szCs w:val="24"/>
        </w:rPr>
        <w:t>727-ОЗ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м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.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ступающим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ил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01.01.2013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.В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бросимова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пек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печительств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пек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печительств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а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готовк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жароопасном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иод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.П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здняков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дготов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С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дготовке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С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ведени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хода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муществ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ащ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бор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жност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ц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Докладывае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Е.С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елина,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ча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авово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еспече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ивенско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>Готовит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тдел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авово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еспечения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ивенског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Организационно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– </w:t>
      </w:r>
      <w:r>
        <w:rPr>
          <w:rFonts w:cs="Arial" w:ascii="Arial" w:hAnsi="Arial"/>
          <w:b/>
          <w:sz w:val="24"/>
          <w:szCs w:val="24"/>
          <w:u w:val="single"/>
        </w:rPr>
        <w:t>массовые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меро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Январ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-8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Новогод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никул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  <w:tab/>
        <w:tab/>
        <w:tab/>
        <w:t>Рожде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истово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Стар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9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  <w:tab/>
        <w:tab/>
        <w:t>Кр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одн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жене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йск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че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  <w:tab/>
        <w:t xml:space="preserve">         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ин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окад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нинграда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Февра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обо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ецко-фашистских</w:t>
      </w:r>
      <w:r>
        <w:rPr>
          <w:rFonts w:eastAsia="Times New Roman" w:cs="Arial" w:ascii="Arial" w:hAnsi="Arial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захватч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8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пломатиче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т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нт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яна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в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ече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ни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ече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Март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8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  <w:tab/>
        <w:tab/>
        <w:tab/>
        <w:t>Международ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нск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  <w:tab/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еодез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ртограф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  <w:tab/>
        <w:tab/>
        <w:t xml:space="preserve"> 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  <w:tab/>
        <w:tab/>
        <w:tab/>
        <w:t>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  <w:tab/>
        <w:tab/>
        <w:t xml:space="preserve"> Д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йс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  <w:tab/>
        <w:t xml:space="preserve"> </w:t>
        <w:tab/>
        <w:tab/>
      </w:r>
      <w:r>
        <w:rPr>
          <w:rFonts w:cs="Arial" w:ascii="Arial" w:hAnsi="Arial"/>
          <w:sz w:val="24"/>
          <w:szCs w:val="24"/>
        </w:rPr>
        <w:t>Фед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90"/>
        <w:jc w:val="both"/>
        <w:rPr/>
      </w:pPr>
      <w:r>
        <w:rPr>
          <w:rFonts w:cs="Arial" w:ascii="Arial" w:hAnsi="Arial"/>
          <w:b/>
          <w:sz w:val="24"/>
          <w:szCs w:val="24"/>
        </w:rPr>
        <w:t>Совеща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лавам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и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й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уководителям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руктурных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разделени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и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о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пециальн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мпетенци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б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Кажды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недель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9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Проводит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Ю.Н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евин</w:t>
      </w:r>
      <w:r>
        <w:rPr>
          <w:rFonts w:eastAsia="Times New Roman" w:cs="Arial" w:ascii="Arial" w:hAnsi="Arial"/>
          <w:i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глав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90"/>
        <w:jc w:val="both"/>
        <w:rPr/>
      </w:pPr>
      <w:r>
        <w:rPr>
          <w:rFonts w:cs="Arial" w:ascii="Arial" w:hAnsi="Arial"/>
          <w:b/>
          <w:sz w:val="24"/>
          <w:szCs w:val="24"/>
        </w:rPr>
        <w:t>Совеща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проса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ммунальн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зяйств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рои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н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Проводит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.И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Кожухов</w:t>
      </w:r>
      <w:r>
        <w:rPr>
          <w:rFonts w:eastAsia="Times New Roman" w:cs="Arial" w:ascii="Arial" w:hAnsi="Arial"/>
          <w:i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первы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заместитель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лавы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90"/>
        <w:jc w:val="both"/>
        <w:rPr/>
      </w:pPr>
      <w:r>
        <w:rPr>
          <w:rFonts w:cs="Arial" w:ascii="Arial" w:hAnsi="Arial"/>
          <w:b/>
          <w:sz w:val="24"/>
          <w:szCs w:val="24"/>
        </w:rPr>
        <w:t>Совеща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циально-экономически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Кажды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торник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15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Проводит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.И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Калинина</w:t>
      </w:r>
      <w:r>
        <w:rPr>
          <w:rFonts w:eastAsia="Times New Roman" w:cs="Arial" w:ascii="Arial" w:hAnsi="Arial"/>
          <w:i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заместитель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оциаль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экономическим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опрос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90"/>
        <w:jc w:val="both"/>
        <w:rPr/>
      </w:pPr>
      <w:r>
        <w:rPr>
          <w:rFonts w:cs="Arial" w:ascii="Arial" w:hAnsi="Arial"/>
          <w:b/>
          <w:sz w:val="24"/>
          <w:szCs w:val="24"/>
        </w:rPr>
        <w:t>Заседа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мисси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лам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совершеннолетних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2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за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есяц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Проводит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.И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Калинина</w:t>
      </w:r>
      <w:r>
        <w:rPr>
          <w:rFonts w:eastAsia="Times New Roman" w:cs="Arial" w:ascii="Arial" w:hAnsi="Arial"/>
          <w:i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заместитель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администрации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оциаль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экономическим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опрос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90"/>
        <w:jc w:val="both"/>
        <w:rPr/>
      </w:pPr>
      <w:r>
        <w:rPr>
          <w:rFonts w:cs="Arial" w:ascii="Arial" w:hAnsi="Arial"/>
          <w:b/>
          <w:sz w:val="24"/>
          <w:szCs w:val="24"/>
        </w:rPr>
        <w:t>Заседа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Каждый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етверг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Проводит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.С.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Ефанов</w:t>
      </w:r>
      <w:r>
        <w:rPr>
          <w:rFonts w:eastAsia="Times New Roman" w:cs="Arial" w:ascii="Arial" w:hAnsi="Arial"/>
          <w:i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председатель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седа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ажды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ет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сяц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4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.Л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гарк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заместител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и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Х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ециалиста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Ответственные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ационно-кадровой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но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информационно-документационног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есп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ухгалтера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Ответственные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финанс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йо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8:00Z</dcterms:created>
  <dc:creator>lna</dc:creator>
  <dc:description/>
  <dc:language>en-US</dc:language>
  <cp:lastModifiedBy>ТРИО</cp:lastModifiedBy>
  <cp:lastPrinted>2012-12-29T10:07:00Z</cp:lastPrinted>
  <dcterms:modified xsi:type="dcterms:W3CDTF">2013-01-15T07:58:00Z</dcterms:modified>
  <cp:revision>2</cp:revision>
  <dc:subject/>
  <dc:title> </dc:title>
</cp:coreProperties>
</file>