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5080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tabs>
          <w:tab w:val="clear" w:pos="709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октября 2013г.</w:t>
        <w:tab/>
      </w:r>
      <w:r>
        <w:rPr>
          <w:rFonts w:eastAsia="Arial" w:cs="Arial" w:ascii="Arial" w:hAnsi="Arial"/>
          <w:sz w:val="24"/>
          <w:szCs w:val="24"/>
        </w:rPr>
        <w:t>№  400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bidi w:val="0"/>
        <w:ind w:left="0" w:right="0" w:firstLine="993"/>
        <w:jc w:val="lef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порядке предоставления субсид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бюджета Лив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целях развития предпринимательской деятельности и реализации эффективной муниципальной политики в сфере развития и поддержки малого и среднего предпринимательства в Ливенском районе, в соответствии со ст.78 Бюджетного кодекса Российской Федерации ,п.25 ч.1 ст.15 Федерального закона от 06.10.2003г. №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Уставом Ливенского района, администрация Ливенского района постановля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Утвердить Положение о порядке предоставления субсидий субъектам малого и среднего предпринимательства из бюджета Ливенского района  (прилагаетс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Управлению финансов администрации Ливенского района (Л.А.Дьяконова) осуществлять финансирование администрации Ливенского района в соответствии с настоящим постановлением в пределах лимитов бюджетных обязательст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- Ливенский район Орлов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Контроль за исполнением настоящего постановления возложить на заместителя главы администрации Ливенского района по социально-экономическим вопросам Калинину Л.И.</w:t>
      </w:r>
    </w:p>
    <w:p>
      <w:pPr>
        <w:pStyle w:val="Normal"/>
        <w:tabs>
          <w:tab w:val="clear" w:pos="709"/>
          <w:tab w:val="left" w:pos="135" w:leader="none"/>
          <w:tab w:val="left" w:pos="277" w:leader="none"/>
        </w:tabs>
        <w:ind w:left="4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15" w:leader="none"/>
          <w:tab w:val="left" w:pos="1357" w:leader="none"/>
        </w:tabs>
        <w:ind w:left="40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15" w:leader="none"/>
          <w:tab w:val="left" w:pos="1357" w:leader="none"/>
        </w:tabs>
        <w:ind w:left="40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ind w:left="40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ind w:left="405" w:righ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района                                                                    Ю.Н.Ревин</w:t>
      </w:r>
    </w:p>
    <w:p>
      <w:pPr>
        <w:pStyle w:val="Normal"/>
        <w:ind w:left="405" w:right="0" w:hanging="0"/>
        <w:rPr/>
      </w:pPr>
      <w:r>
        <w:rPr/>
      </w:r>
    </w:p>
    <w:p>
      <w:pPr>
        <w:pStyle w:val="Normal"/>
        <w:ind w:left="405" w:right="0" w:hanging="0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Приложение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Ливенского 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т  28 октября 2013  №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рядке предоставления субсидий субъектам малого и среднего предпринимательства  из бюджета Ливенского район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HTMLPreformatted"/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HTMLPreformatted"/>
        <w:ind w:left="0" w:right="0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1.1. Настоящее Положение о</w:t>
      </w:r>
      <w:r>
        <w:rPr>
          <w:rFonts w:cs="Arial" w:ascii="Arial" w:hAnsi="Arial"/>
          <w:color w:val="000000"/>
        </w:rPr>
        <w:t xml:space="preserve"> порядке предоставления субсидий субъектам малого и среднего предпринимательства </w:t>
      </w:r>
      <w:r>
        <w:rPr>
          <w:rFonts w:cs="Arial" w:ascii="Arial" w:hAnsi="Arial"/>
        </w:rPr>
        <w:t xml:space="preserve">(далее - Положение) разработано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78</w:t>
        </w:r>
      </w:hyperlink>
      <w:r>
        <w:rPr>
          <w:rFonts w:cs="Arial" w:ascii="Arial" w:hAnsi="Arial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4.07.2007 №209-ФЗ «О развитии малого и среднего предпринимательства в Российской Федерации», муниципальной целевой программой «Развитие и поддержка субъектов малого и среднего  предпринимательства в Ливенском районе  на 2013-2015 годы», утвержденной постановлением администрации Ливенского района  от 29.08.2012 №254 (далее - Программа).</w:t>
      </w:r>
    </w:p>
    <w:p>
      <w:pPr>
        <w:pStyle w:val="HTMLPreformatted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1.2. Положение определяет категории и критерии отбора субъектов малого и среднего предпринимательства, а также условия и порядок предоставления финансовой поддержки субъектам малого и среднего предпринимательства в виде субсидий в целях возмещения части затрат, связанных  с приобретением оборудования, погашения налогов, закупку товаров.           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1.3. Предоставление субсидий осуществляется на безвозмездной и безвозвратной основе за счет средств, предусмотренных в бюджете Ливенского района на выполнение программных мероприятий 3.2.«Выделение средств из бюджета Ливенского района на предоставление субсидий для поддержки и развития малого и среднего предпринимательства», на основании соглашения о предоставлении субсидий в пределах лимитов бюджетных обязательств, доведенных до главного распорядителя бюджетных средств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Уполномоченным органом администрации Ливенского района по обеспечению взаимодействия с субъектами малого и среднего предпринимательства является отдел по экономике, предпринимательству, труду и размещению муниципальных заказов (далее - уполномоченный орган).</w:t>
      </w:r>
    </w:p>
    <w:p>
      <w:pPr>
        <w:pStyle w:val="HTMLPreformatted"/>
        <w:ind w:left="0" w:right="0" w:firstLine="540"/>
        <w:jc w:val="both"/>
        <w:rPr/>
      </w:pPr>
      <w:r>
        <w:rPr/>
      </w:r>
    </w:p>
    <w:p>
      <w:pPr>
        <w:pStyle w:val="HTMLPreformatted"/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Категории и критерии отбора субъектов малого и среднего предпринимательства, имеющих право на предоставление субсидий</w:t>
      </w:r>
    </w:p>
    <w:p>
      <w:pPr>
        <w:pStyle w:val="HTMLPreformatted"/>
        <w:ind w:left="0" w:right="0" w:firstLine="540"/>
        <w:jc w:val="both"/>
        <w:rPr/>
      </w:pPr>
      <w:r>
        <w:rPr/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олучателями субсидии являются субъекты малого и среднего предпринимательства, под которыми понимаются хозяйствующие субъекты (юридические лица и индивидуальные предприниматели), отнесенные в соответствии с условиями, установленными Федера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4.07.2007 №209-ФЗ «О развитии малого и среднего предпринимательства в Российской Федерации», к малым предприятиям, в том числе к микропредприятиям и средним предприятиям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ы малого и среднего предпринимательства имеют право выступать в отношениях, связанных с получением субсидии, как непосредственно, так и через своих представителей. Полномочия представителей субъектов малого и среднего предпринимательств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Обязательными условиями для получения субсидий являются: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) регистрация субъекта предпринимательства в качестве налогоплательщика на территории Ливенского района не менее одного года и осуществляющего деятельность  в приоритетных направлениях социально – экономического развития Ливенского района;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сутствие задолженности по налогам, сборам и иным обязательным платежам в бюджеты всех уровней и государственные внебюджетные фонды на первое число месяца обращения  на получения субсидий.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убъект предпринимательства должен иметь размер  средней заработной платы, установленной наемным  работникам на момент подачи заявления и на период реализации проекта не ниже величины прожиточного минимума в Орловской области.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 не находится в стадии ликвидации или банкротства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не осуществлять предпринимательскую деятельность в сфере игорного бизнеса;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осуществлять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HTMLPreformatted"/>
        <w:ind w:left="0" w:right="0" w:firstLine="540"/>
        <w:jc w:val="both"/>
        <w:rPr/>
      </w:pPr>
      <w:r>
        <w:rPr/>
      </w:r>
    </w:p>
    <w:p>
      <w:pPr>
        <w:pStyle w:val="HTMLPreformatted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4"/>
          <w:szCs w:val="24"/>
        </w:rPr>
        <w:t>2.3. Преимущественное право на получение субсидии имеют субъекты малого и среднего предпринимательства, осуществляющие деятельность не менее одного года, в приоритетных направлениях, а имен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готовление продукции производственно-технического назна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новационная деятельность, включая разработку и производство новых видов продукции и технолог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изводство товаров народного потре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логическая и природоохранная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изводство продовольственных това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работка сельскохозяйственной продук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ищно-коммунальное хозяйств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туризма и гостиничного бизне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родные художественные промыслы и ремес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 xml:space="preserve">оказание услуг по организации энергосбережения и повышению </w:t>
      </w:r>
    </w:p>
    <w:p>
      <w:pPr>
        <w:pStyle w:val="Normal"/>
        <w:widowControl w:val="false"/>
        <w:shd w:fill="FFFFFF" w:val="clear"/>
        <w:tabs>
          <w:tab w:val="clear" w:pos="709"/>
          <w:tab w:val="left" w:pos="2328" w:leader="none"/>
        </w:tabs>
        <w:ind w:left="540" w:righ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энергоэффектив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озничная торговля и общественное пит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монт электрической и бытовой техн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азание парикмахерских услуг и услуги бан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монт и пошив одежды и обув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708" w:leader="none"/>
        </w:tabs>
        <w:ind w:left="0" w:right="0" w:firstLine="54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000000"/>
        </w:rPr>
        <w:t>изготовление и ремонт мебели, ритуальные услуги.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4. Отбор субъектов предпринимательства для получения субсидий осуществляет  Координационный  совет по развитию малого и среднего  предпринимательства при администрации  Ливенского  района (далее Совет)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5. Субъекту малого и среднего предпринимательства будет отказано в предоставлении субсидии, если: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редставлены документы, определенные настоящим Положением, или представлены недостоверные сведения и документы;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выполнены условия оказания поддержки.</w:t>
      </w:r>
    </w:p>
    <w:p>
      <w:pPr>
        <w:pStyle w:val="HTMLPreformatted"/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 Порядок предоставления субсидий</w:t>
      </w:r>
    </w:p>
    <w:p>
      <w:pPr>
        <w:pStyle w:val="HTMLPreformatted"/>
        <w:ind w:left="0" w:right="0" w:firstLine="540"/>
        <w:jc w:val="center"/>
        <w:rPr/>
      </w:pPr>
      <w:r>
        <w:rPr/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Для получения субсидии субъект малого и среднего предпринимательства подает в уполномоченный орган заявление о предоставлении субсидии в письменной форме (или в форме электронного документа) по адресу: 303856, г.Ливны, ул. Курская, д.14, каб. 11. Заявление о предоставлении субсидии может быть подано по почте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Заявление о предоставлении субсидии оформляется по форме, указанной в приложении №1 к настоящему Положению, с приложением следующих документов: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ыписку из единого государственного реестра юридических лиц (единого государственного реестра индивидуальных предпринимателей), полученную не ранее чем за 30 календарных дней до дня подачи заявления о предоставлении субсидий;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ю свидетельства о постановке на учет в налоговом органе;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правка налогового органа об отсутствии задолженности по налогами, сборам и иным обязательным платежам в бюджеты всех уровней и государственные внебюджетные фонды на первое число месяца подачи документов.</w:t>
      </w:r>
    </w:p>
    <w:p>
      <w:pPr>
        <w:pStyle w:val="ListParagraph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Получатель субсидии вправе не предоставлять документы, указанные в подпунктах  б), в), г) пункта 3.2. настоящего положения, в случае, если получателем субсидии не были предоставлены указанные документы, администрация Ливенского района самостоятельно запрашивает их в соответствии  с Федеральным законом от 27.07.2010г. № 210-ФЗ «Об организации предоставления государственных и муниципальных услуг».</w:t>
      </w:r>
    </w:p>
    <w:p>
      <w:pPr>
        <w:pStyle w:val="14"/>
        <w:tabs>
          <w:tab w:val="clear" w:pos="709"/>
          <w:tab w:val="left" w:pos="708" w:leader="none"/>
        </w:tabs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Заявление о предоставлении субсидии в форме электронного документа представляется в открытом (незашифрованном) виде с электронной подписью (далее именуется ЭП). Электронный документ может быть представлен на любом машиночитаемом носителе информации или по адресу электронной почты уполномоченного органа: </w:t>
      </w:r>
    </w:p>
    <w:p>
      <w:pPr>
        <w:pStyle w:val="14"/>
        <w:tabs>
          <w:tab w:val="clear" w:pos="709"/>
          <w:tab w:val="left" w:pos="708" w:leader="none"/>
        </w:tabs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.1 ст.6 Федерального Закона от 06.04.2011г. №63-ФЗ «Об электронной подписи» (далее именуется Закон), ЭП заявления должна быть вида «усиленная квалифицированная электронная подпись» (ч.4 ст.5 и ч.2 ст.19 Закона)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Уполномоченный орган ведет журнал приема заявлений о предоставлении субсидий (далее - журнал). Журнал содержит дату и время поступления заявления, наименование субъекта малого и среднего предпринимательства, от которого поступило заявление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Субсидия предоставляется субъекту малого и среднего предпринимательства администрацией Ливенского района  не более одного раза в текущем финансовом году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Уполномоченный орган осуществляет проверку полученных документов в течение 14 календарных дней со дня их подачи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 По итогам проверки уполномоченный орган выносит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лючение</w:t>
        </w:r>
      </w:hyperlink>
      <w:r>
        <w:rPr>
          <w:rFonts w:cs="Arial" w:ascii="Arial" w:hAnsi="Arial"/>
          <w:sz w:val="24"/>
          <w:szCs w:val="24"/>
        </w:rPr>
        <w:t xml:space="preserve">, определяющее  право  субъекта  малого  и  среднего  предпринимательства  на </w:t>
      </w:r>
    </w:p>
    <w:p>
      <w:pPr>
        <w:pStyle w:val="HTMLPreformatted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учение субсидии, по форме согласно приложению №2 к настоящему Положению. 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составляется в двух экземплярах, один из которых остается в уполномоченном органе, а второй передается в течение 5 календарных дней  субъекту малого и среднего предпринимательства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9. При получении положительного заключения по итогам проверки субъект малого и среднего предпринимательства в течение 14 календарных дней заключает с администрацией Ливенского район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Соглашение</w:t>
        </w:r>
      </w:hyperlink>
      <w:r>
        <w:rPr>
          <w:rFonts w:cs="Arial" w:ascii="Arial" w:hAnsi="Arial"/>
          <w:sz w:val="24"/>
          <w:szCs w:val="24"/>
        </w:rPr>
        <w:t xml:space="preserve"> о предоставлении субсидии по форме согласно приложению №3 к настоящему Положению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е составляется в трех экземплярах. 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0. Уполномоченный орган после вынесения положительного заключения готовит проект постановления администрации Ливенского района о предоставлении субсидии и формирует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явку</w:t>
        </w:r>
      </w:hyperlink>
      <w:r>
        <w:rPr>
          <w:rFonts w:cs="Arial" w:ascii="Arial" w:hAnsi="Arial"/>
          <w:sz w:val="24"/>
          <w:szCs w:val="24"/>
        </w:rPr>
        <w:t xml:space="preserve"> на получение субсидии по форме согласно приложению №4 к настоящему Положению. 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Уполномоченный орган направляет копию постановления администрации Ливенского района о предоставлении субсидии, один экземпляр Соглашения о предоставлении субсидии и заявку на получение субсидии в Управление финансов администрации Ливенского района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 Управление финансов администрации Ливенского района осуществляет финансирование в соответствии с представляемой заявкой на получение субсидии в пределах лимитов бюджетных обязательств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3. После перечисления субсидии на расчетный счет субъекта малого и среднего предпринимательства сведения о нем заносятся уполномоченным органом в Реестр субъектов малого и среднего предпринимательства - получателей поддержки, оказываемой федеральными органами исполнительной власти, органами исполнительной власти субъектов Российской Федерации и органами местного самоуправления в соответствии с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06.05.2008 №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 В случае превышения объема заявок на получение субсидии за счет средств, предусмотренных в бюджете администрации Ливенского района на выполн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программных мероприятий 3.2. «Выделение средств из бюджета Ливенского района на предоставление субсидий для поддержки и развития малого и среднего предпринимательства» Программы,  первоочередное   право   на получение субсидии имеют субъекты малого и среднего предпринимательства, первыми подавшие соответствующую заявку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5. Субсидия предоставляется в размере не менее 20,0 тыс.рублей.</w:t>
      </w:r>
    </w:p>
    <w:p>
      <w:pPr>
        <w:pStyle w:val="HTMLPreformatted"/>
        <w:ind w:left="0" w:right="0" w:firstLine="540"/>
        <w:jc w:val="both"/>
        <w:rPr/>
      </w:pPr>
      <w:r>
        <w:rPr/>
      </w:r>
    </w:p>
    <w:p>
      <w:pPr>
        <w:pStyle w:val="HTMLPreformatted"/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орядок возврата субсидий</w:t>
      </w:r>
    </w:p>
    <w:p>
      <w:pPr>
        <w:pStyle w:val="HTMLPreformatted"/>
        <w:ind w:left="0" w:right="0" w:firstLine="540"/>
        <w:jc w:val="both"/>
        <w:rPr/>
      </w:pPr>
      <w:r>
        <w:rPr/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субъектом малого и среднего предпринимательства в бюджет Ливенского района в течение 10 календарных дней с момента получения требования о возврате субсидии, выставленного администрацией Ливенского района.</w:t>
      </w:r>
    </w:p>
    <w:p>
      <w:pPr>
        <w:pStyle w:val="HTMLPreformatted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В случае отказа субъекта малого и среднего предпринимательства от добровольного возврата субсидии в установленный срок администрация Ливенского района производит необходимые действия по взысканию в судебном порядке с субъекта малого и среднего предпринимательства подлежащих возврату денежных средств.</w:t>
      </w:r>
    </w:p>
    <w:p>
      <w:pPr>
        <w:pStyle w:val="Normal"/>
        <w:tabs>
          <w:tab w:val="clear" w:pos="709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rPr/>
      </w:pPr>
      <w:r>
        <w:rPr/>
      </w:r>
    </w:p>
    <w:p>
      <w:pPr>
        <w:pStyle w:val="HTMLPreformatted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HTMLPreformatte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ложению </w:t>
      </w:r>
      <w:r>
        <w:rPr>
          <w:rFonts w:cs="Arial" w:ascii="Arial" w:hAnsi="Arial"/>
          <w:color w:val="000000"/>
          <w:sz w:val="24"/>
          <w:szCs w:val="24"/>
        </w:rPr>
        <w:t xml:space="preserve">«О порядке предоставления </w:t>
      </w:r>
    </w:p>
    <w:p>
      <w:pPr>
        <w:pStyle w:val="HTMLPreformatte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субсидий субъектам малого и среднего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предпринимательства из бюджета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</w:rPr>
        <w:t>Ливенского района»</w:t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субсидии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Ф.И.О., должность, наименование организации, индивидуального предпринимателя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 нахождения юридического лица (место жительства - для индивидуального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я): 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(_____): _________, факс: __________, e-mail: ___________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 о  регистрации (дата регистрации, № свидетельства, наименование органа, выдавшего свидетельство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/КПП ______________________________________,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 __________________________________________,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банка ___________________________,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__________________________________________,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. счет 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сновных видах деятельности, выпускаемой  продукции, оказываемых услугах (краткое описание):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 об освоении новых технологий и выпуск новой конкурентоспособной продукции (для малых инновационных компаний):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tbl>
      <w:tblPr>
        <w:tblW w:w="9511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483"/>
        <w:gridCol w:w="1632"/>
        <w:gridCol w:w="1437"/>
      </w:tblGrid>
      <w:tr>
        <w:trPr>
          <w:trHeight w:val="360" w:hRule="atLeast"/>
          <w:cantSplit w:val="true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 </w:t>
              <w:br/>
              <w:t>измер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ающих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алога на добавленную стоимо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оплаты труд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едоставить субсидию на возмещение  части  затрат,  связанных  с получением                                      услуг  в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изации, предоставившей услуги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м подтверждаю соответствие ____________________________________ 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(наименование организации) 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м, указанным в п. 2.2 Положения о порядке предоставления субсидий субъектам малого и среднего предпринимательства в целях возмещения части затрат, на приобретение оборудования, погашения налогов, закупку  товаров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еобходимые документы прилагаются: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______________________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</w:rPr>
      </w:pPr>
      <w:r>
        <w:rPr>
          <w:rFonts w:cs="Arial" w:ascii="Arial" w:hAnsi="Arial"/>
          <w:sz w:val="24"/>
          <w:szCs w:val="24"/>
        </w:rPr>
        <w:t>3. _________________________________________________________  и  т.д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перечень всех документов, представляемых для получения субсидии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представленных сведений гарантирую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 _____________ 20__ г.                        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)                                                                 (подпись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HTMLPreformatted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Приложение 2</w:t>
      </w:r>
    </w:p>
    <w:p>
      <w:pPr>
        <w:pStyle w:val="HTMLPreformatte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ложению </w:t>
      </w:r>
      <w:r>
        <w:rPr>
          <w:rFonts w:cs="Arial" w:ascii="Arial" w:hAnsi="Arial"/>
          <w:color w:val="000000"/>
          <w:sz w:val="24"/>
          <w:szCs w:val="24"/>
        </w:rPr>
        <w:t xml:space="preserve">«О порядке предоставления </w:t>
      </w:r>
    </w:p>
    <w:p>
      <w:pPr>
        <w:pStyle w:val="HTMLPreformatte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субсидий субъектам малого и среднего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предпринимательства из бюджета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</w:rPr>
        <w:t>Ливенского района»</w:t>
      </w:r>
    </w:p>
    <w:p>
      <w:pPr>
        <w:pStyle w:val="ConsPlusNormal"/>
        <w:tabs>
          <w:tab w:val="clear" w:pos="709"/>
          <w:tab w:val="left" w:pos="5980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"Утверждаю"                                                     "Согласовано"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полномоченного органа                       Заместитель главы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 социально-экономическим вопросам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_____________________________                    ______________________________                                                                      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№ 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_" ________ 20___ г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нижеподписавшиеся: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  <w:r>
        <w:rPr>
          <w:rFonts w:cs="Arial" w:ascii="Arial" w:hAnsi="Arial"/>
        </w:rPr>
        <w:t>(реквизиты должностных лиц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проверку документов, представленных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наименование субъекта малого и среднего предпринимательства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 целью  получения  субсидии на возмещение  части  затрат, связанных с   приобретением оборудования, погашения налогов, закупку товаров,  по итогам  проверки пришли к выводу, что представленные материалы подтверждают (вариант - не  подтверждают) право субъекта малого и  среднего предпринимательства на получение указанной субсидии в размере _____________ рублей в пределах лимитов бюджетных обязательств, доведенных до главного распорядителя бюджетных средств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  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  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  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  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(должность)                                                    (подпись)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HTMLPreformatted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3 </w:t>
      </w:r>
    </w:p>
    <w:p>
      <w:pPr>
        <w:pStyle w:val="HTMLPreformatte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ложению </w:t>
      </w:r>
      <w:r>
        <w:rPr>
          <w:rFonts w:cs="Arial" w:ascii="Arial" w:hAnsi="Arial"/>
          <w:color w:val="000000"/>
          <w:sz w:val="24"/>
          <w:szCs w:val="24"/>
        </w:rPr>
        <w:t xml:space="preserve">«О порядке предоставления </w:t>
      </w:r>
    </w:p>
    <w:p>
      <w:pPr>
        <w:pStyle w:val="HTMLPreformatte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субсидий субъектам малого и среднего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предпринимательства из бюджета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</w:rPr>
        <w:t>Ливенского района»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HTMLPreformatted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№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субсидии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«_____» ______________ 201   г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Ливенского района (далее - Администрация) в лице _____________________, действующего на основании ________________, с одной стороны, и ____________________________ (далее - Получатель) в лице ________________________, с другой стороны, действующего на основании _________________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мет Соглашения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дминистрация предоставляет Получателю субсидию на возмещение  части  затрат, связанных с приобретением оборудования, погашения налогов, закупку товаров (далее - Субсидия) за счет средств бюджета Ливенского района в соответствии с результатами рассмотрения заявления о предоставлении целевых средств бюджета Ливенского района в форме субсидий (Заключение от «___» __________ 201   г. № ___)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едоставление Субсидии осуществляется за счет средств бюджета Ливенского района, предусмотренных на реализацию мероприятия                                      по развитию бизнеса 3.2. «Выделение средств из бюджета Ливенского района на предоставление субсидий для поддержки и развития малого и среднего предпринимательства» - «Программы,» муниципальной целевой программы «Развитие и поддержка  малого и среднего  предпринимательства в Ливенском районе на 2013-2015 годы», утвержденной постановлением администрации Ливенского района  от 29.08.2012 №254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ава и обязанности Сторон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Администрация предоставляет Получателю субсидию на возмещение  части  затрат,  связанных с приобретением оборудования, погашения налогов, закупку товаров ,  указанных Получателем в заявлении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Получатель обязан представить Администрации соответствующие документы, указанные в </w:t>
      </w:r>
      <w:hyperlink r:id="rId10">
        <w:r>
          <w:rPr>
            <w:rStyle w:val="InternetLink"/>
            <w:rFonts w:cs="Arial" w:ascii="Arial" w:hAnsi="Arial"/>
          </w:rPr>
          <w:t>пункте 3.</w:t>
        </w:r>
      </w:hyperlink>
      <w:r>
        <w:rPr>
          <w:rFonts w:cs="Arial" w:ascii="Arial" w:hAnsi="Arial"/>
        </w:rPr>
        <w:t xml:space="preserve">2 Положения о порядке предоставления субсидий субъектам малого и среднего предпринимательства в целях возмещения части затрат, связанных  с приобретением 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умма субсидии и порядок ее предоставления: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Администрация предоставляет Получателю Субсидию в размере ________ (___________________) рублей _____ копеек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еречисление денежных средств осуществляется после предоставления Получателем документов, подтверждающих затраты Получателя в полном объеме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еречисление денежных средств на расчетный счет Получателя производится в течение 14 рабочих дней после заключения настоящего Соглашения за счет средств, предусмотренных в бюджете города Орла на выполнение мероприятия 3.2. «Выделение средств из бюджета Ливенского района на предоставление субсидий для поддержки и развития малого и среднего предпринимательства» Программы, муниципальной целевой программы «Развитие и поддержка  малого и среднего  предпринимательства в Ливенском районе на 2013-2015 годы»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>
          <w:rFonts w:cs="Arial" w:ascii="Arial" w:hAnsi="Arial"/>
        </w:rPr>
        <w:t xml:space="preserve">3.4. Оплата по Соглашению осуществляется по безналичному расчету платежным поручением путем перечисления Администрацией денежных средств на расчетный счет Получателя, указанный в </w:t>
      </w:r>
      <w:hyperlink r:id="rId11">
        <w:r>
          <w:rPr>
            <w:rStyle w:val="InternetLink"/>
            <w:rFonts w:cs="Arial" w:ascii="Arial" w:hAnsi="Arial"/>
          </w:rPr>
          <w:t>разделе 7</w:t>
        </w:r>
      </w:hyperlink>
      <w:r>
        <w:rPr>
          <w:rFonts w:cs="Arial" w:ascii="Arial" w:hAnsi="Arial"/>
        </w:rPr>
        <w:t xml:space="preserve"> настоящего Соглашения. В случае изменения реквизитов Получатель обязан в течение 5 рабочих дней в письменной форме сообщить об этом Администрации с указанием новых реквизитов. В случае неверного указания реквизитов Исполни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полнительные условия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Настоящее Соглашение может быть дополнено или изменено по взаимному письменному согласию Сторон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случае принятия нормативных правовых актов, регулирующих на территории муниципального образования Ливенского района порядок предоставления Субсидий, предусмотренных  муниципальными  целевыми программами, настоящее Соглашение изменяется и дополняется в соответствии с их требованиями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случаях, не предусмотренных настоящим Соглашением, Стороны руководствуются действующим законодательством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Настоящее Соглашение составлено в 3 экземплярах, имеющих равную юридическую силу, один экземпляр для Получателя, два экземпляра для Администрации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ость Сторон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случае неисполнения или ненадлежащего исполнения условий настоящего Соглашения Стороны несут ответственность в соответствии с законодательством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Получателем в бюджет Ливенского района в течение  10 календарных дней с момента получения требования о возврате субсидии, выставленного Администрацией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 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Срок действия Соглашения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Соглашение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Соглашение может быть расторгнуто по взаимному письменному согласию Сторон в установленном порядке.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Юридические адреса и реквизиты Сторон</w:t>
      </w:r>
    </w:p>
    <w:p>
      <w:pPr>
        <w:pStyle w:val="Normal"/>
        <w:tabs>
          <w:tab w:val="clear" w:pos="709"/>
          <w:tab w:val="left" w:pos="708" w:leader="none"/>
        </w:tabs>
        <w:ind w:left="0" w:right="0" w:firstLine="540"/>
        <w:jc w:val="both"/>
        <w:rPr/>
      </w:pPr>
      <w:r>
        <w:rPr/>
      </w:r>
    </w:p>
    <w:tbl>
      <w:tblPr>
        <w:tblW w:w="956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460"/>
      </w:tblGrid>
      <w:tr>
        <w:trPr/>
        <w:tc>
          <w:tcPr>
            <w:tcW w:w="5108" w:type="dxa"/>
            <w:tcBorders/>
            <w:shd w:fill="FFFFFF" w:val="clea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:  </w:t>
            </w:r>
          </w:p>
        </w:tc>
        <w:tc>
          <w:tcPr>
            <w:tcW w:w="4460" w:type="dxa"/>
            <w:tcBorders/>
            <w:shd w:fill="FFFFFF" w:val="clea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ь:</w:t>
            </w:r>
          </w:p>
        </w:tc>
      </w:tr>
      <w:tr>
        <w:trPr/>
        <w:tc>
          <w:tcPr>
            <w:tcW w:w="5108" w:type="dxa"/>
            <w:tcBorders/>
            <w:shd w:fill="FFFFFF" w:val="clea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Ливенского района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ловской области         </w:t>
            </w:r>
          </w:p>
        </w:tc>
        <w:tc>
          <w:tcPr>
            <w:tcW w:w="4460" w:type="dxa"/>
            <w:tcBorders/>
            <w:shd w:fill="FFFFFF" w:val="clea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108" w:type="dxa"/>
            <w:tcBorders/>
            <w:shd w:fill="FFFFFF" w:val="clea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                   </w:t>
              <w:tab/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йская Федерация,        </w:t>
              <w:tab/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Ливны ул.Курская,д. 14</w:t>
              <w:tab/>
              <w:tab/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 303857 Россия,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 Ливны ул.Куркая д. 14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: (48677) 2—19-73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: (48677) 2-17-86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5715001474, КПП 570201001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Н 1025702458176 БИК 045402001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ч. 40204810100000000002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К по Орловской области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Администрация Ливенского района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рловской области л/сч 03543004070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РКЦ ГУ Банк России по Орловской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/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 организации: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чтовый адрес организации: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: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кс: </w:t>
            </w:r>
          </w:p>
          <w:p>
            <w:pPr>
              <w:pStyle w:val="ConsPlusNonformat"/>
              <w:bidi w:val="0"/>
              <w:ind w:left="0" w:right="0" w:firstLine="3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/КПП </w:t>
            </w:r>
          </w:p>
          <w:p>
            <w:pPr>
              <w:pStyle w:val="ConsPlusNonformat"/>
              <w:bidi w:val="0"/>
              <w:ind w:left="0" w:right="0" w:firstLine="3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нк: </w:t>
            </w:r>
          </w:p>
          <w:p>
            <w:pPr>
              <w:pStyle w:val="ConsPlusNonformat"/>
              <w:bidi w:val="0"/>
              <w:ind w:left="0" w:right="0" w:firstLine="3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   </w:t>
            </w:r>
          </w:p>
          <w:p>
            <w:pPr>
              <w:pStyle w:val="ConsPlusNonformat"/>
              <w:bidi w:val="0"/>
              <w:ind w:left="0" w:right="0" w:firstLine="3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/с    </w:t>
            </w:r>
          </w:p>
          <w:p>
            <w:pPr>
              <w:pStyle w:val="ConsPlusNonformat"/>
              <w:bidi w:val="0"/>
              <w:ind w:left="0" w:right="0" w:firstLine="3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ИК   </w:t>
            </w:r>
          </w:p>
        </w:tc>
      </w:tr>
      <w:tr>
        <w:trPr>
          <w:trHeight w:val="567" w:hRule="atLeast"/>
        </w:trPr>
        <w:tc>
          <w:tcPr>
            <w:tcW w:w="5108" w:type="dxa"/>
            <w:tcBorders/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циально-экономическим вопросам______________________________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460" w:type="dxa"/>
            <w:tcBorders/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субъекта малого и среднего предпринимательства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 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ind w:left="0" w:right="0" w:firstLine="396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Preformatted"/>
        <w:ind w:left="0" w:right="0" w:firstLine="3969"/>
        <w:jc w:val="center"/>
        <w:rPr/>
      </w:pPr>
      <w:r>
        <w:rPr/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8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4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Preformatte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ложению </w:t>
      </w:r>
      <w:r>
        <w:rPr>
          <w:rFonts w:cs="Arial" w:ascii="Arial" w:hAnsi="Arial"/>
          <w:color w:val="000000"/>
          <w:sz w:val="24"/>
          <w:szCs w:val="24"/>
        </w:rPr>
        <w:t xml:space="preserve">«О порядке предоставления </w:t>
      </w:r>
    </w:p>
    <w:p>
      <w:pPr>
        <w:pStyle w:val="HTMLPreformatte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субсидий субъектам малого и среднего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предпринимательства из бюджета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</w:rPr>
        <w:t>Ливенского района»</w:t>
      </w:r>
    </w:p>
    <w:p>
      <w:pPr>
        <w:pStyle w:val="HTMLPreformatted"/>
        <w:tabs>
          <w:tab w:val="left" w:pos="708" w:leader="none"/>
          <w:tab w:val="left" w:pos="916" w:leader="none"/>
          <w:tab w:val="left" w:pos="1416" w:leader="none"/>
          <w:tab w:val="left" w:pos="1832" w:leader="none"/>
          <w:tab w:val="left" w:pos="2124" w:leader="none"/>
          <w:tab w:val="left" w:pos="2748" w:leader="none"/>
          <w:tab w:val="left" w:pos="2832" w:leader="none"/>
          <w:tab w:val="left" w:pos="3540" w:leader="none"/>
          <w:tab w:val="left" w:pos="3664" w:leader="none"/>
          <w:tab w:val="left" w:pos="4248" w:leader="none"/>
          <w:tab w:val="left" w:pos="4580" w:leader="none"/>
          <w:tab w:val="left" w:pos="495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"Утверждаю"                                                       "Согласовано"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полномоченного органа                Заместитель главы по социально-</w:t>
      </w:r>
    </w:p>
    <w:p>
      <w:pPr>
        <w:pStyle w:val="ConsPlusNonformat"/>
        <w:tabs>
          <w:tab w:val="clear" w:pos="709"/>
          <w:tab w:val="left" w:pos="5455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экономическим вопросам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                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лучение субсидии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_" ________ 20___ г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center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лное наименование субъекта малого и среднего предпринимательства - получателя субсидии: 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Вид                                                   услуги: 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именование организации, оказавшей услугу: 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азмер субсидии для возмещения части затрат, 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 рублей.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Юридический адрес организации: 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чтовый адрес организации: 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Банковские реквизиты организации для зачисления средств субсидии: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сть реквизитов субъекта малого и среднего предпринимательства подтверждаем: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уководитель организации          _________________ /_____________________/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ный бухгалтер организации _________________ /_____________________/</w:t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9"/>
          <w:tab w:val="left" w:pos="708" w:leader="none"/>
        </w:tabs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bCs/>
      <w:color w:val="00000A"/>
      <w:kern w:val="2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14">
    <w:name w:val="Обычный + 14 пт"/>
    <w:basedOn w:val="Normal"/>
    <w:qFormat/>
    <w:pPr>
      <w:jc w:val="both"/>
    </w:pPr>
    <w:rPr>
      <w:rFonts w:ascii="Calibri" w:hAnsi="Calibri" w:cs="Calibri"/>
      <w:sz w:val="28"/>
      <w:szCs w:val="28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;dst=1408" TargetMode="External"/><Relationship Id="rId4" Type="http://schemas.openxmlformats.org/officeDocument/2006/relationships/hyperlink" Target="consultantplus://offline/main?base=LAW;n=115870;fld=134" TargetMode="External"/><Relationship Id="rId5" Type="http://schemas.openxmlformats.org/officeDocument/2006/relationships/hyperlink" Target="consultantplus://offline/main?base=LAW;n=115870;fld=134" TargetMode="External"/><Relationship Id="rId6" Type="http://schemas.openxmlformats.org/officeDocument/2006/relationships/hyperlink" Target="consultantplus://offline/main?base=RLAW127;n=22586;fld=134;dst=100078" TargetMode="External"/><Relationship Id="rId7" Type="http://schemas.openxmlformats.org/officeDocument/2006/relationships/hyperlink" Target="consultantplus://offline/main?base=RLAW127;n=22586;fld=134;dst=100089" TargetMode="External"/><Relationship Id="rId8" Type="http://schemas.openxmlformats.org/officeDocument/2006/relationships/hyperlink" Target="consultantplus://offline/main?base=RLAW127;n=22586;fld=134;dst=100081" TargetMode="External"/><Relationship Id="rId9" Type="http://schemas.openxmlformats.org/officeDocument/2006/relationships/hyperlink" Target="consultantplus://offline/main?base=LAW;n=76840;fld=134" TargetMode="External"/><Relationship Id="rId10" Type="http://schemas.openxmlformats.org/officeDocument/2006/relationships/hyperlink" Target="consultantplus://offline/main?base=RLAW127;n=22231;fld=134;dst=100037" TargetMode="External"/><Relationship Id="rId11" Type="http://schemas.openxmlformats.org/officeDocument/2006/relationships/hyperlink" Target="consultantplus://offline/main?base=RLAW127;n=22231;fld=134;dst=10011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2:10Z</dcterms:created>
  <dc:creator/>
  <dc:description/>
  <dc:language>en-US</dc:language>
  <cp:lastModifiedBy/>
  <cp:revision>0</cp:revision>
  <dc:subject/>
  <dc:title/>
</cp:coreProperties>
</file>