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885</wp:posOffset>
            </wp:positionH>
            <wp:positionV relativeFrom="paragraph">
              <wp:posOffset>13017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</w:r>
    </w:p>
    <w:p>
      <w:pPr>
        <w:pStyle w:val="Style17"/>
        <w:rPr>
          <w:caps/>
          <w:sz w:val="24"/>
        </w:rPr>
      </w:pPr>
      <w:r>
        <w:rPr>
          <w:caps/>
          <w:sz w:val="24"/>
        </w:rPr>
      </w:r>
    </w:p>
    <w:p>
      <w:pPr>
        <w:pStyle w:val="Style17"/>
        <w:rPr>
          <w:caps/>
          <w:sz w:val="24"/>
        </w:rPr>
      </w:pPr>
      <w:r>
        <w:rPr>
          <w:caps/>
          <w:sz w:val="24"/>
        </w:rPr>
      </w:r>
    </w:p>
    <w:p>
      <w:pPr>
        <w:pStyle w:val="Style17"/>
        <w:rPr>
          <w:caps/>
          <w:sz w:val="24"/>
        </w:rPr>
      </w:pPr>
      <w:r>
        <w:rPr>
          <w:caps/>
          <w:sz w:val="24"/>
        </w:rPr>
      </w:r>
    </w:p>
    <w:p>
      <w:pPr>
        <w:pStyle w:val="Style17"/>
        <w:rPr>
          <w:caps/>
          <w:sz w:val="24"/>
        </w:rPr>
      </w:pPr>
      <w:r>
        <w:rPr>
          <w:caps/>
          <w:sz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 ноября 2013г.</w:t>
        <w:tab/>
      </w:r>
      <w:r>
        <w:rPr>
          <w:rFonts w:eastAsia="Arial" w:cs="Arial" w:ascii="Arial" w:hAnsi="Arial"/>
          <w:sz w:val="24"/>
          <w:szCs w:val="24"/>
        </w:rPr>
        <w:t>№  413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spacing w:lineRule="auto" w:line="360"/>
        <w:ind w:left="0" w:right="49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424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 проведении в Ливенском районе </w:t>
      </w:r>
    </w:p>
    <w:p>
      <w:pPr>
        <w:pStyle w:val="Normal"/>
        <w:spacing w:lineRule="auto" w:line="360"/>
        <w:ind w:left="0" w:right="424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ероприятий, посвященных </w:t>
      </w:r>
    </w:p>
    <w:p>
      <w:pPr>
        <w:pStyle w:val="Normal"/>
        <w:spacing w:lineRule="auto" w:line="360"/>
        <w:ind w:left="0" w:right="4246" w:hanging="0"/>
        <w:rPr>
          <w:rFonts w:ascii="Arial" w:hAnsi="Arial" w:eastAsia="Arial" w:cs="Arial"/>
          <w:b/>
          <w:b/>
          <w:i/>
          <w:i/>
        </w:rPr>
      </w:pPr>
      <w:r>
        <w:rPr>
          <w:rFonts w:cs="Arial" w:ascii="Arial" w:hAnsi="Arial"/>
        </w:rPr>
        <w:t xml:space="preserve">Дню  Матери </w:t>
      </w:r>
    </w:p>
    <w:p>
      <w:pPr>
        <w:pStyle w:val="Normal"/>
        <w:ind w:left="0" w:right="4982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i/>
        </w:rPr>
        <w:t xml:space="preserve">         </w:t>
      </w:r>
    </w:p>
    <w:p>
      <w:pPr>
        <w:pStyle w:val="Normal"/>
        <w:ind w:left="0" w:right="498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0" w:righ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Указом Президента Российской  Федерации от 30 января 1998 г. № 120 «О  Дне Матери» и в целях дальнейшего развития национальных традиций русского народа, основанных на уважительном отношении к матери, ее беззаветной преданности детям, хранению семейного очага, а также для активизации работы по решению наиболее неотложных проблем материнства, созданию необходимых условий для сочетания материнства, воспитания детей с трудовой и общественной деятельностью, администрация Ливенского района постановляе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69785</wp:posOffset>
                </wp:positionH>
                <wp:positionV relativeFrom="paragraph">
                  <wp:posOffset>509270</wp:posOffset>
                </wp:positionV>
                <wp:extent cx="93345" cy="244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8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19.25pt;mso-wrap-distance-left:9pt;mso-wrap-distance-right:9pt;mso-wrap-distance-top:0pt;mso-wrap-distance-bottom:0pt;margin-top:40.1pt;mso-position-vertical-relative:text;margin-left:564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8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1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лан мероприятий, посвященных празднованию Дню Матери  (Приложение 1).</w:t>
      </w:r>
    </w:p>
    <w:p>
      <w:pPr>
        <w:pStyle w:val="Normal"/>
        <w:spacing w:lineRule="auto" w:line="360"/>
        <w:ind w:left="0" w:righ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комендовать начальнику управлению образования администрации района (Ревин В.М.), начальнику управления культуры и архивного дела  (Анисимова Е.Н.) совместно с заведующей филиалом по Ливенскому району               КУ ОО «ОЦСЗН» (Могучих К.В.) организовать и провести  торжественное чествование женщин – Матерей из вновь образованных многодетных семей, с вручением дипломов, памятных  медалей «Многодетная семья Орловской области», памятных подарков от имени главы Ливенского района.</w:t>
      </w:r>
    </w:p>
    <w:p>
      <w:pPr>
        <w:pStyle w:val="Normal"/>
        <w:spacing w:lineRule="auto" w:line="360"/>
        <w:ind w:left="0" w:righ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смету  расходов для проведения торжественного чествования женщин – Матерей из вновь образованных многодетных семей с вручением дипломов, памятных  медалей «Многодетная семья Орловской области», памятных подарков от имени главы Ливенского района  (Приложение 2).</w:t>
      </w:r>
    </w:p>
    <w:p>
      <w:pPr>
        <w:pStyle w:val="Normal"/>
        <w:spacing w:lineRule="auto" w:line="360"/>
        <w:ind w:left="0" w:right="0" w:firstLine="6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4. Управлению финансов администрации района (Дьяконова Л.А.) выделить управлению образования администрации района (Ревин В.М.) денежные средства в размере  15000 (Пятнадцать тысяч) рублей 00 коп. в соответствии с прилагаемой сметой расходов согласно районной долгосрочной целевой программе «Развитие муниципальной системы образования Ливенского района Орловской области в 2011-2015 годах» (подпрограмма «Дети Ливенского района») по разделу 07 подразделу 09 целевой статье 7950091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5.Контроль за исполнением настоящего постановления возложить на заместителя главы администрации Ливенского района по социально-экономическим  вопросам  Л.И.Калинину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Глава района</w:t>
        <w:tab/>
        <w:tab/>
        <w:tab/>
        <w:tab/>
        <w:tab/>
        <w:t>Ю.Н. Рев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0" w:right="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left="0" w:right="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ind w:left="0" w:right="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Ливенского района</w:t>
      </w:r>
    </w:p>
    <w:p>
      <w:pPr>
        <w:pStyle w:val="Normal"/>
        <w:ind w:left="0" w:right="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« 06 » ноября 2013г. № 413</w:t>
      </w:r>
    </w:p>
    <w:p>
      <w:pPr>
        <w:pStyle w:val="Normal"/>
        <w:ind w:left="0" w:right="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 мероприятий, посвященных празднованию Дня Матери</w:t>
      </w:r>
    </w:p>
    <w:p>
      <w:pPr>
        <w:pStyle w:val="Normal"/>
        <w:ind w:left="0" w:right="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094"/>
        <w:gridCol w:w="3227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де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е 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righ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ствование женщин – Матерей из вновь образованных многодетных семей. Вручение дипломов, памятных медалей «Многодетная семья Орловской области», памятных подарков от имени главы Ливенского район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1.2013 г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района;</w:t>
            </w:r>
          </w:p>
          <w:p>
            <w:pPr>
              <w:pStyle w:val="Normal"/>
              <w:ind w:left="0" w:right="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ультуры и архивного дела администрации района;</w:t>
            </w:r>
          </w:p>
          <w:p>
            <w:pPr>
              <w:pStyle w:val="Normal"/>
              <w:ind w:left="0" w:right="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лиал по Ливенскому району КУ ОО  «ОЦСЗН» </w:t>
            </w:r>
          </w:p>
          <w:p>
            <w:pPr>
              <w:pStyle w:val="Normal"/>
              <w:ind w:left="0" w:right="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  <w:p>
            <w:pPr>
              <w:pStyle w:val="Normal"/>
              <w:ind w:left="0" w:right="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урный час «Тепло сердец для милых мам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1.2013 г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У «ЦМБ им. А.С.Пушкина»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урно – музыкальная композиция «Ты навсегда моё сердце согрела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1.2013 г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иал №5 МБСКУ «Речицкое» - «Покровская с/б»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е праздники «С любовью к маме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1.2013 г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ОУ ДОД «Ливенская районная ДШИ»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тические концертные программы «Прекрасен мир любовью материнской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4.11.2013 г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 всех МБСКУ района</w:t>
            </w:r>
          </w:p>
        </w:tc>
      </w:tr>
    </w:tbl>
    <w:p>
      <w:pPr>
        <w:pStyle w:val="Normal"/>
        <w:ind w:left="0" w:right="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23:00Z</dcterms:created>
  <dc:creator>Красов, Андреева</dc:creator>
  <dc:description/>
  <dc:language>en-US</dc:language>
  <cp:lastModifiedBy>Пчельникова </cp:lastModifiedBy>
  <cp:lastPrinted>2013-11-06T10:08:00Z</cp:lastPrinted>
  <dcterms:modified xsi:type="dcterms:W3CDTF">2013-11-06T06:09:00Z</dcterms:modified>
  <cp:revision>13</cp:revision>
  <dc:subject/>
  <dc:title>РОССИЙСКАЯ  ФЕДЕРАЦИЯ</dc:title>
</cp:coreProperties>
</file>