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5785" cy="705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07 ноября 2013г.</w:t>
        <w:tab/>
      </w:r>
      <w:r>
        <w:rPr>
          <w:rFonts w:eastAsia="Arial" w:cs="Arial" w:ascii="Arial" w:hAnsi="Arial"/>
          <w:sz w:val="24"/>
          <w:szCs w:val="24"/>
        </w:rPr>
        <w:t>№ 415</w:t>
      </w:r>
    </w:p>
    <w:p>
      <w:pPr>
        <w:pStyle w:val="ConsPlusNonformat"/>
        <w:widowControl/>
        <w:ind w:left="0" w:right="0" w:hanging="0"/>
        <w:rPr>
          <w:rFonts w:cs="Times New Roman"/>
          <w:sz w:val="24"/>
          <w:szCs w:val="28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tLeast" w:line="100" w:before="0" w:after="0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муниципальной </w:t>
      </w:r>
      <w:r>
        <w:rPr>
          <w:rFonts w:cs="Arial" w:ascii="Arial" w:hAnsi="Arial"/>
        </w:rPr>
        <w:t>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.12.1995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№  </w:t>
      </w:r>
      <w:r>
        <w:rPr>
          <w:rFonts w:cs="Arial" w:ascii="Arial" w:hAnsi="Arial"/>
        </w:rPr>
        <w:t>1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bidi w:val="0"/>
        <w:ind w:left="0" w:right="0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муниципальную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4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3. Управлению организационно-кадровой, контрольной работы и информационно-документационного обеспечения администрации Ливенского района (Н. А. Болотская) опубликовать настоящее постановление в газете «Ливенский край» и разместить на официальном сайте муниципального образования Ливенский район в информационно-телекоммуникационной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Кожухова А. 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25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</w:t>
        <w:tab/>
        <w:tab/>
        <w:tab/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bidi w:val="0"/>
        <w:ind w:left="5385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Приложение</w:t>
        <w:tab/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7 ноя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4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00" w:right="0" w:hanging="39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МУНИЦИПАЛЬНАЯ  </w:t>
      </w:r>
      <w:r>
        <w:rPr>
          <w:rFonts w:cs="Arial" w:ascii="Arial" w:hAnsi="Arial"/>
          <w:b/>
        </w:rPr>
        <w:t>ПРОГРАММА</w: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ОБЕСПЕЧЕНИ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БЕЗОПАС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О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ВИЖ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ВЕНСКО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14-2015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О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МУНИЦИПАЛЬНОЙ </w:t>
      </w:r>
      <w:r>
        <w:rPr>
          <w:rFonts w:cs="Arial" w:ascii="Arial" w:hAnsi="Arial"/>
          <w:b/>
        </w:rPr>
        <w:t>ПРОГРАММЫ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ЕСПЕЧЕНИ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БЕЗОПАС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О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ВИЖ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ВЕНСКО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14-2015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ОДЫ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8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064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вижени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Ливенском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йон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14-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але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грамма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и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омисс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и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управление по </w:t>
            </w:r>
            <w:r>
              <w:rPr>
                <w:rFonts w:cs="Arial" w:ascii="Arial" w:hAnsi="Arial"/>
              </w:rPr>
              <w:t>строительству, архитектуре и 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ен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ИБДД</w:t>
            </w:r>
            <w:r>
              <w:rPr>
                <w:rFonts w:eastAsia="Arial" w:cs="Arial" w:ascii="Arial" w:hAnsi="Arial"/>
              </w:rPr>
              <w:t xml:space="preserve">  МО МВ России «Ливенский» </w:t>
            </w:r>
          </w:p>
        </w:tc>
      </w:tr>
      <w:tr>
        <w:trPr/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Основно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целью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вляетс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вижения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снов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ч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вляются:</w:t>
            </w: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нико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жного движ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хра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ь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ахожден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улицах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селени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йона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тим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цесс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и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со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т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токов;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и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ойчи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ереотип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послуш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едения;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га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ителя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ижения;</w:t>
            </w:r>
            <w:r>
              <w:rPr>
                <w:rFonts w:eastAsia="Arial" w:cs="Arial" w:ascii="Arial" w:hAnsi="Arial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ффектив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филакти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-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вматизма;</w:t>
            </w: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экологическо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становк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йоне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этап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-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ы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е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редств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17.0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уб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1470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 847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9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1360</w:t>
            </w:r>
            <w:r>
              <w:rPr>
                <w:rFonts w:cs="Arial" w:ascii="Arial" w:hAnsi="Arial"/>
              </w:rPr>
              <w:t>т 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1535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;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290 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х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Комисс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и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бра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,</w:t>
            </w:r>
            <w:r>
              <w:rPr>
                <w:rFonts w:eastAsia="Arial" w:cs="Arial" w:ascii="Arial" w:hAnsi="Arial"/>
              </w:rPr>
              <w:t xml:space="preserve"> управление по строительству, архитектуре и ЖКХ администрации Ливенского района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ИБДД</w:t>
            </w:r>
            <w:r>
              <w:rPr>
                <w:rFonts w:eastAsia="Arial" w:cs="Arial" w:ascii="Arial" w:hAnsi="Arial"/>
              </w:rPr>
              <w:t xml:space="preserve">  МО МВ России «Ливенский»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.</w:t>
            </w:r>
          </w:p>
        </w:tc>
      </w:tr>
      <w:tr>
        <w:trPr>
          <w:trHeight w:val="178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ечны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ни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в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арий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3</w:t>
            </w:r>
            <w:r>
              <w:rPr>
                <w:rFonts w:cs="Arial" w:ascii="Arial" w:hAnsi="Arial"/>
              </w:rPr>
              <w:t>%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снижен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газованност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;</w:t>
            </w:r>
          </w:p>
          <w:p>
            <w:pPr>
              <w:pStyle w:val="Normal"/>
              <w:ind w:left="0" w:right="-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ни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мп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нос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т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6</w:t>
            </w:r>
            <w:r>
              <w:rPr>
                <w:rFonts w:cs="Arial" w:ascii="Arial" w:hAnsi="Arial"/>
              </w:rPr>
              <w:t>%;</w:t>
            </w:r>
          </w:p>
          <w:p>
            <w:pPr>
              <w:pStyle w:val="Normal"/>
              <w:ind w:left="0" w:right="-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увели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пуск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соб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и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3</w:t>
            </w:r>
            <w:r>
              <w:rPr>
                <w:rFonts w:cs="Arial" w:ascii="Arial" w:hAnsi="Arial"/>
              </w:rPr>
              <w:t>%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опасности дорожного дви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асел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учающих и воспитанников образоват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й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-15" w:right="1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зработка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ающи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езопас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вижения;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315" w:firstLine="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 п</w:t>
            </w:r>
            <w:r>
              <w:rPr>
                <w:rFonts w:cs="Arial" w:ascii="Arial" w:hAnsi="Arial"/>
              </w:rPr>
              <w:t>лановой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вижения;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1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еделен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ликвид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ест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онцен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Т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ю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пуск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собност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жно-улично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ти;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-15" w:hanging="0"/>
              <w:jc w:val="left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 с</w:t>
            </w:r>
            <w:r>
              <w:rPr>
                <w:rFonts w:cs="Arial" w:ascii="Arial" w:hAnsi="Arial"/>
              </w:rPr>
              <w:t>окращение времен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бытия</w:t>
            </w:r>
            <w:r>
              <w:rPr>
                <w:rFonts w:eastAsia="Arial" w:cs="Arial" w:ascii="Arial" w:hAnsi="Arial"/>
              </w:rPr>
              <w:t xml:space="preserve"> с</w:t>
            </w:r>
            <w:r>
              <w:rPr>
                <w:rFonts w:cs="Arial" w:ascii="Arial" w:hAnsi="Arial"/>
              </w:rPr>
              <w:t>оответству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ес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-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сшествий,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105" w:right="90" w:hanging="105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-   </w:t>
            </w:r>
            <w:r>
              <w:rPr>
                <w:rFonts w:cs="Arial" w:ascii="Arial" w:hAnsi="Arial"/>
              </w:rPr>
              <w:t>повышен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эффективност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ощ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лица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радавш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ТП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вы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вн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вещ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виж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ложени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ко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стов</w:t>
            </w:r>
            <w:r>
              <w:rPr>
                <w:rFonts w:eastAsia="Arial" w:cs="Arial" w:ascii="Arial" w:hAnsi="Arial"/>
              </w:rPr>
              <w:t>, расположенных на территории района;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105" w:right="105" w:hanging="105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кущи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роту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н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жны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наков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ализаци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ерв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оордин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изводственно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— заместитель </w:t>
            </w:r>
            <w:r>
              <w:rPr>
                <w:rFonts w:cs="Arial" w:ascii="Arial" w:hAnsi="Arial"/>
              </w:rPr>
              <w:t>председател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опасност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вижения,</w:t>
            </w:r>
            <w:r>
              <w:rPr>
                <w:rFonts w:eastAsia="Arial" w:cs="Arial" w:ascii="Arial" w:hAnsi="Arial"/>
              </w:rPr>
              <w:t xml:space="preserve">  управление по строительству, архитектуре и ЖКХ,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бразования администрации 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ГИБДД</w:t>
            </w:r>
            <w:r>
              <w:rPr>
                <w:rFonts w:eastAsia="Arial" w:cs="Arial" w:ascii="Arial" w:hAnsi="Arial"/>
              </w:rPr>
              <w:t xml:space="preserve">  МО МВД России «Ливенский»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НИ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РОБЛЕМЫ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ОС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ОСТ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Ш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РОГРАМ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ТОДАМИ</w:t>
      </w:r>
    </w:p>
    <w:p>
      <w:pPr>
        <w:pStyle w:val="Normal"/>
        <w:widowControl w:val="false"/>
        <w:suppressAutoHyphens w:val="true"/>
        <w:bidi w:val="0"/>
        <w:ind w:left="0" w:right="0" w:hanging="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грам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безопасности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вижени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грам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у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сшеств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.</w:t>
      </w:r>
    </w:p>
    <w:p>
      <w:pPr>
        <w:pStyle w:val="Normal"/>
        <w:widowControl w:val="false"/>
        <w:suppressAutoHyphens w:val="true"/>
        <w:bidi w:val="0"/>
        <w:ind w:left="0" w:right="0" w:firstLine="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ту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ения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туац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опас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с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ТП.</w:t>
        <w:tab/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варий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яд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кторов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мп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доста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ельном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худ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;</w:t>
      </w:r>
    </w:p>
    <w:p>
      <w:pPr>
        <w:pStyle w:val="Normal"/>
        <w:widowControl w:val="false"/>
        <w:suppressAutoHyphens w:val="true"/>
        <w:bidi w:val="0"/>
        <w:ind w:left="0" w:right="0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худшение транспортной  дисциплины  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  движения</w:t>
      </w: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ор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;</w:t>
      </w:r>
    </w:p>
    <w:p>
      <w:pPr>
        <w:pStyle w:val="Normal"/>
        <w:widowControl w:val="false"/>
        <w:suppressAutoHyphens w:val="true"/>
        <w:bidi w:val="0"/>
        <w:ind w:left="0" w:right="0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ольшой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ранспортных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;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зношеннос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сфальтов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грам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бли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учреждений, при подвозе детей «школьным» автобусом,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орост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жи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н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ТП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уют</w:t>
      </w:r>
      <w:r>
        <w:rPr>
          <w:rFonts w:eastAsia="Arial" w:cs="Arial" w:ascii="Arial" w:hAnsi="Arial"/>
        </w:rPr>
        <w:t xml:space="preserve">  35  </w:t>
      </w:r>
      <w:r>
        <w:rPr>
          <w:rFonts w:cs="Arial" w:ascii="Arial" w:hAnsi="Arial"/>
        </w:rPr>
        <w:t>автобус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ршрутов, из них 7 маршрутов подвоза детей школьным автобусом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74 </w:t>
      </w:r>
      <w:r>
        <w:rPr>
          <w:rFonts w:cs="Arial" w:ascii="Arial" w:hAnsi="Arial"/>
        </w:rPr>
        <w:t>автобу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павиль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ассажи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:</w:t>
      </w:r>
      <w:r>
        <w:rPr>
          <w:rFonts w:eastAsia="Arial" w:cs="Arial" w:ascii="Arial" w:hAnsi="Arial"/>
        </w:rPr>
        <w:t xml:space="preserve">  43 </w:t>
      </w:r>
      <w:r>
        <w:rPr>
          <w:rFonts w:cs="Arial" w:ascii="Arial" w:hAnsi="Arial"/>
        </w:rPr>
        <w:t>останов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орудова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заездны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рманами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лб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виль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еб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НЫ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ЦЕЛ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ЗАДАЧ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РОГРАММЫ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ТП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гиб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Т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кологиче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становк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: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безопа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о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жесто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у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ойчи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реотип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послуш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школьных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о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матизм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ршен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ТП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ТП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right="0" w:firstLine="43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увели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втодоро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федерального, регионального значения,   сельских поселений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РОГРАММ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</w:p>
    <w:p>
      <w:pPr>
        <w:pStyle w:val="Normal"/>
        <w:jc w:val="center"/>
        <w:rPr/>
      </w:pPr>
      <w:r>
        <w:rPr/>
      </w:r>
    </w:p>
    <w:tbl>
      <w:tblPr>
        <w:tblW w:w="1611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35"/>
        <w:gridCol w:w="1005"/>
        <w:gridCol w:w="975"/>
        <w:gridCol w:w="840"/>
        <w:gridCol w:w="750"/>
        <w:gridCol w:w="675"/>
        <w:gridCol w:w="705"/>
        <w:gridCol w:w="750"/>
        <w:gridCol w:w="750"/>
        <w:gridCol w:w="4732"/>
      </w:tblGrid>
      <w:tr>
        <w:trPr>
          <w:tblHeader w:val="true"/>
          <w:trHeight w:val="765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начал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конч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раб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-ни-ца из-ме-ре-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-ли-чес-тво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.)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е</w:t>
            </w:r>
          </w:p>
        </w:tc>
      </w:tr>
      <w:tr>
        <w:trPr>
          <w:tblHeader w:val="true"/>
          <w:trHeight w:val="510" w:hRule="exac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95" w:hRule="exac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4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5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30" w:hRule="exac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4 г</w:t>
            </w:r>
          </w:p>
          <w:p>
            <w:pPr>
              <w:pStyle w:val="Normal"/>
              <w:snapToGrid w:val="false"/>
              <w:ind w:left="-108" w:right="-12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5 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4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5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ак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рматив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рав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кумент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а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безопас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тив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гули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ын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.12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93" w:hanging="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.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аместите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- заместитель </w:t>
            </w:r>
            <w:r>
              <w:rPr>
                <w:rFonts w:cs="Arial" w:ascii="Arial" w:hAnsi="Arial"/>
                <w:sz w:val="22"/>
                <w:szCs w:val="22"/>
              </w:rPr>
              <w:t>председа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ан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ра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р-та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р-та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ретар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выполн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реш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виж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яза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стран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недостат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рган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ви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орог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аместите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Ливенского района - заместитель председателя комиссии обеспечения безопасности дорожного движения</w:t>
            </w:r>
          </w:p>
        </w:tc>
      </w:tr>
      <w:tr>
        <w:trPr>
          <w:trHeight w:val="123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рганизаци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ссажир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евоз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рритор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аместите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- заместитель </w:t>
            </w:r>
            <w:r>
              <w:rPr>
                <w:rFonts w:cs="Arial" w:ascii="Arial" w:hAnsi="Arial"/>
                <w:sz w:val="22"/>
                <w:szCs w:val="22"/>
              </w:rPr>
              <w:t>председа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, начальник ОГИБДД МО МВД России «Ливенский» (по согласованию)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5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мисси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бсле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автодорож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т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рритор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ерв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чере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маршрут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-20.04.</w:t>
            </w:r>
          </w:p>
          <w:p>
            <w:pPr>
              <w:pStyle w:val="Normal"/>
              <w:snapToGrid w:val="false"/>
              <w:ind w:left="-108" w:right="-180" w:hanging="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.10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4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-20.04.</w:t>
            </w:r>
          </w:p>
          <w:p>
            <w:pPr>
              <w:pStyle w:val="Normal"/>
              <w:snapToGrid w:val="false"/>
              <w:ind w:left="-108" w:right="-180" w:hanging="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.10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аместите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- заместитель </w:t>
            </w:r>
            <w:r>
              <w:rPr>
                <w:rFonts w:cs="Arial" w:ascii="Arial" w:hAnsi="Arial"/>
                <w:sz w:val="22"/>
                <w:szCs w:val="22"/>
              </w:rPr>
              <w:t>председа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я</w:t>
            </w:r>
          </w:p>
        </w:tc>
      </w:tr>
      <w:tr>
        <w:trPr>
          <w:trHeight w:val="117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подвоза детей «школьными автобусами», </w:t>
            </w:r>
            <w:r>
              <w:rPr>
                <w:rFonts w:cs="Arial" w:ascii="Arial" w:hAnsi="Arial"/>
                <w:sz w:val="22"/>
                <w:szCs w:val="22"/>
              </w:rPr>
              <w:t>мост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оруж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железно- </w:t>
            </w:r>
            <w:r>
              <w:rPr>
                <w:rFonts w:cs="Arial" w:ascii="Arial" w:hAnsi="Arial"/>
                <w:sz w:val="22"/>
                <w:szCs w:val="22"/>
              </w:rPr>
              <w:t>дорож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ереезд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редст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виж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оставл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е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оро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ринят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стран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явл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недостатков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61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61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, члены комисс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6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ликвид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е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цен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Т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пуск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особ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личной сети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1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.1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1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.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Начальник ОГИБДД  МО МВД России «Ливенский» (по согласованию), 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комиссия по безопасности дорожного движения</w:t>
            </w:r>
          </w:p>
        </w:tc>
      </w:tr>
      <w:tr>
        <w:trPr>
          <w:trHeight w:val="132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илак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ер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ниж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-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исшеств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: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4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7.1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ер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Вним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и!»;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216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-май,</w:t>
            </w:r>
          </w:p>
          <w:p>
            <w:pPr>
              <w:pStyle w:val="Normal"/>
              <w:snapToGrid w:val="false"/>
              <w:ind w:left="0" w:right="-180" w:hanging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гу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н-тябрь-ноябр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ь</w:t>
            </w:r>
          </w:p>
          <w:p>
            <w:pPr>
              <w:pStyle w:val="Normal"/>
              <w:snapToGrid w:val="false"/>
              <w:ind w:left="0" w:right="-180" w:hanging="216"/>
              <w:jc w:val="center"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right="-126" w:hanging="212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прель-май,</w:t>
            </w:r>
          </w:p>
          <w:p>
            <w:pPr>
              <w:pStyle w:val="Normal"/>
              <w:snapToGrid w:val="false"/>
              <w:ind w:left="-108" w:right="-179" w:hanging="2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гу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нтябрь-ноябр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ь</w:t>
            </w:r>
          </w:p>
          <w:p>
            <w:pPr>
              <w:pStyle w:val="Normal"/>
              <w:snapToGrid w:val="false"/>
              <w:ind w:left="0" w:right="-180" w:hanging="21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кабр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0" w:right="-180" w:hanging="21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ачальник ОГИБДД  МО МВД России «Ливенский» (по согласованию)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7.2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ер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Автобус»;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90" w:right="210" w:hanging="10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густ-</w:t>
            </w:r>
          </w:p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-</w:t>
            </w:r>
          </w:p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бр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-</w:t>
            </w:r>
          </w:p>
          <w:p>
            <w:pPr>
              <w:pStyle w:val="Normal"/>
              <w:snapToGrid w:val="false"/>
              <w:ind w:left="0" w:right="-180" w:hanging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н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густ-</w:t>
            </w:r>
          </w:p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-</w:t>
            </w:r>
          </w:p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бр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ИБД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МО МВД России «Ливенский»</w:t>
            </w:r>
            <w:r>
              <w:rPr>
                <w:rFonts w:cs="Arial" w:ascii="Arial" w:hAnsi="Arial"/>
                <w:sz w:val="22"/>
                <w:szCs w:val="22"/>
              </w:rPr>
              <w:t xml:space="preserve"> (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экономики (по согласованию), руководители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образова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учреждени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Операция «Пешеход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0" w:right="-180" w:hanging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гу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0" w:right="-180" w:hanging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тябр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гу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0" w:right="-180" w:hanging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тябр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Начальник ОГИБДД  МО МВД России «Ливенский» (по согласованию),  </w:t>
            </w:r>
            <w:r>
              <w:rPr>
                <w:rFonts w:cs="Arial" w:ascii="Arial" w:hAnsi="Arial"/>
                <w:sz w:val="22"/>
                <w:szCs w:val="22"/>
              </w:rPr>
              <w:t>балансосодержа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езнодорож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еездов (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чаль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ГУ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Дорожная служб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</w:t>
            </w:r>
          </w:p>
        </w:tc>
      </w:tr>
      <w:tr>
        <w:trPr>
          <w:trHeight w:val="104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7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ер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Урожай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-май</w:t>
            </w:r>
          </w:p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густ-</w:t>
            </w:r>
          </w:p>
          <w:p>
            <w:pPr>
              <w:pStyle w:val="Normal"/>
              <w:snapToGrid w:val="false"/>
              <w:ind w:left="-123" w:righ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тябр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май</w:t>
            </w:r>
          </w:p>
          <w:p>
            <w:pPr>
              <w:pStyle w:val="Normal"/>
              <w:snapToGrid w:val="false"/>
              <w:ind w:left="-93" w:right="-1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густ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нтябр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ачальник ОГИБДД  МО МВД России «Ливенский» (по согласованию)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хозпредприят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7.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«Вним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переезд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  <w:p>
            <w:pPr>
              <w:pStyle w:val="Normal"/>
              <w:snapToGrid w:val="false"/>
              <w:ind w:left="-93" w:right="-108" w:hanging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-тябрь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к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тябр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  <w:p>
            <w:pPr>
              <w:pStyle w:val="Normal"/>
              <w:snapToGrid w:val="false"/>
              <w:ind w:left="-93" w:right="-108" w:hanging="47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-тябрь-</w:t>
            </w:r>
          </w:p>
          <w:p>
            <w:pPr>
              <w:pStyle w:val="Normal"/>
              <w:snapToGrid w:val="false"/>
              <w:ind w:left="-93" w:right="-108" w:hanging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к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тябр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Начальник ОГИБДД  МО МВД России «Ливенский» (по согласованию),  </w:t>
            </w:r>
            <w:r>
              <w:rPr>
                <w:rFonts w:cs="Arial" w:ascii="Arial" w:hAnsi="Arial"/>
                <w:sz w:val="22"/>
                <w:szCs w:val="22"/>
              </w:rPr>
              <w:t>балансосодержа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лезнодорож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еездов (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ГУ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Дорожная служб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8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у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ча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м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е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ind w:left="-48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ц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гах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-</w:t>
            </w:r>
          </w:p>
          <w:p>
            <w:pPr>
              <w:pStyle w:val="Normal"/>
              <w:snapToGrid w:val="false"/>
              <w:ind w:left="-189" w:right="-108" w:firstLine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2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-</w:t>
            </w:r>
          </w:p>
          <w:p>
            <w:pPr>
              <w:pStyle w:val="Normal"/>
              <w:snapToGrid w:val="false"/>
              <w:ind w:left="-189" w:right="-108" w:firstLine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начальник ОГИБДД  МО МВД России «Ливенский» (по согласованию)руководители  общеобразовательных учреждени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9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образова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кторин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ревнова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илак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редупрежд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Т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част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чаю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спитанников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2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1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правления образ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 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right="-108" w:hanging="108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ководители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образова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й (по согласованию)</w:t>
            </w:r>
          </w:p>
        </w:tc>
      </w:tr>
      <w:tr>
        <w:trPr>
          <w:trHeight w:val="10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9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рев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ю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нспектор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ЮИД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езопас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есо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16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браз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ind w:left="-36" w:right="-108" w:hanging="216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начальник ОГИБДД  МО МВД России «Ливенский» (по согласованию), руководители  общеобразовательных учреждений (по согласованию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9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отрах-соревнова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ан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бедительни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й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ревн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ю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спектор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ЮИД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езопас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есо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/>
              <w:t>9.3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акат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мяток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ебно-метод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терату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но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держ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образова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гол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ил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1-01.04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1-01.04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9.4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пис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бщеобразова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жемесяч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ск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зет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Добр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г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ства»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1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0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з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района, руководители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образова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й (по согласованию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10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поселк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г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танов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на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рье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раж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трой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тк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строй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пешеходных переходов, обустройство и ремонт искусственных неровностей (гасители скорости),</w:t>
            </w:r>
          </w:p>
          <w:p>
            <w:pPr>
              <w:pStyle w:val="Normal"/>
              <w:snapToGrid w:val="false"/>
              <w:ind w:left="32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строительство остановочных павиль-онов, обустройство «разворотных площадок»,  «заездных карманов»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-</w:t>
            </w:r>
          </w:p>
          <w:p>
            <w:pPr>
              <w:pStyle w:val="Normal"/>
              <w:snapToGrid w:val="false"/>
              <w:ind w:left="-47" w:right="-108" w:firstLine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-</w:t>
            </w:r>
          </w:p>
          <w:p>
            <w:pPr>
              <w:pStyle w:val="Normal"/>
              <w:snapToGrid w:val="false"/>
              <w:ind w:left="-47" w:right="-108" w:firstLine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аместите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- заместитель </w:t>
            </w:r>
            <w:r>
              <w:rPr>
                <w:rFonts w:cs="Arial" w:ascii="Arial" w:hAnsi="Arial"/>
                <w:sz w:val="22"/>
                <w:szCs w:val="22"/>
              </w:rPr>
              <w:t>председа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вижения, начальник управления по строительству архитектуре и ЖКХ. 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«Проекта организации дорожного движения на автомобиль-ные дороги, относящиеся к муници-пальной собственности Ливенского района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а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по строительству архитектуре и ЖКХ администрации Ливенского района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г федерального и регионального знач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танов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на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рье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раж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трой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тк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строй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пешеходных переходов, обустройство и ремонт искусственных неровностей (гасители скорости),</w:t>
            </w:r>
          </w:p>
          <w:p>
            <w:pPr>
              <w:pStyle w:val="Normal"/>
              <w:snapToGrid w:val="false"/>
              <w:ind w:left="32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строительство остановочных павиль-онов, обустройство «разворотных площадок», «заездных карманов»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-</w:t>
            </w:r>
          </w:p>
          <w:p>
            <w:pPr>
              <w:pStyle w:val="Normal"/>
              <w:snapToGrid w:val="false"/>
              <w:ind w:left="-47" w:right="-108" w:firstLine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-</w:t>
            </w:r>
          </w:p>
          <w:p>
            <w:pPr>
              <w:pStyle w:val="Normal"/>
              <w:snapToGrid w:val="false"/>
              <w:ind w:left="-47" w:right="-108" w:firstLine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ансосодержатели автодорог федерального и регионального значе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о согласованию) 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чальник Ливенского дорожного отдела филиала ОГУП «Дорожная служба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устройство  пешеходных переходов обновление дорожной разметки 1.14.1 «Пешеходный переход» на авто-дорогах федерального и регионального 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4-30.0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4-30.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ансосодержатели автодоро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чальник Ливенского дорожного отдела филиала ОГУП «Дорожная служба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14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поселковых</w:t>
            </w:r>
          </w:p>
          <w:p>
            <w:pPr>
              <w:pStyle w:val="Normal"/>
              <w:snapToGrid w:val="false"/>
              <w:ind w:left="32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г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танов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-31.12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-31.1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на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рьер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раж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трой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тк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строй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пешеходных переходов, обустройство и ремонт искусственных неровностей (гасители скорости), стро-</w:t>
            </w:r>
          </w:p>
          <w:p>
            <w:pPr>
              <w:pStyle w:val="Normal"/>
              <w:snapToGrid w:val="false"/>
              <w:ind w:left="32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ительство остановочных павильонов, обустройство «разворотных площадок»,  «заездных карманов»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5</w:t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15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72" w:firstLine="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воеврем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хож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мот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тотранспор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ят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чреж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рганизац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рритор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</w:t>
            </w:r>
          </w:p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.12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</w:t>
            </w:r>
          </w:p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.12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редприят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начальник ОГИБДД  МО МВД России «Ливенский» </w:t>
            </w:r>
          </w:p>
          <w:p>
            <w:pPr>
              <w:pStyle w:val="Normal"/>
              <w:snapToGrid w:val="false"/>
              <w:ind w:left="-108" w:right="-3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по согласованию),</w:t>
            </w:r>
          </w:p>
        </w:tc>
      </w:tr>
      <w:tr>
        <w:trPr>
          <w:trHeight w:val="10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16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и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рохожде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дителя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рейс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рейс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дицин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мотр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Руководители объектов экономики, учреждений и организаций 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(по согласованию), 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ачальник ОГИБДД  МО МВД России «Ливенский» (по согласованию)</w:t>
            </w:r>
          </w:p>
        </w:tc>
      </w:tr>
      <w:tr>
        <w:trPr>
          <w:trHeight w:val="15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17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ередвиж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оеч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н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транспорт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евозк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аха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клы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1.0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вер-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сенне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левых</w:t>
            </w:r>
          </w:p>
          <w:p>
            <w:pPr>
              <w:pStyle w:val="Normal"/>
              <w:snapToGrid w:val="false"/>
              <w:ind w:left="0" w:right="-169" w:hanging="1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1.0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вер-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сенне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левых</w:t>
            </w:r>
          </w:p>
          <w:p>
            <w:pPr>
              <w:pStyle w:val="Normal"/>
              <w:snapToGrid w:val="false"/>
              <w:ind w:left="0" w:right="-169" w:hanging="1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ачальник  управления сельского хозяйства и продовольствия администрации Ливенского района,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уководители сельхозпредприятий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/>
              <w:t>18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трой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ъезд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аезд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е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ращивает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хар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кл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нь-август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нь-авгус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ачальник  управления сельского хозяйства и продовольствия администрации Ливенского района,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уководители сельхозпредприятий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19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нтро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выдач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достовер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тракторис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шинис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талон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техосмотра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-ян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женер-инспекто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технадзо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м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20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ере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с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нформ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оя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ро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иж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работк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гат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еств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н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ушител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ДД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-31.1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1.-31.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ачальник ОГИБДД  МО МВД России «Ливенский» (по согласованию), руководители СМИ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2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ероприят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вящ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Всемирном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ню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мя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рт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ТП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1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.1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1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.11</w:t>
            </w:r>
          </w:p>
          <w:p>
            <w:pPr>
              <w:pStyle w:val="Normal"/>
              <w:snapToGrid w:val="false"/>
              <w:ind w:left="-47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4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Первый  заместитель главы  администрации Ливенского района ,  начальник ОГИБДД  МО МВД России «Ливенский» (по согласованию),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началь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 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ят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чреж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</w:t>
            </w:r>
          </w:p>
        </w:tc>
      </w:tr>
      <w:tr>
        <w:trPr/>
        <w:tc>
          <w:tcPr>
            <w:tcW w:w="69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-120"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5</w:t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МЫ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ТОЧНИК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ФИНАНСИРОВ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Финансирова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гнозиру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4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ют</w:t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55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их: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31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уб.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1470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847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;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бюджета поселений     - 2895 тыс. руб., из них:                                                                                        2014 г. -  1360т ыс. руб.;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15 г. -   1535 тыс. руб.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290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;</w:t>
      </w:r>
    </w:p>
    <w:p>
      <w:pPr>
        <w:pStyle w:val="Normal"/>
        <w:jc w:val="both"/>
        <w:rPr/>
      </w:pP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ХАНИЗ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АЛ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ОДОМ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Е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нтро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ы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ЕМЫ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КОНЕЧНЫ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ЗУЛЬТАТЫ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%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у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4</w:t>
      </w:r>
      <w:r>
        <w:rPr>
          <w:rFonts w:cs="Arial" w:ascii="Arial" w:hAnsi="Arial"/>
        </w:rPr>
        <w:t>%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газов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%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мп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нос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%;</w:t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зопасност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у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shd w:fill="FFFFFF" w:val="clear"/>
        <w:spacing w:lineRule="exact" w:line="370"/>
        <w:ind w:left="1440" w:right="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37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38:46Z</dcterms:created>
  <dc:creator/>
  <dc:description/>
  <dc:language>en-US</dc:language>
  <cp:lastModifiedBy/>
  <cp:revision>0</cp:revision>
  <dc:subject/>
  <dc:title/>
</cp:coreProperties>
</file>