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ОССИЙ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ФЕДЕРАЦИЯ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РЛОВ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ОБЛАСТЬ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АДМИНИСТРАЦИ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ЛИВЕНСКОГО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b/>
          <w:sz w:val="28"/>
          <w:szCs w:val="28"/>
          <w:lang w:eastAsia="ru-RU"/>
        </w:rPr>
        <w:t>РАЙОНА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ПОСТАНОВЛЕНИЕ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07 ноября 2013г.</w:t>
        <w:tab/>
      </w:r>
      <w:r>
        <w:rPr>
          <w:rFonts w:eastAsia="Arial" w:cs="Arial" w:ascii="Arial" w:hAnsi="Arial"/>
          <w:sz w:val="24"/>
          <w:szCs w:val="24"/>
          <w:lang w:eastAsia="ru-RU"/>
        </w:rPr>
        <w:t>№  416</w:t>
      </w:r>
    </w:p>
    <w:p>
      <w:pPr>
        <w:pStyle w:val="Normal"/>
        <w:suppressAutoHyphens w:val="false"/>
        <w:autoSpaceDE w:val="false"/>
        <w:ind w:left="0" w:right="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ны</w:t>
      </w:r>
    </w:p>
    <w:p>
      <w:pPr>
        <w:pStyle w:val="Normal"/>
        <w:suppressAutoHyphens w:val="false"/>
        <w:autoSpaceDE w:val="false"/>
        <w:ind w:left="0" w:right="0" w:firstLine="993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98 от 23 июл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районной долгосроч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евой программы «Об энергосбереж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повышении энергетической эффективн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1-2015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  Федеральным законом Российской Федерации от   07.05.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и  в целях реализации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Ливенского района п о с т а н о в л я е т:</w:t>
      </w:r>
    </w:p>
    <w:p>
      <w:pPr>
        <w:pStyle w:val="Normal"/>
        <w:numPr>
          <w:ilvl w:val="1"/>
          <w:numId w:val="3"/>
        </w:numPr>
        <w:ind w:left="0" w:righ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Ливенского района № 198 от 23 июля 2010 года «Об утверждении районной долгосрочной целевой программы «Об энергосбережении и  повышении энергетической эффективности в Ливенском районе на 2011-2015 годы» (в редакции постановления администрации Ливенского района №241 от 19 июля 2013  года)  путем изложения приложения к постановлению в новой редакции (прилагается).</w:t>
      </w:r>
    </w:p>
    <w:p>
      <w:pPr>
        <w:pStyle w:val="Normal"/>
        <w:numPr>
          <w:ilvl w:val="1"/>
          <w:numId w:val="3"/>
        </w:numPr>
        <w:ind w:left="0" w:righ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и силу постановление администрации Ливенского района от 19 июля 2013 года №241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</w:t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Болотская Н.А.) опубликовать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Ю.Н. Ревин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Ливенского район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 07 » ноября 2013 г. № 4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«Об энергосбережении и повышении энергетической эффективности в Ливенском районе на 2011-2015 годы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граммы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075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1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«Об энергосбережении и повышении энергетической эффективности в Ливенском районе на 2011-2015 годы»  (далее - Программа)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    </w:t>
              <w:br/>
              <w:t xml:space="preserve">разработки  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 Орловской области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строительству, архитектуре и жилищно-коммунальному хозяйству администрации   </w:t>
              <w:br/>
              <w:t xml:space="preserve">Ливенского района Орловской области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экономии топливных и энергетических ресурсов, снижения издержек на содержание объектов жилищно-коммунального комплекса и учреждений социальной сферы Ливенского района на основе внедрения новых энергосберегающих оборудования и технологи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2015 годы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, администрации сельских поселений, организации жилищно-коммунального комплекса района                 </w:t>
            </w:r>
          </w:p>
        </w:tc>
      </w:tr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68 054,691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9 444,191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финансирования – 58 610,5  тыс. руб.                </w:t>
              <w:br/>
            </w:r>
          </w:p>
        </w:tc>
      </w:tr>
      <w:tr>
        <w:trPr>
          <w:trHeight w:val="12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затрат на содержание объектов социальной сферы и коммунальной инфраструктуры района за счет внедрения энергосберегающих технологий, обеспечение экономии энергоресурс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и контроля  </w:t>
              <w:br/>
              <w:t xml:space="preserve">за исполнением    </w:t>
              <w:br/>
              <w:t xml:space="preserve">программы    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мероприятий осуществляют:       </w:t>
              <w:br/>
              <w:t xml:space="preserve">- управление по строительству, архитектуре и жилищно-коммунальному хозяйству  администрации Ливенского района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ы администраций сельских поселений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 организаций жилищно-коммунального комплекса района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и учреждений социальной сферы                      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 проблемы и обоснование необходимости энергоресурсосбережения и разработки Программы</w:t>
      </w:r>
    </w:p>
    <w:p>
      <w:pPr>
        <w:pStyle w:val="Normal"/>
        <w:ind w:left="5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ый комплекс района состоит из 138 многоквартирных жилых домов, 430 км. водопроводных сетей, 120 водозаборов, 15 км. канализационных сетей, 2 СБО, 4 КНС, 12.5 км. тепловых сетей, 108 котельных и топочных, в том числе 8 квартальных, отапливающих жилой фонд и объекты социальной сферы. Из 108 котельных 42, в том числе квартальные, работают на газе, остальные на электричестве. На территории района находится 35 образовательных учреждений, 46 ФАПов и амбулаторий, 39 клубов и домов культуры, большинство из них отапливаются от собственных котельных и топочных, - газовых и электрических. Объемы потребления энергоресурсов вышеуказанными объектами и финансовых средств, затрачиваемых на их оплату, ставят вопрос о необходимости поиска путей их экономии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данной Программы позволит решить проблемы неэффективного использования энергоресурсов за счет внедрения новых энергосберегающих технологий и оборудования, снизить затраты на содержание учреждений социальной сферы и объектов коммунальной инфраструктуры, обеспечить экономию потребления энергоресурсов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 Программы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настоящей Программы определены исходя из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еобходимости дальнейшего развития наметившихся положительных тенденций и сосредоточения интеллектуальных, финансовых и иных ресурсов Ливенского района на решение ключевых задач в области энергоресурсосбережения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ориентированы на выполнение следующих задач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устойчивого социально-экономического развития района, бюджетных учреждений на основе перехода на энергосберегающий путь развития за счет освоения существующего потенциала энергосбережения и реализации энергосберегающих мероприятий и проектов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энергопотребления путем реконструкции и технического перевооружения топливно-энергетического комплекса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топливно-энергетических ресурсов и создание необходимых условий для перехода на систему оплаты по приборам учета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энергоемкости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бюджетных расходов на оплату энергоресурсов, потребляемых бюджетными учреждениями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механизма финансирования энергосберегающих мероприятий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ные направления Программы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должна осуществляться во взаимодействии с другими программами и мероприятиями, в рамках которых осуществляются инфраструктурные, социально-экономические и правовые преобразования, а также в увязке с конкретными проектами по развитию бюджетных учреждений Ливенского района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настоящей Программы предусматривается осуществить ряд основных направлений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циональное использование и экономия тепловой и электрической энергии, а также газа и воды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ние эффективных источников освещения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ка и принятие нормативно-правовых актов органов местного самоуправления Ливенского района, направленных на активизацию деятельности в области энергоресурсосбережения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дрение приборов учета, регулирования потребления энергии и ресурсов.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sz w:val="24"/>
          <w:szCs w:val="24"/>
        </w:rPr>
      </w:pPr>
      <w:r>
        <w:rPr>
          <w:rFonts w:cs="Arial" w:ascii="Arial" w:hAnsi="Arial"/>
        </w:rPr>
        <w:t>4. Объемы и источники финансирования Программы</w:t>
      </w:r>
    </w:p>
    <w:p>
      <w:pPr>
        <w:pStyle w:val="ConsPlusCell"/>
        <w:widowControl/>
        <w:bidi w:val="0"/>
        <w:ind w:left="0" w:right="0" w:firstLine="540"/>
        <w:jc w:val="left"/>
        <w:rPr>
          <w:rFonts w:ascii="Arial" w:hAnsi="Arial" w:cs="Arial"/>
        </w:rPr>
      </w:pPr>
      <w:r>
        <w:rPr>
          <w:sz w:val="24"/>
          <w:szCs w:val="24"/>
        </w:rPr>
        <w:t xml:space="preserve">Общий объем финансирования Программы составляет – 68 054,691тыс. руб.                                      </w:t>
        <w:br/>
        <w:t xml:space="preserve">Источники финансирования:                             </w:t>
        <w:br/>
        <w:t xml:space="preserve">        Средства местного бюджета – 9 444,191 тыс. руб. 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rFonts w:cs="Arial" w:ascii="Arial" w:hAnsi="Arial"/>
        </w:rPr>
        <w:t>Иные источники финансирования – 58 610,5  тыс. 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1 году объем финансирования составит – 834,4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768,9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65,5 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2 году объем финансирования составит – 1 440,3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440,3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3 году объем финансирования составит – 729,991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729,991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4 году объем финансирования составит – 43 23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4 323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38 907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5 году объем финансирования составит – 21 82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 182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9 698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финансирования Программы решаются при обязательном рассмотрении мониторинга и оценки эффективности выполнения Программы в отчетном периоде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Сроки и этапы реализации Программы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еализуется в течение 2011-2015 г.г.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Ожидаемые конечные результаты реализации Программы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и конечными результатами реализации Программы являются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нижения затрат энергопотребления учреждениями социальной сферы  и объектами коммунальной инфраструктуры района; 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рационального использования энергоресурсов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жизнедеятельности человека, снижение воздействия негативных факторов на окружающую среду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м срока службы инженерных коммуникаций, источников тепло-, электро-, водо-, газоснабжения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потерь энергоносителей в инженерных сетях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удельных норм расхода энергоресурсов за счет внедрения энергосберегающих технологий и оборуд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, получаемый в результате применения энергосберегающих мероприятий, разделяется на прямой и косвенный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ямой экономический эффект определяется при переводе потребителей на индивидуальное газовое отопление, при установке приборов учета, при применении энергосберегающих потребителей энергии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Косвенный экономический эффект достигается при вложении бюджетных средств в модернизацию объектов коммунальной инфраструктуры (замена котлов, установка частотных преобразователей энергосберегающих ламп и т.д.). В результате бюджетных инвестиций в программу энергоресурсосбережения обеспечивается снижение затрат на оплату потребленных энергоресурсов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от реализации мероприятий Программы составит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1 году – 380,3 тыс. руб., что составляет 45,0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2 году – 212,0 тыс. руб., что составляет 14,7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3 году – 444,0 тыс. руб., что составляет 60,8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4 году – 9472,0 тыс. руб., что составляет 21,9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5 году – 4433 тыс. руб., что составляет 20,3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не является краткосрочным, в ряде случаев срок окупаемости вложенных средств достигает 5 лет. При подсчете общего экономического эффекта необходимо учитывать тот факт, что эффект от реализации мероприятий Программы по каждому году действует  и в последующие годы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Организация управления программой 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онтроль за ходом ее реализации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Общее руководство по реализации мероприятий Программы осуществляет муниципальный заказчик Программы - администрация Ливенского района. Координация и оперативный контроль выполнения мероприятий возлагается на управление по строительству, архитектуре и жилищно-коммунальному хозяйству администрации района, глав администраций сельских поселений и руководителей учреждений социальной сферы. 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Основные программные мероприят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rPr/>
      </w:pPr>
      <w:r>
        <w:rPr/>
      </w:r>
    </w:p>
    <w:tbl>
      <w:tblPr>
        <w:tblW w:w="10682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72"/>
        <w:gridCol w:w="1134"/>
        <w:gridCol w:w="567"/>
        <w:gridCol w:w="1275"/>
        <w:gridCol w:w="1023"/>
        <w:gridCol w:w="1559"/>
        <w:gridCol w:w="1134"/>
        <w:gridCol w:w="1893"/>
      </w:tblGrid>
      <w:tr>
        <w:trPr>
          <w:tblHeader w:val="true"/>
          <w:trHeight w:val="34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       мероприят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финансирования тыс. руб.</w:t>
            </w:r>
          </w:p>
        </w:tc>
        <w:tc>
          <w:tcPr>
            <w:tcW w:w="2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ого бюджета тыс. руб.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х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частотных преобразователей на водозаборах с приобретением комплектующих, монтажными работами и обустройству помещений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орностаев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Администрация района,            Администрация Беломестненского   сельского поселения (по согласованию), ООО «Сервис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9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к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Речиц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Речицкого   сельского поселения                     (по согласованию), ООО «Водсервис» (по согласованию)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 рут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рутовского   сельского поселения                     (по согласованию)</w:t>
            </w:r>
          </w:p>
        </w:tc>
      </w:tr>
      <w:tr>
        <w:trPr>
          <w:trHeight w:val="139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Успенск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Галиче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Губано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Дутов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Грязц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2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озьмин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2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рутов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езод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938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93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Речиц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Моногар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авес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Окуневы Гор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окровка Вторая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л. Беломест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гл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иколь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дькин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ет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Ямско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веде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Шил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идо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аза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ан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рачев Верх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ахн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кие выселк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Михайловски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язовая Дубрав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усл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вяк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6,5048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,504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приборов учета в бюджетных учреждениях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сп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уначе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дор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Детский сад №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овхозны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вед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ороты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кровский д/с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стр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рл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Хвощевская с..ш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азанский ФА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Беломестнен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ахн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иколь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язово-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авесненский ФА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1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тепловой энергии в многоквартирных дома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21, 23 ул. Семенихинская,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района,  Администрация Здоровецкого сельского поселения (по согласованию), ООО «Жилком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счетчики электрической энергии в многоквартирных домах №№21, 2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еменихинская,                     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электрической энергии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 района, Администрация Здоровецкого сельского поселения (по согласованию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Жилком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7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тель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котлов на более экономич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Нагорный (1,0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22237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222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Здоровец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осстани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хновс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зьминского сель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ство новой котельной с. Коротыш  (4,6 МВт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ротышского сельского поселения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изготовление предпроектной и проектно-сметной документаци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вершение работ по изготовлению ПСД, прохождение государственной экспертиз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реконструкция котельной д. Росстан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изготовление предпроектной и проектно-сметной документ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45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3458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хновского сельского поселения (по согласованию)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 экономич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культуры и архивного дела администрации Ливенского района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п. Ямск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д. Покровка Вторая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 Казанско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ФАП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в. Дубра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 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насосного оборудования на котель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Росстан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224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2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Вахноского сельского поселения (по согласованию)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Здоровецкого сельского поселения (по согласованию)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оротыш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Коротышского сельского поселения (по согласованию)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83,30803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77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3,308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замена ламп ДРЛ на экономичные КЛЛ в Лютовском сельском поселен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замена ламп ДРЛ на светодиодные светильник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(по согласованию) 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3,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7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, д.3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  (по согласованию) 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 д. 1, 2, 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,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 на объектах социальной сфер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образова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13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здравоохране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"Централизованная бухгалтерия при учреждениях здравоохранения Ливенского района"</w:t>
            </w:r>
          </w:p>
        </w:tc>
      </w:tr>
      <w:tr>
        <w:trPr>
          <w:trHeight w:val="103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культуры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культуры и архивного дела администрации Ливенского района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администрация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</w:t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вод многоквартирных домов на ИПО с последующей ликвидацией  квартальных котельных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Дубк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язовая Дубрав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год.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ое обследование зданий и сооруж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муниципальным имуществом администрации Ливенского района</w:t>
            </w:r>
          </w:p>
        </w:tc>
      </w:tr>
      <w:tr>
        <w:trPr>
          <w:trHeight w:val="1313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242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мена окон и дверей на новые энергоэффектив-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од</w:t>
            </w:r>
          </w:p>
        </w:tc>
        <w:tc>
          <w:tcPr>
            <w:tcW w:w="18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од</w:t>
            </w:r>
          </w:p>
        </w:tc>
        <w:tc>
          <w:tcPr>
            <w:tcW w:w="18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Ливе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01789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0178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од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Администрация Ливенского района             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54,01789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77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4,0178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54,691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4,1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1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годам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,4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,991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,9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3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20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Экономический эффект от реализации мероприятий програм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552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14"/>
        <w:gridCol w:w="992"/>
        <w:gridCol w:w="850"/>
        <w:gridCol w:w="851"/>
        <w:gridCol w:w="850"/>
        <w:gridCol w:w="732"/>
        <w:gridCol w:w="851"/>
        <w:gridCol w:w="850"/>
        <w:gridCol w:w="850"/>
        <w:gridCol w:w="851"/>
        <w:gridCol w:w="861"/>
      </w:tblGrid>
      <w:tr>
        <w:trPr>
          <w:tblHeader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мы финансирования (тыс. руб.)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Экономический эффект (тыс. руб.)</w:t>
            </w:r>
          </w:p>
        </w:tc>
      </w:tr>
      <w:tr>
        <w:trPr>
          <w:tblHeader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</w:tr>
      <w:tr>
        <w:trPr>
          <w:tblHeader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частотных преобра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,50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приборов учета в бюджетных учрежэден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,7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те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котлов на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9,22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Стрительство новой котельной с. Корот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2,23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Реконструкция котельной                         д. Росст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54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34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2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замена насосного оборудования на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,62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экономичные К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светодиодные свети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на объектах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евод многоквартирных домов на ИПО с последующей ликвидацией квартальных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мена окон и дверей на новые энергоэффект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4,01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412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9,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3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b/>
          <w:szCs w:val="28"/>
        </w:rPr>
        <w:t xml:space="preserve">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10. Перечень целевых показателей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68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44"/>
        <w:gridCol w:w="1103"/>
        <w:gridCol w:w="763"/>
        <w:gridCol w:w="870"/>
        <w:gridCol w:w="810"/>
        <w:gridCol w:w="765"/>
        <w:gridCol w:w="810"/>
        <w:gridCol w:w="788"/>
        <w:gridCol w:w="730"/>
        <w:gridCol w:w="1190"/>
      </w:tblGrid>
      <w:tr>
        <w:trPr>
          <w:tblHeader w:val="true"/>
          <w:trHeight w:val="18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энергоемкости валового регионального продукта - для региональных программ энергосбережения и повышения энергетической эффектив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у.т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епловой энергии (далее – Т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у.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внебюджетных средств, используемых для финансирования мероприятий п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бережению и повышению энергетической эффективности, в общем объеме финансирования региональной программ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Гк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сопоставимы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и ресурсами БУ (для 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оставимых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энергосервисных договоров, заключенных государственными заказчик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осударственных заказчиков в общем объеме государственных заказчиков, которыми заключены энергосервисные догово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товаров, работ, услуг, закупаемых для государственных нужд в соответствии с требованиями энергетической эффективности, в общем объеме закупаемых товаров, работ, услуг для государственных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ельные расходы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/ч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жилых домах (за исключением многоквартирных домах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ах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жилых домов, в отношении которых проведено энергетическое обследование (далее –ЭО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Целевые показатели в области энергосбережения и повышения энергетической эффективности в транспортном комплекс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общественного транспорта, регулирование тарифов на услуги по перевозке на котором осуществляется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28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5:00Z</dcterms:created>
  <dc:creator>Admin</dc:creator>
  <dc:description/>
  <dc:language>en-US</dc:language>
  <cp:lastModifiedBy>user</cp:lastModifiedBy>
  <cp:lastPrinted>2013-11-06T08:31:00Z</cp:lastPrinted>
  <dcterms:modified xsi:type="dcterms:W3CDTF">2013-11-07T05:50:00Z</dcterms:modified>
  <cp:revision>5</cp:revision>
  <dc:subject/>
  <dc:title>МУНИЦИПАЛЬНАЯ АДРЕСНАЯ ПРОГРАММА</dc:title>
</cp:coreProperties>
</file>