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444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11 ноября 2013г.</w:t>
        <w:tab/>
      </w:r>
      <w:r>
        <w:rPr>
          <w:rFonts w:eastAsia="Arial" w:cs="Arial" w:ascii="Arial" w:hAnsi="Arial"/>
          <w:sz w:val="24"/>
          <w:szCs w:val="24"/>
        </w:rPr>
        <w:t>№ 418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устано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отмены наставничества в отнош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вершеннолетних, состоящих на учет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миссии по делам несовершеннолетних</w:t>
      </w:r>
    </w:p>
    <w:p>
      <w:pPr>
        <w:pStyle w:val="Normal"/>
        <w:autoSpaceDE w:val="false"/>
        <w:rPr>
          <w:sz w:val="24"/>
          <w:szCs w:val="24"/>
          <w:shd w:fill="FFFF00" w:val="clear"/>
          <w:lang w:eastAsia="ar-SA"/>
        </w:rPr>
      </w:pPr>
      <w:r>
        <w:rPr>
          <w:rFonts w:cs="Arial" w:ascii="Arial" w:hAnsi="Arial"/>
        </w:rPr>
        <w:t>и защите их прав при администрации Ливенского района</w:t>
      </w:r>
    </w:p>
    <w:p>
      <w:pPr>
        <w:pStyle w:val="ConsPlusDocList"/>
        <w:bidi w:val="0"/>
        <w:ind w:left="0" w:right="0" w:firstLine="709"/>
        <w:jc w:val="both"/>
        <w:rPr>
          <w:sz w:val="24"/>
          <w:szCs w:val="24"/>
          <w:shd w:fill="FFFF00" w:val="clear"/>
          <w:lang w:eastAsia="ar-SA"/>
        </w:rPr>
      </w:pPr>
      <w:r>
        <w:rPr>
          <w:sz w:val="24"/>
          <w:szCs w:val="24"/>
          <w:shd w:fill="FFFF00" w:val="clear"/>
          <w:lang w:eastAsia="ar-SA"/>
        </w:rPr>
      </w:r>
    </w:p>
    <w:p>
      <w:pPr>
        <w:pStyle w:val="ConsPlusDocList"/>
        <w:bidi w:val="0"/>
        <w:ind w:left="0" w:right="0" w:firstLine="709"/>
        <w:jc w:val="both"/>
        <w:rPr>
          <w:lang w:eastAsia="ar-SA"/>
        </w:rPr>
      </w:pPr>
      <w:r>
        <w:rPr>
          <w:sz w:val="24"/>
          <w:szCs w:val="24"/>
          <w:lang w:eastAsia="ar-SA"/>
        </w:rPr>
        <w:t>В целях профилактики преступности несовершеннолетних на территории Ливенского района, администрация Ливенского района постановляет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ar-SA"/>
        </w:rPr>
        <w:t>Утвердить:</w:t>
      </w:r>
    </w:p>
    <w:p>
      <w:pPr>
        <w:pStyle w:val="Normal"/>
        <w:numPr>
          <w:ilvl w:val="1"/>
          <w:numId w:val="1"/>
        </w:numPr>
        <w:autoSpaceDE w:val="false"/>
        <w:ind w:left="0" w:righ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</w:rPr>
        <w:t>Порядок установления и отмены наставничества в отношении несовершеннолетних, состоящих на учете в комиссии по делам несовершеннолетних и защите их прав при администрации Ливенского района, согласно Приложению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Управлению организационно-кадровой, контрольной работы и информационно - документационного обеспечения администрации Ливенского района (Н.А. Болотская) разместить настоящее постановление в газете «Ливенский край» и на официальном сайте Ливенского района в информационно-телекоммуникационной сети «Интернет»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righ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распоряжения возложить на заместителя главы администрации по социально-экономическим вопросам           Л.И. Калинину.</w:t>
      </w:r>
    </w:p>
    <w:p>
      <w:pPr>
        <w:pStyle w:val="TextBody"/>
        <w:ind w:left="0" w:righ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left="0" w:right="0"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left="0" w:right="0"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widowControl/>
        <w:bidi w:val="0"/>
        <w:ind w:left="0" w:right="0" w:firstLine="588"/>
        <w:rPr/>
      </w:pPr>
      <w:r>
        <w:rPr>
          <w:rFonts w:cs="Arial" w:ascii="Arial" w:hAnsi="Arial"/>
          <w:sz w:val="24"/>
          <w:szCs w:val="24"/>
          <w:lang w:eastAsia="ar-SA"/>
        </w:rPr>
        <w:t>Первый заместитель главы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  <w:tab/>
        <w:tab/>
        <w:tab/>
        <w:tab/>
        <w:t>А.И. Кожухов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0" w:right="0"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к постановлению</w:t>
      </w:r>
    </w:p>
    <w:p>
      <w:pPr>
        <w:pStyle w:val="Normal"/>
        <w:shd w:fill="FFFFFF" w:val="clear"/>
        <w:autoSpaceDE w:val="false"/>
        <w:ind w:left="0" w:right="0"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и Ливенского района</w:t>
      </w:r>
    </w:p>
    <w:p>
      <w:pPr>
        <w:pStyle w:val="Normal"/>
        <w:shd w:fill="FFFFFF" w:val="clear"/>
        <w:autoSpaceDE w:val="false"/>
        <w:ind w:left="0" w:right="0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от « 11 » ноября 2013г. № 4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установления и отмены наставничества в отношении несовершеннолетних, состоящих на учете в комиссии по делам несовершеннолетних и защите их прав при администрации Ливенского района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чёт лиц, желающих выполнять обязанности наставников несовершеннолетних, состоящих на учете в комиссии по делам несовершеннолетних и защите их прав при администрации Ливенского района осуществляется комиссией по делам несовершеннолетних и защите их прав при администрации Ливенского района района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жданин, желающий выполнять обязанности наставника, выдвигается администрациями сельских поселений и утверждается на заседании Совета общественности при администрациях сельских поселений, подаёт в комиссию по делам несовершеннолетних и защите их прав по месту жительства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исьменное заявление на имя председателя комиссии с просьбой (согласием) о назначении его наставником конкретного несовершеннолетнего или кого-либо из несовершеннолетних, в отношении которых организуется индивидуальная профилактическая работа (приложение № 2);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>б) анкету по установленной форме (приложение №3)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3. Заявление кандидата в наставники рассматривается на заседании комиссии по делам несовершеннолетних и защите их прав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шение о назначении наставника принимается с учётом персональных личностных, возрастных и иных особенностей кандидата в наставники, а также персональных личностных, возрастных и иных особенностей несовершеннолетнего.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5. После принятия решения о назначении наставника комиссия по делам несовершеннолетних и защите их прав принимает следующие меры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выдаёт гражданину, назначенному наставником, памятку с правами и обязанностями наставника, информацию о подопечном несовершеннолетнем (ФИО несовершеннолетнего и его родителей (законных представителей), адрес проживания и места обучения (работы), контактные телефоны)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сообщает несовершеннолетнему и его родителям (законным представителям) о принятом решении и доводит до их сведения информацию о назначенном наставнике (ФИО гражданина, место основной работы, контактные телефоны); иные данные о наставнике (с согласия гражданина);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- сообщает о назначении наставника несовершеннолетнего в органы и учреждения системы профилактики безнадзорности и правонарушений несовершеннолетних, ходатайствует об оказании гражданину необходимой помощи и содействия по вопросам воспитания подопечного;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местно с наставником формирует, обсуждает, а затем утверждает план его индивидуальной профилактической работы с несовершеннолетним;</w:t>
      </w:r>
    </w:p>
    <w:p>
      <w:pPr>
        <w:pStyle w:val="ConsPlusNormal"/>
        <w:bidi w:val="0"/>
        <w:jc w:val="both"/>
        <w:rPr>
          <w:rFonts w:ascii="Arial" w:hAnsi="Arial" w:cs="Arial"/>
        </w:rPr>
      </w:pPr>
      <w:r>
        <w:rPr>
          <w:sz w:val="24"/>
          <w:szCs w:val="24"/>
        </w:rPr>
        <w:t>- сообщает по месту работы гражданина о принятом решении о его назначении в качестве наставника и ходатайствует перед руководителем организации (предприятия, учреждения и т.д.) о поощрении работника, выполняющего задачи наставника в свободное от работы время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 закреплении наставника за несовершеннолетним родители (законные представители) не освобождаются от обязанностей по воспитанию несовершеннолетнего и от ответственности за его поведение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7. Деятельность наставника осуществляется в рамках межведомственного плана индивидуальной профилактической и реабилитационной работы с несовершеннолетним, утвержденным комиссией по делам несовершеннолетних и защите их прав при администрации Ливенского района.</w:t>
      </w:r>
    </w:p>
    <w:p>
      <w:pPr>
        <w:pStyle w:val="HTML1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8. Деятельность наставника оценивается комиссией по делам несовершеннолетних и защите их прав при администрации Ливенского района по следующим критериям: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ительная динамика успеваемости несовершеннолетнего, посещения учебных занятий,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конфликтных ситуаций, фактов совершения несовершеннолетним преступлений и правонарушений;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сстановление социальной функции семь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Arial" w:ascii="Arial" w:hAnsi="Arial"/>
        </w:rPr>
        <w:t>9. Наставник обязан информировать комиссию по делам несовершеннолетних, подразделения по делам несовершеннолетних отделов полиции о наличии конфликтов, разногласий, противоречий между интересами подростка и законными представителями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В обязанности наставника входит ежеквартально представлять отчет о результатах профилактической работы в комиссию по делам несовершеннолетних и защите их прав при администрации Ливенского района (приложение 4)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Наставник прекращает свою деятельность в следующих случаях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прекращения индивидуальной профилактической работы с несовершеннолетним в связи с его исправлением, достижением 18- летнего возврата, изменением места жительства и по другим основаниям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наличия письменного отказа гражданина от дальнейшей наставнической деятельности по собственной инициативе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отстранения гражданина от дальнейшей наставнической деятельности по инициативе комиссии по делам несовершеннолетних и защите их прав при администрации Ливенского района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иных объективных причин, препятствующих дальнейшей наставнической деятельности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2. Отстранение наставника от дальнейшей деятельности производится в случае поступления от органов и учреждений системы профилактики безнадзорности и правонарушений несовершеннолетних, родителей (законных представителей) несовершеннолетнего, других граждан и организаций сведений о неисполнении или ненадлежащем исполнении наставником своих обязанностей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3. Сведения о неисполнении или ненадлежащем исполнении наставником своих обязанностей предварительно изучаются председателем и членами комиссии по делам несовершеннолетних и защите их прав на предмет объективности и достоверности, затем рассматриваются на заседании комиссии для принятия соответствующего решения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4. Прекращение деятельности наставника оформляется постановлением комиссии по делам несовершеннолетних и защите их прав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5. После отстранения наставника от наставнической деятельности комиссия по делам несовершеннолетних и защите их прав может принять решение о назначении другого наставника несовершеннолетнего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TML1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59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9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9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9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95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ложение 1 к </w:t>
      </w:r>
      <w:r>
        <w:rPr>
          <w:rFonts w:cs="Arial" w:ascii="Arial" w:hAnsi="Arial"/>
        </w:rPr>
        <w:t>Порядку</w:t>
      </w:r>
    </w:p>
    <w:p>
      <w:pPr>
        <w:pStyle w:val="Normal"/>
        <w:shd w:fill="FFFFFF" w:val="clear"/>
        <w:autoSpaceDE w:val="false"/>
        <w:ind w:left="4248" w:right="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установления и отмены наставничества в отношении несовершеннолетних, состоящих на учете в комиссии по делам несовершеннолетних и защите их прав при администрации Ливенского района</w:t>
      </w:r>
    </w:p>
    <w:p>
      <w:pPr>
        <w:pStyle w:val="Normal"/>
        <w:tabs>
          <w:tab w:val="clear" w:pos="708"/>
          <w:tab w:val="left" w:pos="9540" w:leader="none"/>
        </w:tabs>
        <w:ind w:left="0" w:right="-185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от «11» ноября 2013г. № 418</w:t>
      </w:r>
    </w:p>
    <w:p>
      <w:pPr>
        <w:pStyle w:val="Normal"/>
        <w:ind w:left="0" w:right="0" w:firstLine="59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ю комиссии по делам несовершеннолетних и защите их прав при администрации Ливенского района</w:t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  <w:t>от гр. ________________________________________</w:t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  <w:t>адрес: ________________________________________</w:t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  <w:t>Контактный телефон:</w:t>
      </w:r>
    </w:p>
    <w:p>
      <w:pPr>
        <w:pStyle w:val="Normal"/>
        <w:ind w:left="41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ен (согласна) с назначением меня наставником несовершеннолетнего (несовершеннолетней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Положением </w:t>
      </w:r>
      <w:r>
        <w:rPr>
          <w:rFonts w:cs="Arial" w:ascii="Arial" w:hAnsi="Arial"/>
          <w:bCs/>
          <w:color w:val="000000"/>
        </w:rPr>
        <w:t>об организации работы наставников в Ливенском районе</w:t>
      </w:r>
      <w:r>
        <w:rPr>
          <w:rFonts w:cs="Arial" w:ascii="Arial" w:hAnsi="Arial"/>
        </w:rPr>
        <w:t xml:space="preserve"> над несовершеннолетними, в отношении которых проводится индивидуальная профилактическая работа органами и учреждениями системы профилактики безнадзорности и правонарушений несовершеннолетних на территории Ливенского района, ознакомлен (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ата _________________                                                       Подпись 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95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left="495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ложение 2 к </w:t>
      </w:r>
      <w:r>
        <w:rPr>
          <w:rFonts w:cs="Arial" w:ascii="Arial" w:hAnsi="Arial"/>
        </w:rPr>
        <w:t>Порядку</w:t>
      </w:r>
    </w:p>
    <w:p>
      <w:pPr>
        <w:pStyle w:val="Normal"/>
        <w:shd w:fill="FFFFFF" w:val="clear"/>
        <w:autoSpaceDE w:val="false"/>
        <w:ind w:left="4248" w:right="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установления и отмены наставничества в отношении несовершеннолетних, состоящих на учете в комиссии по делам несовершеннолетних и защите их прав при администрации Ливенского района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237" w:leader="none"/>
          <w:tab w:val="left" w:pos="6412" w:leader="none"/>
          <w:tab w:val="left" w:pos="7328" w:leader="none"/>
          <w:tab w:val="left" w:pos="7655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40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«11» ноября 2013г. № 418</w:t>
      </w:r>
    </w:p>
    <w:p>
      <w:pPr>
        <w:pStyle w:val="Normal"/>
        <w:ind w:left="0" w:right="0" w:firstLine="59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Анкета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ражданина, желающего выполнять обязанности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наставника </w:t>
      </w:r>
      <w:r>
        <w:rPr>
          <w:rFonts w:cs="Arial" w:ascii="Arial" w:hAnsi="Arial"/>
          <w:sz w:val="24"/>
          <w:szCs w:val="24"/>
        </w:rPr>
        <w:t>несовершеннолетнего, состоящего на учете в комиссии по делам несовершеннолетних и защите их прав при администрации Ливенского района, в отношении которого проводится индивидуальная профилактическая работа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Фамилия, имя, отчеств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kern w:val="2"/>
                <w:sz w:val="24"/>
                <w:szCs w:val="24"/>
              </w:rPr>
              <w:t>2. Число, месяц, год рождени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Arial" w:hAnsi="Arial" w:eastAsia="Arial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>3. Образование (когда и какие учебные заведения окончил(а)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kern w:val="2"/>
                <w:sz w:val="24"/>
                <w:szCs w:val="24"/>
              </w:rPr>
              <w:t>Направление подготовки или специальность по диплому Квалификация по диплому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>4. Информация о наличии судимости (когда и за что)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>5. Информация о лишении родительских прав (ограничении в правах) (когда, за что, на какой срок)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eastAsia="Arial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>6. Информация об административной ответственности (когда и по каким статьям Кодекса об административных правонарушениях)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eastAsia="Arial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ведения о месте работы на момент заполнения анкеты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должность, дата поступления, название организации, адрес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телефон организации, ФИО руководителя)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eastAsia="Arial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eastAsia="Courier New"/>
                <w:i/>
                <w:i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. Опыт работы с несовершеннолетними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/>
                <w:i/>
                <w:kern w:val="2"/>
                <w:sz w:val="24"/>
                <w:szCs w:val="24"/>
              </w:rPr>
              <w:t>(свои дети, законное представительство, педагогическая деятельность, другое)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 Домашний адрес (адрес регистрации, фактического проживания), номер телефона: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Дополнительная информация (существенные сведения о себе, например, участие в работе общественного объединения, религиозные предпочтения, послевузовское образование, досуговые увлечения и др.):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 по желанию)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0" w:right="0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не известно, что заведомо ложные сведения, сообщенные в анкете, могут повлечь отказ в назначении меня наставником несовершеннолетнего.</w:t>
      </w:r>
    </w:p>
    <w:p>
      <w:pPr>
        <w:pStyle w:val="ConsPlusNonformat"/>
        <w:bidi w:val="0"/>
        <w:ind w:left="0" w:right="0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С требованиями к гражданам, определяемым в качестве наставников несовершеннолетних, ознакомлен (ознакомлена). </w:t>
      </w:r>
    </w:p>
    <w:p>
      <w:pPr>
        <w:pStyle w:val="ConsPlusNonformat"/>
        <w:bidi w:val="0"/>
        <w:ind w:left="0" w:right="0" w:firstLine="567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 проведение в отношении меня проверочных мероприятий согласен (согласна)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С правами и обязанностями наставника несовершеннолетнего ознакомлен (ознакомлена) и согласен (согласна).</w:t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      _______________</w:t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фамилия, имя, отчество)                                                                    (подпись)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«____» ____________ 20___ года</w:t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0" w:firstLine="595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left="495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ложение 3 к </w:t>
      </w:r>
      <w:r>
        <w:rPr>
          <w:rFonts w:cs="Arial" w:ascii="Arial" w:hAnsi="Arial"/>
        </w:rPr>
        <w:t>Порядку</w:t>
      </w:r>
    </w:p>
    <w:p>
      <w:pPr>
        <w:pStyle w:val="Normal"/>
        <w:shd w:fill="FFFFFF" w:val="clear"/>
        <w:autoSpaceDE w:val="false"/>
        <w:ind w:left="4248" w:right="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установления и отмены наставничества в отношении несовершеннолетних, состоящих на учете в комиссии по делам несовершеннолетних и защите их прав при администрации Ливенского района</w:t>
      </w:r>
    </w:p>
    <w:p>
      <w:pPr>
        <w:pStyle w:val="Normal"/>
        <w:tabs>
          <w:tab w:val="clear" w:pos="708"/>
          <w:tab w:val="left" w:pos="9540" w:leader="none"/>
        </w:tabs>
        <w:ind w:left="0" w:right="-18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от « 11 » ноября 2013г. № 4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авни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 профилактической работе с несовершеннолетни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______________ 20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наставника 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несовершеннолетнего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рождения н/л 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проживания н/л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4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м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___________                                                                Подпись 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9" w:hanging="13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9" w:hanging="13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9" w:hanging="135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Arial" w:hAnsi="Arial" w:cs="Arial"/>
        <w:lang w:eastAsia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Arial" w:hAnsi="Arial" w:cs="Arial"/>
      <w:sz w:val="24"/>
      <w:szCs w:val="24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3:00Z</dcterms:created>
  <dc:creator>User</dc:creator>
  <dc:description/>
  <dc:language>en-US</dc:language>
  <cp:lastModifiedBy>User</cp:lastModifiedBy>
  <cp:lastPrinted>2013-11-11T15:58:00Z</cp:lastPrinted>
  <dcterms:modified xsi:type="dcterms:W3CDTF">2013-11-12T07:33:00Z</dcterms:modified>
  <cp:revision>2</cp:revision>
  <dc:subject/>
  <dc:title/>
</cp:coreProperties>
</file>