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6210</wp:posOffset>
            </wp:positionV>
            <wp:extent cx="678180" cy="817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178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18 ноября 2013 г.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№ 430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ны</w:t>
      </w:r>
    </w:p>
    <w:p>
      <w:pPr>
        <w:pStyle w:val="ConsPlusDocList"/>
        <w:bidi w:val="0"/>
        <w:ind w:left="0" w:right="0" w:firstLine="540"/>
        <w:jc w:val="both"/>
        <w:rPr/>
      </w:pPr>
      <w:r>
        <w:rPr/>
      </w:r>
    </w:p>
    <w:p>
      <w:pPr>
        <w:pStyle w:val="ConsPlusDocLis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DocLis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ConsPlusDocLis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Ливенского района от  </w:t>
      </w:r>
    </w:p>
    <w:p>
      <w:pPr>
        <w:pStyle w:val="ConsPlusDocLis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9 декабря 2012 года №405 «Об утверждении </w:t>
      </w:r>
    </w:p>
    <w:p>
      <w:pPr>
        <w:pStyle w:val="ConsPlusDocLis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ложения о размерах и условиях оплаты труда лиц, </w:t>
      </w:r>
    </w:p>
    <w:p>
      <w:pPr>
        <w:pStyle w:val="ConsPlusDocLis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нимающих должности, не отнесенные к </w:t>
      </w:r>
    </w:p>
    <w:p>
      <w:pPr>
        <w:pStyle w:val="ConsPlusDocLis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должностям муниципальной службы</w:t>
      </w:r>
    </w:p>
    <w:p>
      <w:pPr>
        <w:pStyle w:val="ConsPlusDocLis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 осуществляющих техническое обеспечение </w:t>
      </w:r>
    </w:p>
    <w:p>
      <w:pPr>
        <w:pStyle w:val="ConsPlusDocLis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ятельности администрации Ливенского района </w:t>
      </w:r>
    </w:p>
    <w:p>
      <w:pPr>
        <w:pStyle w:val="ConsPlusDocList"/>
        <w:bidi w:val="0"/>
        <w:jc w:val="left"/>
        <w:rPr>
          <w:lang w:eastAsia="zh-CN" w:bidi="hi-IN"/>
        </w:rPr>
      </w:pPr>
      <w:r>
        <w:rPr>
          <w:sz w:val="24"/>
          <w:szCs w:val="24"/>
        </w:rPr>
        <w:t>и ее отраслевых  (функциональных) органов»</w:t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lang w:eastAsia="zh-CN" w:bidi="hi-IN"/>
        </w:rPr>
        <w:tab/>
      </w:r>
      <w:r>
        <w:rPr>
          <w:rFonts w:cs="Arial" w:ascii="Arial" w:hAnsi="Arial"/>
          <w:lang w:eastAsia="zh-CN" w:bidi="hi-IN"/>
        </w:rPr>
        <w:t>В целях приведения в соответствие с действующим законодательством нормативных правовых актов администрации Ливенского района, администрация Ливенского района п о с т а н о в л я е т:</w:t>
      </w:r>
    </w:p>
    <w:p>
      <w:pPr>
        <w:pStyle w:val="ConsPlusDocList"/>
        <w:bidi w:val="0"/>
        <w:jc w:val="both"/>
        <w:rPr>
          <w:rFonts w:ascii="Arial" w:hAnsi="Arial" w:cs="Arial"/>
          <w:lang w:eastAsia="zh-CN" w:bidi="hi-IN"/>
        </w:rPr>
      </w:pPr>
      <w:r>
        <w:rPr>
          <w:sz w:val="24"/>
          <w:szCs w:val="24"/>
        </w:rPr>
        <w:tab/>
        <w:t>1. Внести в постановление администрации Ливенского района от  29 декабря 2012 года №405 «Об утверждении Положения о размерах и условиях оплаты труда лиц, занимающих должности, не отнесенные к должностям муниципальной службы и осуществляющих техническое обеспечение деятельности администрации Ливенского района и ее отраслевых  (функциональных) органов» следующие изменения:</w:t>
      </w:r>
    </w:p>
    <w:p>
      <w:pPr>
        <w:pStyle w:val="Normal"/>
        <w:jc w:val="both"/>
        <w:rPr>
          <w:rFonts w:ascii="Arial" w:hAnsi="Arial" w:cs="Arial"/>
          <w:lang w:eastAsia="zh-CN" w:bidi="hi-IN"/>
        </w:rPr>
      </w:pPr>
      <w:r>
        <w:rPr>
          <w:rFonts w:cs="Arial" w:ascii="Arial" w:hAnsi="Arial"/>
          <w:lang w:eastAsia="zh-CN" w:bidi="hi-IN"/>
        </w:rPr>
        <w:tab/>
        <w:t>1.1. Подпункт 3.1 пункта 3 раздела 1 «Общие положения»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lang w:eastAsia="zh-CN" w:bidi="hi-IN"/>
        </w:rPr>
        <w:tab/>
        <w:t xml:space="preserve">«3.1. </w:t>
      </w:r>
    </w:p>
    <w:tbl>
      <w:tblPr>
        <w:tblW w:w="972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20"/>
      </w:tblGrid>
      <w:tr>
        <w:trPr>
          <w:trHeight w:val="210" w:hRule="atLeast"/>
        </w:trPr>
        <w:tc>
          <w:tcPr>
            <w:tcW w:w="9720" w:type="dxa"/>
            <w:tcBorders/>
          </w:tcPr>
          <w:p>
            <w:pPr>
              <w:pStyle w:val="Style18"/>
              <w:spacing w:lineRule="atLeast" w:line="210" w:before="0" w:after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- завхоз (4 р.), архивариус (4 р.)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- водитель главы администрации района 1 кл. (5 р.)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- водитель заместителя главы администрации 1 кл. (5 р.)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- водитель 1 кл. (5 р.)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- дворник (2 р.)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- уборщица (2 р.) администрации района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- уборщица (1 р.) администрации района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- уборщица (1 р.) органов администрации района </w:t>
            </w:r>
          </w:p>
        </w:tc>
      </w:tr>
      <w:tr>
        <w:trPr>
          <w:trHeight w:val="165" w:hRule="atLeast"/>
        </w:trPr>
        <w:tc>
          <w:tcPr>
            <w:tcW w:w="9720" w:type="dxa"/>
            <w:tcBorders/>
          </w:tcPr>
          <w:p>
            <w:pPr>
              <w:pStyle w:val="Style18"/>
              <w:spacing w:lineRule="atLeast" w:line="165" w:before="0" w:after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- сторож (1 р.) органов администрации района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Style18"/>
              <w:spacing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- оператор (1 р.) органов администрации района</w:t>
            </w:r>
          </w:p>
          <w:p>
            <w:pPr>
              <w:pStyle w:val="Style18"/>
              <w:spacing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- оператор котельной (2 р.), дежурный (2 р.)</w:t>
            </w:r>
          </w:p>
          <w:p>
            <w:pPr>
              <w:pStyle w:val="Style18"/>
              <w:spacing w:before="0" w:after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- машинистка (3 р.)</w:t>
            </w:r>
          </w:p>
        </w:tc>
      </w:tr>
    </w:tbl>
    <w:p>
      <w:pPr>
        <w:pStyle w:val="Style18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одпункт 1.2 пункта 1 раздела 2 «Оплата труда лиц, занимающих должности, не отнесенные к должностям муниципальной службы и осуществляющих техническое обеспечение» изложить в следующей редакции:</w:t>
      </w:r>
    </w:p>
    <w:p>
      <w:pPr>
        <w:pStyle w:val="Style18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1.2. Ежемесячная надбавка к должностному окладу за классность, сложность, напряженность и специальный режим работы устанавливается следующим техническим работникам, исходя из должностного оклада с применением коэффициента кратности к должностному окладу в размере:</w:t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365"/>
      </w:tblGrid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 кратности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5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- завхоз (4 р.), архивариус (4 р.)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5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6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5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- водитель главы администрации района 1 кл. (5 р.)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5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29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5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водитель заместителя главы администрации 1 кл. (5 р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5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512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5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водитель 1 кл. (5 р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5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886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5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- дворник (2 р.)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5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58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5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уборщица (2 р.) администрации район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5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76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5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- уборщица (1 р.) администрации район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5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33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5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уборщица (1р.) разряда органов администрации район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5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5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сторож (1 р.) органов администрации район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5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5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оператор (1 р.) органов администрации район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5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22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5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- оператор котельной (2 р.), дежурный (2 р.)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5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767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5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машинистка (3 р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51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76</w:t>
            </w:r>
          </w:p>
        </w:tc>
      </w:tr>
    </w:tbl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одпункт 1.3 пункта 1 раздела 2  «Оплата труда лиц, занимающих должности, не отнесенные к должностям муниципальной службы и осуществляющих техническое обеспечение» изложить в следующей редакции: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«1.3. Ежемесячная надбавка к должностному окладу за сложность, напряженность и специальный режим работы устанавливается следующим техническим работникам, исходя из должностного оклада с применением коэффициента кратности в размере:</w:t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365"/>
      </w:tblGrid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лжно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кратности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технические работники, замещающие должности, не отнесенные к муниципальной службе, и осуществляющие техническое обеспечение деятельности администрации Ливенского района и ее отраслевых (функциональных) органов (менеджер 11 разряд);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99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технические работники, замещающие должности, не отнесенные к муниципальной службе, и осуществляющие техническое обеспечение государственных полномочий (менеджер 11 разряд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75</w:t>
            </w:r>
          </w:p>
        </w:tc>
      </w:tr>
    </w:tbl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 Подпункт 1.5.2 пункта 1.5 раздела 2 «Оплата труда лиц, занимающих должности, не отнесенные к должностям муниципальной службы и осуществляющих техническое обеспечение»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1.5.2. Техническим работникам, занимающим должности, не отнесенные к должностям муниципальной службы, и осуществляющим техническое обеспечение переданных государственных полномочий (менеджер) в сфере опеки и попечительства выплачиваются премии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/>
        <w:tab/>
        <w:t xml:space="preserve">- </w:t>
      </w:r>
      <w:r>
        <w:rPr>
          <w:sz w:val="24"/>
          <w:szCs w:val="24"/>
        </w:rPr>
        <w:t xml:space="preserve"> к нерабочим (праздничным) дням:  Новогодние каникулы, а также в связи с профессиональными и иными праздниками: День Ливенского района, в размере должностного оклада - за счет средств бюджета Ливенского район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нерабочим (праздничным) дням: День защитника Отечества (Международный женский день), а также  в связи с профессиональными и иными праздниками: День местного  самоуправления - за счет экономии денежных средств, предоставленных бюджету Ливенского района в виде субвенций из бюджета Орловской области на осуществление  переданных государственных полномочий.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Пункт 1 раздела 3 «Фонд оплаты труда» дополнить абзацем двенадцатым следующего содержания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« - на выплату премий в связи с нерабочими (праздничными) днями, профессиональными и иными праздниками, в соответствии с подпунктом 1.5.2 пункта 1.5 раздела 2 настоящего Положения – 2 должностных оклада.»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обеспечить размещение на официальном сайте Ливенского района в информационно-телекоммуникационной сети «Интернет»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01 декабря 2013 года, за исключением подпунктов 1.4 и 1.5 пункта 1 настоящего постановления, которые вступают в силу с 01 января 2014 года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администрации района по социально-экономическим вопросам Калинину Л.И.</w:t>
      </w:r>
    </w:p>
    <w:p>
      <w:pPr>
        <w:pStyle w:val="ConsPlusDocList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     Ю.Н.Рев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50:00Z</dcterms:created>
  <dc:creator>user</dc:creator>
  <dc:description/>
  <dc:language>en-US</dc:language>
  <cp:lastModifiedBy>user</cp:lastModifiedBy>
  <cp:lastPrinted>2013-11-18T15:37:00Z</cp:lastPrinted>
  <dcterms:modified xsi:type="dcterms:W3CDTF">2013-11-18T11:38:00Z</dcterms:modified>
  <cp:revision>7</cp:revision>
  <dc:subject/>
  <dc:title/>
</cp:coreProperties>
</file>