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1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ноября 2013г.</w:t>
        <w:tab/>
        <w:t xml:space="preserve">                 </w:t>
      </w:r>
      <w:r>
        <w:rPr>
          <w:rFonts w:eastAsia="Arial" w:cs="Arial" w:ascii="Arial" w:hAnsi="Arial"/>
          <w:sz w:val="24"/>
          <w:szCs w:val="24"/>
        </w:rPr>
        <w:t>№  432</w:t>
      </w:r>
    </w:p>
    <w:p>
      <w:pPr>
        <w:pStyle w:val="ConsPlusNonformat"/>
        <w:widowControl/>
        <w:suppressAutoHyphens w:val="true"/>
        <w:autoSpaceDE w:val="false"/>
        <w:ind w:left="0" w:right="0" w:firstLine="356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едоставлении субсидий субъек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pBdr/>
        <w:tabs>
          <w:tab w:val="clear" w:pos="709"/>
          <w:tab w:val="left" w:pos="381" w:leader="none"/>
          <w:tab w:val="left" w:pos="6983" w:leader="none"/>
        </w:tabs>
        <w:spacing w:lineRule="exact" w:line="309"/>
        <w:ind w:left="0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ab/>
        <w:t>В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целях содействия развитию малого и среднего предпринимательства в</w:t>
      </w:r>
    </w:p>
    <w:p>
      <w:pPr>
        <w:pStyle w:val="Normal"/>
        <w:pBdr/>
        <w:spacing w:lineRule="exact" w:line="1" w:before="7" w:after="0"/>
        <w:ind w:left="79" w:right="7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309" w:before="0" w:after="0"/>
        <w:ind w:left="79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Ливенском районе, в соответствии с постановлением администрации Ливенского района от 29 августа 2012 года № 254 «Об утверждении муниципальной программы «Развитие и поддержка субъектов малого и среднего предпринимательства в Ливенском районе на 2013-2015 годы», ( в редакции постановлений администрации Ливенского района от 13.02.2013r. № 40 и 13.11.201 3г. № 420), постановлением администрации Ливенского района от 28 октября 2013 года № 400 «Об утверждении Положения «О порядке предоставления субсидий субъектам малого и среднего предпринимательства из бюджета Ливенского района», постановлением администрации Ливенского района от 17 сентября 2013 года № 338 «О Координационном совете по развитию малого и среднего предпринимательства при администрации Ливенского района» заключением № 1 и № 2 от 11 ноября 2013 г., администрация Ли венского района постановляет: </w:t>
      </w:r>
    </w:p>
    <w:p>
      <w:pPr>
        <w:pStyle w:val="Normal"/>
        <w:pBdr/>
        <w:spacing w:lineRule="exact" w:line="316" w:before="0" w:after="0"/>
        <w:ind w:left="28" w:right="100" w:firstLine="21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 Предоставить субсидии Медведеву Эдуарду Владимировичу на приобретение материалов для ремонта бани в размере 20000 (двадцать тысяч) рублей 00 копеек и индивидуальному предпринимателю Пучковой Ирине Владимировне на закупку продовольственных товаров в размере 20000 (двадцать тысяч) рублей 00 копеек.</w:t>
      </w:r>
    </w:p>
    <w:p>
      <w:pPr>
        <w:pStyle w:val="Normal"/>
        <w:pBdr/>
        <w:spacing w:lineRule="exact" w:line="1" w:before="21" w:after="0"/>
        <w:ind w:left="28" w:right="10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316" w:before="0" w:after="0"/>
        <w:ind w:left="28" w:right="100" w:firstLine="21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 Заключить Соглашение о предоставлении субсидий с индивидуальным предпринимателем Медведевым Эдуардом Владимировичем и с индивидуальным предпринимателем Пучковой Ириной Владимировной. </w:t>
      </w:r>
    </w:p>
    <w:p>
      <w:pPr>
        <w:pStyle w:val="Normal"/>
        <w:pBdr/>
        <w:spacing w:lineRule="exact" w:line="1" w:before="21" w:after="0"/>
        <w:ind w:left="28" w:right="10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316" w:before="0" w:after="0"/>
        <w:ind w:left="28" w:right="100" w:firstLine="21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3.Управлению финансов администрации Ливенского района (Дьяконова Л.А</w:t>
      </w:r>
      <w:r>
        <w:rPr>
          <w:rFonts w:cs="Arial" w:ascii="Arial" w:hAnsi="Arial"/>
          <w:b w:val="false"/>
          <w:i w:val="false"/>
          <w:w w:val="121"/>
          <w:sz w:val="24"/>
          <w:szCs w:val="24"/>
          <w:u w:val="none"/>
          <w:lang w:val="ru-RU"/>
        </w:rPr>
        <w:t xml:space="preserve">.)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беспечить финансирование расходов, указанных в п.1 настоящего постановления администрации Ливенского района в соответствии с предоставленной заявкой на получение субсидий в пределах лимитов бюджетных обязательств. </w:t>
      </w:r>
    </w:p>
    <w:p>
      <w:pPr>
        <w:pStyle w:val="Normal"/>
        <w:pBdr/>
        <w:spacing w:lineRule="exact" w:line="1" w:before="21" w:after="0"/>
        <w:ind w:left="28" w:right="10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316" w:before="0" w:after="0"/>
        <w:ind w:left="28" w:right="100" w:firstLine="21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4. Отделу бухгалтерского учета и отчетности администрации Ливенского района (Ревякина Г.Ю.) осуществить выплату субсидий в соответствии с п.1 настоящего  постановления.</w:t>
      </w:r>
    </w:p>
    <w:p>
      <w:pPr>
        <w:pStyle w:val="Normal"/>
        <w:pBdr/>
        <w:spacing w:lineRule="exact" w:line="316" w:before="0" w:after="0"/>
        <w:ind w:left="28" w:right="100" w:firstLine="216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5. Контроль за исполнением настоящего постановления возложить на заместителя главы администрации района по социально-экономическим вопросам Калинину Л.И.</w:t>
      </w:r>
    </w:p>
    <w:p>
      <w:pPr>
        <w:pStyle w:val="Normal"/>
        <w:pBdr/>
        <w:spacing w:lineRule="exact" w:line="316" w:before="0" w:after="0"/>
        <w:ind w:left="28" w:right="100" w:first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316" w:before="0" w:after="0"/>
        <w:ind w:left="28" w:right="100" w:firstLine="216"/>
        <w:jc w:val="center"/>
        <w:rPr/>
      </w:pPr>
      <w:r>
        <w:rPr/>
        <w:tab/>
      </w: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417" w:right="937" w:gutter="0" w:header="0" w:top="816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9:29Z</dcterms:created>
  <dc:creator/>
  <dc:description/>
  <dc:language>en-US</dc:language>
  <cp:lastModifiedBy/>
  <cp:revision>0</cp:revision>
  <dc:subject/>
  <dc:title/>
</cp:coreProperties>
</file>