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caps/>
          <w:sz w:val="24"/>
        </w:rPr>
      </w:pPr>
      <w:r>
        <w:rPr>
          <w:caps/>
          <w:sz w:val="24"/>
        </w:rPr>
      </w:r>
    </w:p>
    <w:p>
      <w:pPr>
        <w:pStyle w:val="Style16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Style16"/>
        <w:rPr>
          <w:caps/>
          <w:sz w:val="24"/>
        </w:rPr>
      </w:pPr>
      <w:r>
        <w:rPr>
          <w:caps/>
          <w:sz w:val="24"/>
        </w:rPr>
      </w:r>
    </w:p>
    <w:p>
      <w:pPr>
        <w:pStyle w:val="Style16"/>
        <w:ind w:left="-540" w:right="0"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Style16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 ноября 2013г.</w:t>
        <w:tab/>
        <w:t xml:space="preserve">                 </w:t>
      </w:r>
      <w:r>
        <w:rPr>
          <w:rFonts w:eastAsia="Arial" w:cs="Arial" w:ascii="Arial" w:hAnsi="Arial"/>
          <w:sz w:val="22"/>
          <w:szCs w:val="22"/>
        </w:rPr>
        <w:t>№  436</w:t>
      </w:r>
    </w:p>
    <w:p>
      <w:pPr>
        <w:pStyle w:val="ConsPlusNonformat"/>
        <w:widowControl/>
        <w:suppressAutoHyphens w:val="true"/>
        <w:autoSpaceDE w:val="false"/>
        <w:bidi w:val="0"/>
        <w:ind w:left="0" w:right="0" w:firstLine="356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ind w:left="0" w:right="4398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</w:rPr>
        <w:t>О внесении изменений в приложение 1 к постановлению администрации  Ливенского района от 04.08.2010 г. № 210 «Об утверждении муниципальной программы «Развитие муниципальной системы образования Ливенского района Орловской области в 2011 – 2015 годах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left" w:pos="4860" w:leader="none"/>
        </w:tabs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точнения финансирования муниципальной программы «Развитие муниципальной системы образования Ливенского района Орловской области в 2011 – 2015 годах», администрация  Ливенского района постановляет:</w:t>
      </w:r>
    </w:p>
    <w:p>
      <w:pPr>
        <w:pStyle w:val="Normal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следующие изменения в приложение 1 к постановлению  администрации Ливенского района от 04.08.2010 г. № 210 «Об утверждении муниципальной программы «Развитие муниципальной системы образования Ливенского района Орловской области в 2011-2015 годах» (в ред. от 28 июня 2011 г. № 178, от 1 сентября 2011 г. № 258, от 3 октября 2011 г. № 291, от 10 ноября 2011 г. № 340, от 27 декабря 2011 г. № 406, от 21 мая 2012 г. № 123, от 01 августа 2012 г. № 229; от 26 декабря 2012 г. № 388; от 22 февраля 2013 г. № 59; от 03 июля 2013 г. № 224; от 07 августа 2013 г. № 268; от 06 сентября 2013 года № 325; от 13 ноября 2013 г. № 420):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ункт 3.1 «Объем средств на финансирование муниципальной программы, районный бюджет в пределах утвержденных бюджетных ассигнований на соответствующий год и иные источники финансирования» раздела 3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 изложить в следующей редакции: 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90"/>
        <w:gridCol w:w="810"/>
        <w:gridCol w:w="810"/>
        <w:gridCol w:w="810"/>
        <w:gridCol w:w="675"/>
        <w:gridCol w:w="695"/>
        <w:gridCol w:w="10"/>
      </w:tblGrid>
      <w:tr>
        <w:trPr>
          <w:trHeight w:val="72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на финансирование муниципальной программы, бюджет Ливенского района в пределах  утвержденных бюджетных ассигнований на  соответствующий год и иные источники финансирования (тыс. 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  </w:t>
              <w:br/>
              <w:t xml:space="preserve">направлениям </w:t>
            </w:r>
          </w:p>
        </w:tc>
        <w:tc>
          <w:tcPr>
            <w:tcW w:w="3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1. Обеспечение доступности всех обучающихся к качественным    </w:t>
              <w:br/>
              <w:t xml:space="preserve">образовательным услугам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2. Приведение учебно-материальной базы в соответствие с       </w:t>
              <w:br/>
              <w:t xml:space="preserve">современными требованиями                                                </w:t>
            </w:r>
          </w:p>
        </w:tc>
      </w:tr>
      <w:tr>
        <w:trPr>
          <w:trHeight w:val="193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школ современным учебным, учебно-наглядным, производственным, хозяйственным инвентарем, оборудованием; учебниками,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бретение учебников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бретение компьютерной техники (компьютеры, принтеры) для организации рабочих мест бухгалтеров, главных бухгалтеров образовательных учреждений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8,68 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600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1273,7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206,98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6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базовых школ         </w:t>
              <w:br/>
              <w:t xml:space="preserve">школьными автобусам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 (</w:t>
            </w:r>
            <w:r>
              <w:rPr/>
              <w:t>Областной    бюджет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100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3. Создание условий для сохранения и укрепления здоровья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портинвентар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3,8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 xml:space="preserve">145,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</w:t>
            </w:r>
          </w:p>
        </w:tc>
      </w:tr>
      <w:tr>
        <w:trPr>
          <w:trHeight w:val="24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зделу 4. Совершенствование  системы  поддержки  образовательных учреждений, активно реализующих инновационные образовательные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«Лучшая школа Ливенского района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5. Совершенствование системы поддержки одаренных детей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талантливой          </w:t>
              <w:br/>
              <w:t xml:space="preserve">молодежи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оспитательной     </w:t>
              <w:br/>
              <w:t xml:space="preserve">работы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5,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,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,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</w:tr>
      <w:tr>
        <w:trPr>
          <w:trHeight w:val="36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6. Развитие институтов общественного управления               </w:t>
              <w:br/>
              <w:t xml:space="preserve">образовательными учреждениями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системы мер по       </w:t>
              <w:br/>
              <w:t xml:space="preserve">обеспечению открытости         </w:t>
              <w:br/>
              <w:t xml:space="preserve">школьного образова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1,0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118,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</w:tr>
      <w:tr>
        <w:trPr>
          <w:trHeight w:val="24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7. Совершенствование учительского корпуса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и региональные   </w:t>
              <w:br/>
              <w:t xml:space="preserve">конкурсы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1,6225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,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1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90" w:right="-140" w:hanging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103,82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36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8. Обеспечение безопасности учебных учреждений и              </w:t>
              <w:br/>
              <w:t xml:space="preserve">образовательного процесса в современных условиях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оборудованием и      </w:t>
              <w:br/>
              <w:t xml:space="preserve">монтаж систем автоматической   </w:t>
              <w:br/>
              <w:t xml:space="preserve">пожарной сигнализации,         </w:t>
              <w:br/>
              <w:t>видеонаблюдения и систем вывода</w:t>
              <w:br/>
              <w:t xml:space="preserve">сигнала о срабатывании АПС на  </w:t>
              <w:br/>
              <w:t xml:space="preserve">пульт единой дежурной          </w:t>
              <w:br/>
              <w:t xml:space="preserve">диспетчерской службы "01"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90,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0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 xml:space="preserve">Услуги по содержанию имущества; капитальный и текущий ремонт; приобретение основных средств;   </w:t>
              <w:br/>
              <w:t>увеличение стоимости материальных запасов; разработка проектно-сметной документации по реконструкции и капитальному ремонту зданий; проверка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достоверности сметной стоимости  (государственная экспертиза), технический и строительный надзор за капитальным ремонтом, обследование зданий школ, обеспечение противопожарной безопасности; софинансирование в рамках программ по газификации образовательных учреждений, мероприятий по созданию и оснащению дополнительно созданных мест для детей дошкольного возраста, организации дистанционного обучения, в том числе финансирование установки необходимого программного обеспечения; </w:t>
            </w:r>
          </w:p>
          <w:p>
            <w:pPr>
              <w:pStyle w:val="ConsPlusCell"/>
              <w:widowControl/>
              <w:bidi w:val="0"/>
              <w:jc w:val="both"/>
              <w:rPr>
                <w:u w:val="single"/>
              </w:rPr>
            </w:pPr>
            <w:r>
              <w:rPr/>
              <w:t>приобретение противогазов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из них</w:t>
            </w:r>
            <w:r>
              <w:rPr/>
              <w:t xml:space="preserve">:   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bCs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</w:rPr>
              <w:t xml:space="preserve">Капитальный ремонт здания Муниципального общеобразовательного учреждения «Троицкая средняя общеобразовательная школа»» </w:t>
            </w:r>
          </w:p>
          <w:p>
            <w:pPr>
              <w:pStyle w:val="ConsPlusCell"/>
              <w:widowControl/>
              <w:bidi w:val="0"/>
              <w:jc w:val="left"/>
              <w:rPr>
                <w:bCs/>
              </w:rPr>
            </w:pPr>
            <w:r>
              <w:rPr>
                <w:bCs/>
              </w:rPr>
              <w:t>(бюджет Ливенского района):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bCs/>
              </w:rPr>
              <w:t>из них софинансирование в рамках реализации мероприятий по модернизации региональной системы общего образования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bCs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</w:rPr>
              <w:t>Текущий ремонт здания МБОУ «Сахзаводская СОШ»: текущий ремонт спортзала (внутренняя отделка); текущий ремонт окон спортзала; текущий ремонт кровли спортз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</w:rPr>
              <w:t>в рамках реализации мероприятий по модернизации региональной системы общего образования</w:t>
            </w:r>
          </w:p>
          <w:p>
            <w:pPr>
              <w:pStyle w:val="ConsPlusCell"/>
              <w:widowControl/>
              <w:bidi w:val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bCs/>
              </w:rPr>
              <w:t>- Техническое обслуживание тревожной сигнализации, мониторинг сигнала, экстренный выезд группы задержания по сигналу «тревога»</w:t>
            </w: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/>
              <w:t xml:space="preserve">2500 </w:t>
            </w:r>
            <w:r>
              <w:rPr>
                <w:sz w:val="18"/>
                <w:szCs w:val="18"/>
              </w:rPr>
              <w:t xml:space="preserve">(Областной    </w:t>
              <w:br/>
              <w:t>бюджет:  Здоровецкая  СОШ)</w:t>
            </w:r>
            <w:r>
              <w:rPr>
                <w:sz w:val="24"/>
                <w:szCs w:val="24"/>
              </w:rPr>
              <w:t xml:space="preserve"> </w:t>
              <w:br/>
            </w:r>
          </w:p>
          <w:p>
            <w:pPr>
              <w:pStyle w:val="ConsPlusCell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400 </w:t>
            </w:r>
            <w:r>
              <w:rPr>
                <w:sz w:val="18"/>
                <w:szCs w:val="18"/>
              </w:rPr>
              <w:t xml:space="preserve">(Областной    </w:t>
              <w:br/>
              <w:t>бюджет:  здание дошк. группы при МОУ Сахзаводской  СОШ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2500 </w:t>
              <w:br/>
              <w:br/>
              <w:br/>
              <w:t xml:space="preserve">50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-</w:t>
              <w:br/>
              <w:br/>
              <w:br/>
              <w:t xml:space="preserve">104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br/>
              <w:br/>
              <w:br/>
              <w:t xml:space="preserve">-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27736,307</w:t>
            </w:r>
            <w:r>
              <w:rPr>
                <w:sz w:val="24"/>
                <w:szCs w:val="24"/>
              </w:rPr>
              <w:t xml:space="preserve">   </w:t>
            </w:r>
            <w:r>
              <w:rPr/>
              <w:t>(бюджет Ливенского района)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/>
              <w:t>6349,777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1,893   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,71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2,01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6"/>
                <w:szCs w:val="16"/>
              </w:rPr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90" w:right="-140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1448,58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6349,777</w:t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520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93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58897,91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3361,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19325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90" w:right="0" w:hanging="0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14570,40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бюджет Ливенского район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36997,91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,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7925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90" w:right="0" w:hanging="0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13570,40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</w:tr>
      <w:tr>
        <w:trPr>
          <w:trHeight w:val="24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Дети Ливенского района»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и семья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2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аренные дети (оздоровление   </w:t>
              <w:br/>
              <w:t xml:space="preserve">детей в загородных лагерях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96,177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3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296,177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оровое поколение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28,177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4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428,177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 </w:t>
            </w:r>
          </w:p>
        </w:tc>
      </w:tr>
      <w:tr>
        <w:trPr>
          <w:trHeight w:val="240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азвитие дошкольного образов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всех воспитанников   качественными  образовательными услуга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5,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83,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2,4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учебно-материальной базы в соответствие с современными требования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сохранения и укрепления здоровья воспитанник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атериально- технической баз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85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педагогического корпус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 учрежде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208,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 дошкольных групп при школах в статус юридических ли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569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 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том числе:    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3,6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,6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83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83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74,413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74,413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4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462" w:hRule="atLeast"/>
          <w:cantSplit w:val="true"/>
        </w:trPr>
        <w:tc>
          <w:tcPr>
            <w:tcW w:w="10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труда подростков»</w:t>
            </w:r>
          </w:p>
        </w:tc>
      </w:tr>
      <w:tr>
        <w:trPr>
          <w:trHeight w:val="332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 в возрасте от 14 до 18 лет в свободное от учебы врем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5"/>
                <w:szCs w:val="15"/>
              </w:rPr>
            </w:pPr>
            <w:r>
              <w:rPr>
                <w:sz w:val="24"/>
                <w:szCs w:val="24"/>
              </w:rPr>
              <w:t>72 627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160" w:right="-70" w:hanging="0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13904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9958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115" w:hanging="0"/>
              <w:jc w:val="both"/>
              <w:rPr>
                <w:sz w:val="24"/>
                <w:szCs w:val="24"/>
              </w:rPr>
            </w:pPr>
            <w:r>
              <w:rPr/>
              <w:t>148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бюджет Ливенского район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41443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160" w:right="-7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404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8558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5</w:t>
            </w:r>
          </w:p>
        </w:tc>
      </w:tr>
    </w:tbl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Мероприятия подпрограммы «Развитие дошкольного  образования» изложить в следующей редакции: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«Развитие дошкольного образования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757"/>
        <w:gridCol w:w="1512"/>
        <w:gridCol w:w="1318"/>
        <w:gridCol w:w="1079"/>
        <w:gridCol w:w="67"/>
        <w:gridCol w:w="1013"/>
        <w:gridCol w:w="999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правления</w:t>
            </w:r>
          </w:p>
        </w:tc>
        <w:tc>
          <w:tcPr>
            <w:tcW w:w="7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ъем средств на финансирование муниципальной программы, районный бюджет в пределах утвержденных бюджетных ассигнование на соответствующий год и иные источники финансирования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тыс. руб.)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 п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правлениям</w:t>
            </w:r>
          </w:p>
        </w:tc>
        <w:tc>
          <w:tcPr>
            <w:tcW w:w="5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 по годам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</w:tr>
      <w:tr>
        <w:trPr>
          <w:trHeight w:val="121" w:hRule="atLeast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8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По разделу 1 </w:t>
            </w:r>
            <w:r>
              <w:rPr>
                <w:rFonts w:cs="Tahoma" w:ascii="Tahoma" w:hAnsi="Tahoma"/>
                <w:sz w:val="16"/>
                <w:szCs w:val="28"/>
              </w:rPr>
              <w:t xml:space="preserve">Обеспечение доступности всех воспитанников   качественными  образовательными услугами </w:t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ширение сети дошкольных учреждени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реконструкция пристройки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БОУ «Барановск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Ш» под дошкольную группу)</w:t>
            </w:r>
          </w:p>
          <w:p>
            <w:pPr>
              <w:pStyle w:val="Normal"/>
              <w:ind w:left="0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21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4784  – област. бюдж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) 216  – бюджет Ливен. 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питальный ремонт здания дошкольной группы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БОУ «Росстанская СОШ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21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655,007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55,00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обслед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 счет бюджет Ливен. р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2400 – област. бюдж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) 100 - бюджет Ливен. 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0 – област. бюджет</w:t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крытие дошкольных мест в сельских образовательных учреждения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,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28,250  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катериновск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.шк. (бюджет Ливен. р)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крытие дополнительных мест в дошкольной группе МБОУ «Казанская СОШ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,4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,413 –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йон.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1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9745,67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83,257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2,4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7500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2100 </w:t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1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,2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,4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16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област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7184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100 </w:t>
            </w:r>
          </w:p>
        </w:tc>
      </w:tr>
      <w:tr>
        <w:trPr/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разделу 2 Приведение учебно-материальной базы в соответствие с современными требованиям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снащение базовых детских садов современным учебным и учебно-наглядным оборудованием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№8. №3 Сахзаводской, Сергиевски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чицкий и др.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25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-53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2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60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60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разделу 3 Создание условий для сохранения и укрепления здоровья воспитанников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спортинвентаря, оборудование спортплощадок, текущий ремонт, оформление сайта учре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5,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 (бюджет Ливен. р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4 (бюджет Ливен. р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 (бюджет Ливен. р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 (бюджет Ливен. р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3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3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65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70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5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разделу 4 Оснащение материально- технической базы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вёрдого и мягкого инвентаря, оборудова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5,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5,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(бюджет Ливен. р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(бюджет Ливен. р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4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15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5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15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15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5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5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15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15 </w:t>
            </w:r>
          </w:p>
        </w:tc>
      </w:tr>
      <w:tr>
        <w:trPr>
          <w:trHeight w:val="285" w:hRule="atLeast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разделу 5  Совершенствование  педагогического корпуса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униципальные и региональные    конкур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 (бюджет Ливен. р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5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4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По разделу 6.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16"/>
                <w:szCs w:val="28"/>
              </w:rPr>
              <w:t>беспечение безопасности  учреждений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кущий ремо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8,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,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0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0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6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68,5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8,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80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80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8,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8,55 (бюджет Ливен. р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 (бюджет Ливен. р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 (бюджет Ливен. р)</w:t>
            </w:r>
          </w:p>
        </w:tc>
      </w:tr>
      <w:tr>
        <w:trPr>
          <w:trHeight w:val="409" w:hRule="atLeast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 разделу 7. Перевод дошкольных групп  при школах в статус юридических лиц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школьная группа МОУ Речицкой с.ш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школьная группа МОУ Сахзаводской с.ш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школьная группа МОУ Успенской с.ш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7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сего по разделам               1 - 7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 Ливен. р-на</w:t>
            </w:r>
          </w:p>
        </w:tc>
        <w:tc>
          <w:tcPr>
            <w:tcW w:w="7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0993,67                 83,257                  37               574,413      7854            244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709,67                   83,257                 37               574,413       670              345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7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91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9284                            -                          -                   -                7184            2100</w:t>
            </w:r>
          </w:p>
        </w:tc>
      </w:tr>
    </w:tbl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 опубликования.</w:t>
      </w:r>
    </w:p>
    <w:p>
      <w:pPr>
        <w:pStyle w:val="Normal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3. Управлению  организационно-кадровой, контрольной работы и информационно-документационного обеспечения администрации Ливенского района  (Болотская Н.А.)  разместить настоящее постановление в газете «Ливенский край» и на официальном сайте  муниципального образования Ливенский район в информационно-телекоммуникационной сети «Интерент».</w:t>
      </w:r>
    </w:p>
    <w:p>
      <w:pPr>
        <w:pStyle w:val="Normal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Ливенского района по социально-экономическим  вопросам  Л.И.Калинину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Ю.Н. Реви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0:00Z</dcterms:created>
  <dc:creator>Дорофеева</dc:creator>
  <dc:description/>
  <dc:language>en-US</dc:language>
  <cp:lastModifiedBy>User</cp:lastModifiedBy>
  <cp:lastPrinted>2013-11-22T08:28:00Z</cp:lastPrinted>
  <dcterms:modified xsi:type="dcterms:W3CDTF">2013-11-22T05:29:00Z</dcterms:modified>
  <cp:revision>15</cp:revision>
  <dc:subject/>
  <dc:title>РОССИЙСКАЯ ФЕДЕРАЦИЯ </dc:title>
</cp:coreProperties>
</file>