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848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caps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iCs/>
          <w:spacing w:val="4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ОССИЙСКАЯ ФЕДЕРАЦИЯ </w:t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rFonts w:ascii="Arial" w:hAnsi="Arial" w:cs="Arial"/>
          <w:sz w:val="22"/>
          <w:szCs w:val="22"/>
        </w:rPr>
      </w:pPr>
      <w:r>
        <w:rPr>
          <w:caps/>
          <w:sz w:val="24"/>
        </w:rPr>
        <w:t>ПОСТАНОВЛ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27 » ноября 2013г.                                 </w:t>
        <w:tab/>
        <w:tab/>
        <w:tab/>
        <w:t xml:space="preserve">            №</w:t>
      </w:r>
      <w:r>
        <w:rPr>
          <w:rFonts w:cs="Arial" w:ascii="Arial" w:hAnsi="Arial"/>
          <w:sz w:val="24"/>
          <w:szCs w:val="24"/>
          <w:u w:val="none"/>
        </w:rPr>
        <w:t xml:space="preserve"> 4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выпла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нежного поощрения лучши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учреждениям культур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ходящимся на территория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их поселений, и их работникам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В соответствии с Указом Президента Российской Федерации от 28 июля 2</w:t>
      </w:r>
      <w:r>
        <w:rPr>
          <w:rFonts w:cs="Arial" w:ascii="Arial" w:hAnsi="Arial"/>
          <w:sz w:val="24"/>
          <w:szCs w:val="24"/>
        </w:rPr>
        <w:t xml:space="preserve">012 года № 1062 «О мерах государственной поддержки муниципальных учреждений культуры, находящихся на территориях сельских поселений, </w:t>
        <w:br/>
        <w:t xml:space="preserve">и их работников», постановлением Правительства Российской Федерации </w:t>
        <w:br/>
        <w:t xml:space="preserve">от 25 января 2013 года № 30 «О порядке распределения и предоставления </w:t>
        <w:br/>
        <w:t xml:space="preserve">из федерального бюджета бюджетам субъектов Российской Федерации иных межбюджетных трансфертов для последующего предоставления иных межбюджетных трансфертов из бюджета субъекта Российской Федерации </w:t>
      </w:r>
      <w:r>
        <w:rPr>
          <w:rFonts w:cs="Arial" w:ascii="Arial" w:hAnsi="Arial"/>
          <w:spacing w:val="-4"/>
          <w:sz w:val="24"/>
          <w:szCs w:val="24"/>
        </w:rPr>
        <w:t>местным бюджетам на выплату денежного поощрения лучшим муниципальным</w:t>
      </w:r>
      <w:r>
        <w:rPr>
          <w:rFonts w:cs="Arial" w:ascii="Arial" w:hAnsi="Arial"/>
          <w:sz w:val="24"/>
          <w:szCs w:val="24"/>
        </w:rPr>
        <w:t xml:space="preserve"> учреждениям культуры, находящимся на территориях сельских поселений, </w:t>
        <w:br/>
        <w:t>и их работникам», постановлением Правительства Орловской области от 22 августа 2013 года № 286, администрация Ливенского района постановляет</w:t>
      </w:r>
      <w:r>
        <w:rPr>
          <w:rFonts w:cs="Arial" w:ascii="Arial" w:hAnsi="Arial"/>
          <w:spacing w:val="40"/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 Утвердить прилагаемый Порядок выплаты денежного поощрения лучшим муниципальным учреждениям культуры, находящимся на территориях сельских поселений, и их работникам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правлению организационно-кадровой, контрольной работы и информационно-документационного обеспечения администрации Ливенского района (Болотской Н. А.) опубликовать настоящее постановление в газете «Ливенский край» и разместить на официальном сайте муниципального образования Ливенского района в информационно-телекомуникационной  сети «Интернет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Ю.Н.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1 к постановлению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 Ливенского 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от 27 ноября 2013г. №  4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ПОРЯДОК</w:t>
      </w:r>
    </w:p>
    <w:p>
      <w:pPr>
        <w:pStyle w:val="Normal"/>
        <w:jc w:val="center"/>
        <w:rPr>
          <w:spacing w:val="-6"/>
        </w:rPr>
      </w:pPr>
      <w:r>
        <w:rPr>
          <w:rFonts w:cs="Arial" w:ascii="Arial" w:hAnsi="Arial"/>
          <w:b/>
          <w:spacing w:val="-6"/>
          <w:sz w:val="24"/>
          <w:szCs w:val="24"/>
        </w:rPr>
        <w:t xml:space="preserve">выплаты денежного поощрения лучшим муниципальным учреждениям культуры, находящимся на территориях сельских поселений, и их работникам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1. Настоящий Порядок выплаты денежного поощрения лучшим муниципальным учреждениям культуры, находящимся на территориях сельских поселений, и их работникам</w:t>
      </w:r>
      <w:r>
        <w:rPr>
          <w:rFonts w:cs="Arial" w:ascii="Arial" w:hAnsi="Arial"/>
          <w:b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 xml:space="preserve">определяет порядок и условия  выплаты денежного поощрения муниципальным учреждениям культуры, находящимся на территориях сельских поселений Ливенского района, и их работникам (далее – выплата). 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2. Финансирование расходов на выплату денежного поощрения осуществляется за счет иных межбюджетных трансфертов, перечисляемых Управлением культуры </w:t>
        <w:br/>
        <w:t>и архивного дела Орловской области в бюджет Ливенского района, в пределах средств, предусмотренных в областном бюджете на очередной финансовый год и плановый период на данные цели, в соответствии с Соглашением о предоставлении в 2013 году Управлением культуры и архивного дела Орловской области иных межбюджетных  трансфертов на выплату денежного поощрения лучшим муниципальным учреждениям культуры, находящимся на территории сельских поселений, и их работникам из областного бюджета бюджету Ливенского района Орловской области.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3. Выплата денежного поощрения осуществляется победителю по результатам конкурса на получение денежного поощрения лучшим муниципальным учреждениям культуры, находящимся на территориях сельских поселений, и их работникам на территории Орловской области, согласно распределения субсидий из областного бюджета бюджетам муниципальных районов Орловской области на выплату денежного поощрения лучшим муниципальным учреждениям культуры, находящимся на территориях сельских поселений и их работникам, утвержденным постановлением Правительства Орловской области.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4. Определить управление культуры и архивного дела администрации Ливенского района (Анисимова Е. Н.) уполномоченным органом на предоставление заявки в управление культуры и архивного дела Орловской области, на заключение соглашения с администрацией сельского поселения и перечисления иных межбюджетных трансфертов.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5. Перечисление иных межбюджетных трансфертов осуществляется Управлением культуры и архивного дела администрации Ливенского района в бюджеты сельских поселений в соответствии с соглашением на счета территориальных органов Федерального казначейства, открытые для кассового обслуживания исполнения местных бюджетов, для дальнейшего перечисления на счета муниципальных бюджетных социально-культурных учреждений сельских поселений.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6. Управление финансов администрации Ливенского района (Дьяконова Л. А.) не позднее 5 ноября текущего года представляет в Управление культуры и архивного дела Орловской области отчет об использовании средств областного бюджета, предоставленных в форме иных межбюджетных трансфертов, по форме согласно приложению  к настоящему Порядку.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7. Иные межбюджетные трансферты носят целевой характер и не могут быть использованы на другие цели. Получатели иных межбюджетных трансфертов обеспечивают их использование в соответствии с целевым назначением. 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8. Контроль за целевым использованием иных межбюджетных трансфертов осуществляет управление культуры и архивного дела администрации Ливенского района. 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9. Ответственность за нецелевое использование иных межбюджетных трансфертов несет получател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Текст концевой сноски Знак"/>
    <w:basedOn w:val="Style14"/>
    <w:qFormat/>
    <w:rPr>
      <w:rFonts w:ascii="Andale Sans UI;Arial Unicode MS" w:hAnsi="Andale Sans UI;Arial Unicode MS" w:eastAsia="Andale Sans UI;Arial Unicode MS" w:cs="Andale Sans UI;Arial Unicode MS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18">
    <w:name w:val="Название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Arial Unicode MS" w:hAnsi="Andale Sans UI;Arial Unicode MS" w:eastAsia="Andale Sans UI;Arial Unicode MS" w:cs="Andale Sans UI;Arial Unicode MS"/>
      <w:color w:val="000000"/>
      <w:kern w:val="2"/>
      <w:sz w:val="20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38:00Z</dcterms:created>
  <dc:creator>user</dc:creator>
  <dc:description/>
  <dc:language>en-US</dc:language>
  <cp:lastModifiedBy>user</cp:lastModifiedBy>
  <cp:lastPrinted>2013-11-22T14:31:00Z</cp:lastPrinted>
  <dcterms:modified xsi:type="dcterms:W3CDTF">2013-11-22T11:32:00Z</dcterms:modified>
  <cp:revision>3</cp:revision>
  <dc:subject/>
  <dc:title/>
</cp:coreProperties>
</file>