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9 ноября </w:t>
      </w:r>
      <w:r>
        <w:rPr>
          <w:rFonts w:cs="Arial" w:ascii="Arial" w:hAnsi="Arial"/>
          <w:sz w:val="24"/>
          <w:szCs w:val="24"/>
        </w:rPr>
        <w:t xml:space="preserve"> 2013г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446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 изменений  в постановление 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 района от 29.07.2010 года № 202 «Об  утверждении                 районной  долгосрочной целевой программы  «Социальное развит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а  на 2011-2015 годы Ливенского  района Орловской  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 целью  упорядочения  программных мероприятий и  объемов финансиро-вания  районной  долгосрочной целевой   программы «Социальное  развитие  села  на 2011-2015 годы Ливенского  района Орловской  области» администрация Ливенского 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 в  постановление  администрации Ливенского  района  от 29.07.2010 года № 202 «Об утверждении районной  долгосрочной целевой Программы «Социальное развитие  села  на 2011-2015 годы  Ливенского  района Орловской  области» (в редакции постановлений администрации Ливенского района  от 06.06. 2013г  №  191, от 19.07. 2013 г № 240, от 10.10. 2013г. № 378 ) следующие  изменения: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cs="Arial" w:ascii="Arial" w:hAnsi="Arial"/>
        </w:rPr>
        <w:tab/>
        <w:t xml:space="preserve">1.1 В приложении  4 « Мероприятия по  развитию сети  автомобильных  дорог в  сельской  местности  Ливенского  района» в  разделе 1 «Приведение в  нормативное техническое состояние  автодорог общего  пользования относящиеся к муниципальной  собственности Ливенского района»   позицию 1.23 «Ремонт, капитальный  ремонт  и  содержание  автодорог, в  том  числе  изготовление проектной , сметной  документации  и  определение достоверности сметной  стоимости»   изложить  в  новой  редакции: </w:t>
      </w:r>
    </w:p>
    <w:tbl>
      <w:tblPr>
        <w:tblW w:w="10118" w:type="dxa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76"/>
        <w:gridCol w:w="852"/>
        <w:gridCol w:w="972"/>
        <w:gridCol w:w="1008"/>
        <w:gridCol w:w="1188"/>
        <w:gridCol w:w="912"/>
        <w:gridCol w:w="936"/>
        <w:gridCol w:w="1056"/>
        <w:gridCol w:w="1214"/>
      </w:tblGrid>
      <w:tr>
        <w:trPr>
          <w:trHeight w:val="51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 мероприяти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том  чис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средст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-няемых рабо-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-в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-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        ( е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ыполне-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-мые  резуль-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ов  допол-нитель-ного финанси-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 руб.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 сметной  документа-ции  на  объект: ремонт  участка  дорожного  покрытия  и замена огражде-ния искус-ственного  сооруже-ния на  автомо-бильной  дороге  общего пользова-ния,относя-щейся  к муници-пальной  собствен-ности  Ливенского  района от н.п. Ба-раново- до н.п. Дуб-ров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0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-ние по строи-тельству, архитек-туре и  ЖКХ админист-рации  района,  глава  админист-рации Вахновского  с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ю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 сметной  документации  по объекту: автомоби-льной дороги об-щего поль-зования,  относящейся к муни-ципаль-ной  собствен-ности Ливенского района  от региональ-ной а/д (Ливны- Навесное) - до н.п. Вязовая  Дубрава  - от н.п. Вязовая Дубрава  до  н,п. Свободная Дубрава  с 1+700м по 7+000м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-ние по строительству, архитектуре и  ЖКХ  админист-рации  района ,  глава  Навесненского  с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ю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метной  документации  на  зимнее  содержание  автомобиль-ных  дорог , относящихся к  муници-пальной  собствен-ности Ливенского  района на  201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1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-ние по строительству, архитектуре и  ЖКХ  админист-рации  райо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метной  документации  на  зимнее  содержание  автомобиль-ных  дорог , относящихся к  муници-пальной  собствен-ности Ливенского  района на 4 квартал     2013 год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-ние по строительству, архитектуре и  ЖКХ  админист-рации  района 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равление  профиля  автомобиль-ной  дороги общего  пользования  относящейся к  муници-пальной  собствен-ности Ливенского  района  от региональ-ной  а/д (Сергиевка- Норовка) до  н.п. Горюшкин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49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49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-ние по строительству, архитектуре и  ЖКХ админист-рации  района, глава  админист-рации Сергиевс-кого  с/п (по  согласованию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иро-вание  автомобиль-ных дорог  общего  пользования  относящихся к  муници-пальной  собствен-ности Ливенского  района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-ние по строительству, архитектуре и  ЖКХ админист-рации  района,  главы  админист-раций  сельских  поселений  (по  согласованию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метной  документа-ции     на  следующие  объекты: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емонт  участка  автомобиль-ной  доро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го  пользования  относящейся к  муници-пальной  собствен-ности Ливенского   района  (Ливны- Навесное)- Вязовая Дубрава  до  н,п. Свободная Дубрава протяжен-ностью  с 1+700м по 7+000м», 2.Ремонт  участка  автомобиль-ной  дороги общего  пользова-ния отно-сящейся  к  муници-пальной собствен-ности Ли-венского  района «от н.п. Гряз-цы- до н.п. Хмелевая, протяженностью 3, 4 к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 участка дорожного  покрытия  и  замена  огражде-ния искус-ственного  сооруже-ния на автомоби-льной до-роге об-щего поль-зования, относящейся к му-ниципаль-ной соб-ственно-сти Ливе-нского  района  от  н.п. Бара-ново- до н.п. Дубр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4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40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-ние по строительству, архитектуре и  ЖКХ админист-рации  района, главы  админист-раций Навесненского, Козьминского, Вахновского   с/п (по  согласованию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-ние авто-дорог об-щего поль-зования, относящейся к муни-ципаль-ной собст венности  Ливенского  района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 6294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10. 6294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-ние по строите-льству, архитектуре и  ЖКХ  админист-рации района,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й с/п (по согласованию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 16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 16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Настоящее постановление  вступает  в  силу после его официального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 исполнением настоящего  постановления  возложить  на  первого  заместителя  главы  администрации по  координации  производственной  деятельности  А.И. Кож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 района</w:t>
        <w:tab/>
        <w:tab/>
        <w:tab/>
        <w:tab/>
        <w:tab/>
        <w:tab/>
        <w:tab/>
        <w:t>Ю.Н.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3:42Z</dcterms:created>
  <dc:creator/>
  <dc:description/>
  <dc:language>en-US</dc:language>
  <cp:lastModifiedBy/>
  <cp:revision>0</cp:revision>
  <dc:subject/>
  <dc:title/>
</cp:coreProperties>
</file>