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 декабря 2013г.</w:t>
        <w:tab/>
        <w:t xml:space="preserve">                 </w:t>
      </w:r>
      <w:r>
        <w:rPr>
          <w:rFonts w:eastAsia="Arial" w:cs="Arial" w:ascii="Arial" w:hAnsi="Arial"/>
          <w:sz w:val="24"/>
          <w:szCs w:val="24"/>
        </w:rPr>
        <w:t>№  448</w:t>
      </w:r>
    </w:p>
    <w:p>
      <w:pPr>
        <w:pStyle w:val="ConsPlusNonformat"/>
        <w:widowControl/>
        <w:suppressAutoHyphens w:val="true"/>
        <w:autoSpaceDE w:val="false"/>
        <w:bidi w:val="0"/>
        <w:ind w:left="0" w:right="0" w:hanging="36"/>
        <w:jc w:val="lef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изнании утратившим сил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я администрации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Ливенского района от 28 июня 2011 год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80 «Об утверждении районно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госрочной целевой Программ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беспечение безопасности гидротехнически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оружений на территории Лив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она на 2012-2014 г.г.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вязи с отменой финансирования мероприятий районной долгосрочной целевой программы «Обеспечение безопасности гидротехнических сооружений на территории Ливенского района на 2012-2014г.г.», администрация Ливенского района постановляет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Признать утратившим силу постановление администрации Ливенского района от 28 июня 2011 года № 180 «Об утверждении районной долгосрочной целевой Программы «Обеспечение безопасности гидротехнических сооружений на территории Ливенского района на 2012-2014г.г.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тоящее постановление вступает в силу с 01.01.2014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Управлению организационно-кадровой, контрольной работы и информационно-документационного обеспечения администрации Ливенского района (Болотской Н.А.) опубликовать настоящее постановление в газете «Ливенский край» и разместить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вый замест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лавы администрации района</w:t>
        <w:tab/>
        <w:tab/>
        <w:tab/>
        <w:tab/>
        <w:tab/>
        <w:t>А.И.Кожух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5:36:36Z</dcterms:created>
  <dc:creator/>
  <dc:description/>
  <dc:language>en-US</dc:language>
  <cp:lastModifiedBy/>
  <cp:revision>0</cp:revision>
  <dc:subject/>
  <dc:title/>
</cp:coreProperties>
</file>