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13017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4"/>
        <w:rPr>
          <w:caps/>
          <w:sz w:val="24"/>
        </w:rPr>
      </w:pPr>
      <w:r>
        <w:rPr>
          <w:rFonts w:eastAsia="Arial"/>
          <w:cap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4 декабря 2013г.</w:t>
        <w:tab/>
      </w:r>
      <w:r>
        <w:rPr>
          <w:rFonts w:eastAsia="Arial" w:cs="Arial" w:ascii="Arial" w:hAnsi="Arial"/>
          <w:sz w:val="24"/>
          <w:szCs w:val="24"/>
        </w:rPr>
        <w:t>№ 450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  <w:t>г.Ливны</w:t>
      </w:r>
    </w:p>
    <w:p>
      <w:pPr>
        <w:pStyle w:val="Normal"/>
        <w:spacing w:lineRule="auto" w:line="360"/>
        <w:ind w:left="0" w:right="498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ind w:left="0" w:right="4982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оведении в Ливенском районе мероприятия для детей-инвалидов</w:t>
      </w:r>
    </w:p>
    <w:p>
      <w:pPr>
        <w:pStyle w:val="Normal"/>
        <w:ind w:left="0" w:right="498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уководствуясь резолюцией Генеральной Ассамблеи ООН (47/3 от                    14 октября 1992 года) о провозглашении 3 декабря Международным днем инвалидов, в целях повышения общегосударственной значимости этой даты, а также в целях усиления социальной поддержки детей-инвалидов, администрация Ливенского района постановляет: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Начальнику управления образования администрации района                        (Ревин В.М.), начальнику управления культуры и архивного дела                   (Анисимова Е.Н.) совместно с заведующей филиалом по Ливенскому району                  КУ ОО «ЦСЗН» (Могучих К.В.) организовать и провести 26 декабря 2013 г.  мероприятие для детей-инвалидов, направленное на социальную интеграцию и реабилитацию детей-инвалидов в помещении Муниципального бюджетного учреждения Ливенского района «Центральный районный Дом культуры»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Утвердить смету  расходов для проведения  мероприятия для детей-инвалидов, направленного на социальную  интеграцию и реабилитацию детей-инвалидов (Приложение 1)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. Управлению финансов администрации района (Дьяконова Л.А.) выделить управлению образования администрации района (Ревин В.М.) денежные средства в размере  5000 (Пять тысяч) рублей 00 коп. в соответствии с прилагаемой сметой расходов согласно муниципальной  программе «Развитие муниципальной системы образования Ливенского района Орловской области в 2011-2015 годах» (подпрограмма «Дети Ливенского района») по разделу 07 подразделу 09 целевой статье 7950091. 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Муниципальному бюджетному учреждению  Ливенского района «Центральный районный Дом культуры» (Слуцкина Л.А.) обеспечить противопожарную безопасность проводимого мероприятия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5. С целью обеспечения общественного правопорядка в Муниципальном бюджетном учреждении Ливенского района  «Центральный районный Дом культуры» при проведении  мероприятия для детей-инвалидов, направленного на социальную интеграцию и реабилитацию детей-инвалидов, рекомендовать МО МВД РФ «Ливенский» (Токарев А.В.) организовать дежурство сотрудников органов внутренних дел  12 декабря 2013 года (с 9.00 часов до 13.00 часов). 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 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ервый заместитель главы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 района                                          А.И.Кожухов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left="0" w:right="7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1</w:t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 постановлению</w:t>
      </w:r>
    </w:p>
    <w:p>
      <w:pPr>
        <w:pStyle w:val="Normal"/>
        <w:ind w:left="0" w:right="70" w:hanging="0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и Ливенского района</w:t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 « 04 » декабря 2013г. №  450</w:t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МЕТА  расходов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для проведения  мероприятия для детей-инвалидов, направленного на социальную  интеграцию и реабилитацию детей-инвалидов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(26 декабря  2013 года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Призы                                                                                           1 000 руб. 00 к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Пледы                                              8  шт.  *  500 руб. 00 к.          4 000. руб. 00 к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              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того:                                                                                      5 000 рублей 00 коп.</w:t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Пять  тысяч  рублей 00 коп.)</w:t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мету составила:</w:t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ед. специалист управления образования                    И.В. Пчельникова</w:t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napToGrid w:val="false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мету проверила  </w:t>
      </w:r>
    </w:p>
    <w:p>
      <w:pPr>
        <w:pStyle w:val="Normal"/>
        <w:snapToGrid w:val="false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И.о. руководителя – главного </w:t>
      </w:r>
    </w:p>
    <w:p>
      <w:pPr>
        <w:pStyle w:val="Normal"/>
        <w:snapToGrid w:val="false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ухгалтера МКУ ЦБ при МОУ Ливенского района                   Т.В.Мильшина </w:t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8" w:right="866" w:gutter="0" w:header="0" w:top="851" w:footer="0" w:bottom="96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Cs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05:00Z</dcterms:created>
  <dc:creator>Пользователь</dc:creator>
  <dc:description/>
  <dc:language>en-US</dc:language>
  <cp:lastModifiedBy>user</cp:lastModifiedBy>
  <cp:lastPrinted>2013-12-06T15:22:00Z</cp:lastPrinted>
  <dcterms:modified xsi:type="dcterms:W3CDTF">2013-12-10T08:05:00Z</dcterms:modified>
  <cp:revision>2</cp:revision>
  <dc:subject/>
  <dc:title>РОССИЙСКАЯ  ФЕДЕРАЦИЯ</dc:title>
</cp:coreProperties>
</file>