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8485</wp:posOffset>
            </wp:positionV>
            <wp:extent cx="567690" cy="7073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caps/>
          <w:sz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iCs/>
          <w:spacing w:val="40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РОССИЙСКАЯ ФЕДЕРАЦИЯ </w:t>
      </w:r>
    </w:p>
    <w:p>
      <w:pPr>
        <w:pStyle w:val="Style18"/>
        <w:rPr>
          <w:rFonts w:eastAsia="Arial"/>
          <w:caps/>
          <w:sz w:val="24"/>
        </w:rPr>
      </w:pPr>
      <w:r>
        <w:rPr>
          <w:caps/>
          <w:sz w:val="24"/>
        </w:rPr>
        <w:t>Орловская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область</w:t>
      </w:r>
    </w:p>
    <w:p>
      <w:pPr>
        <w:pStyle w:val="Subtitle"/>
        <w:spacing w:before="240" w:after="0"/>
        <w:rPr>
          <w:caps/>
          <w:sz w:val="24"/>
        </w:rPr>
      </w:pPr>
      <w:r>
        <w:rPr>
          <w:rFonts w:eastAsia="Arial"/>
          <w:caps/>
          <w:sz w:val="24"/>
        </w:rPr>
        <w:t xml:space="preserve">администрация  </w:t>
      </w:r>
      <w:r>
        <w:rPr>
          <w:caps/>
          <w:sz w:val="24"/>
        </w:rPr>
        <w:t>ливенского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района</w:t>
      </w:r>
    </w:p>
    <w:p>
      <w:pPr>
        <w:pStyle w:val="Subtitle"/>
        <w:spacing w:before="240" w:after="0"/>
        <w:rPr>
          <w:rFonts w:cs="Arial"/>
          <w:sz w:val="22"/>
          <w:szCs w:val="22"/>
        </w:rPr>
      </w:pPr>
      <w:r>
        <w:rPr>
          <w:caps/>
          <w:sz w:val="24"/>
        </w:rPr>
        <w:t>ПОСТАНОВЛЕНИЕ</w:t>
      </w:r>
    </w:p>
    <w:p>
      <w:pPr>
        <w:pStyle w:val="Subtitle"/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</w:rPr>
        <w:t xml:space="preserve">« 04 </w:t>
      </w:r>
      <w:r>
        <w:rPr>
          <w:rFonts w:cs="Arial" w:ascii="Arial" w:hAnsi="Arial"/>
          <w:sz w:val="24"/>
          <w:szCs w:val="24"/>
        </w:rPr>
        <w:t xml:space="preserve">» декабря 2013г.                               </w:t>
      </w:r>
      <w:r>
        <w:rPr>
          <w:rFonts w:cs="Arial" w:ascii="Arial" w:hAnsi="Arial"/>
        </w:rPr>
        <w:t xml:space="preserve">                          </w:t>
        <w:tab/>
        <w:tab/>
        <w:t xml:space="preserve"> №  45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г. Ливн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Ливенского района от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5.04.2010г. № 100 «Об утверждени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й программ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Культура Ливенского района 2011-2015гг.»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уточнения объемов финансирования муниципальной программы «Культура Ливенского района 2011-2015 г», администрация Ливенского района  постановляет: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Внести в постановление администрации Ливенского района  от 15 апреля 2010 года № 100  «Об утверждении муниципальной программы «Культура Ливенского района 2011-2015гг.» (в редакции постановлений администрации Ливенского района  от 30.12.2011 г. № 415, от 13.02.2013 г. № 41, от 08.08.2013 г. № 269, от 16.10.2013 г. № 389) следующие изменения: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1. В паспорте муниципальной программы «Культура Ливенского района  2011- 2015 г.» строку «Объемы и источники  финансирования»  изложить в новой редакции:</w:t>
      </w:r>
    </w:p>
    <w:tbl>
      <w:tblPr>
        <w:tblW w:w="993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5723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ий объем необходимых финансовых средств, для реализации программных мероприятий за счет средств (тыс. руб.): </w:t>
              <w:tab/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Ливенского района – 7048,5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х источников – 570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- 7618,5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2011г.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Ливенского района – 1547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 – 77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 162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г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Ливенского района – 1700,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 – 9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 1792,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г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Ливенского района – 1206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 – 10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– 131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г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Ливенского района – 1419,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 – 178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1597,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г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Ливенского района – 1175,9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 – 119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– 1294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одраздел 3.2 «Сохранение  нематериального  наследия  района, подраздел 3.3  «Обновление специального оборудования организаций культуры» и подраздел  3.4 «Проведение капитального  и текущего  ремонта, обеспечение мест пожарной безопасности, разработка ПСД, изготовление энергетических паспортов  раздела 3 муниципальной программы «Культура Ливенского района 2011- 2015 г.» «Перечень основных программных  мероприятий» изложить в новой редакции, приложение 1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Раздел 4 муниципальной программы «Культура  Ливенского района 2011-2015 г» «Обоснование ресурсного  обеспечения» изложить в новой редакции, приложение 2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знать утратившим силу постановление администрации Ливенского района  от 8 августа 2013 № 269 «О внесении изменений в постановление администрации Ливенского района  от 15.04. 2010 г. № 100 «Об утверждении муниципальной  программы «Культура Ливенского района  2011-2015г.»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постановление подлежит официальному  опубликованию в газете «Ливенский край» и размещению на официальном сайте Ливенского района  в сети Интернет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ыполнением  настоящего постановления  возложить  на заместителя главы администрации  по социально – экономическим вопросам  Л.И. Калинин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ервый заместитель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главы администрации                                                                        А.И. Кожух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ind w:left="5103" w:right="0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sz w:val="22"/>
          <w:szCs w:val="22"/>
        </w:rPr>
        <w:t>Приложение 1 к постановлению</w:t>
      </w:r>
    </w:p>
    <w:p>
      <w:pPr>
        <w:pStyle w:val="Normal"/>
        <w:autoSpaceDE w:val="false"/>
        <w:ind w:left="5103" w:right="0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sz w:val="22"/>
          <w:szCs w:val="22"/>
        </w:rPr>
        <w:t>администрации Ливенского  района</w:t>
      </w:r>
    </w:p>
    <w:p>
      <w:pPr>
        <w:pStyle w:val="Normal"/>
        <w:autoSpaceDE w:val="false"/>
        <w:ind w:left="5103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sz w:val="22"/>
          <w:szCs w:val="22"/>
        </w:rPr>
        <w:t>от 04 декабря  2013г. №  45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дел 3. Перечень основных программных мероприяти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Сохранение нематериального наследия райо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539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2312"/>
        <w:gridCol w:w="1437"/>
        <w:gridCol w:w="1560"/>
        <w:gridCol w:w="1440"/>
        <w:gridCol w:w="1448"/>
        <w:gridCol w:w="1560"/>
        <w:gridCol w:w="1891"/>
        <w:gridCol w:w="1804"/>
        <w:gridCol w:w="1636"/>
      </w:tblGrid>
      <w:tr>
        <w:trPr>
          <w:trHeight w:val="22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испол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 финансиро-вания (тыс.руб. в 2011-2015г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льный бюджет (тыс.руб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Орловской области (тыс.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 Ливенского района (тыс.руб.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 (тыс.руб.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й за выполнени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жидаемые результаты</w:t>
            </w:r>
          </w:p>
        </w:tc>
      </w:tr>
      <w:tr>
        <w:trPr>
          <w:trHeight w:val="22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ые фестивали, конкурсы, мастер-классы, подтверждение коллективов на звание  («народный», образцовый») самодеятельного народного творчества (согласно графика вызовов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У «ЦРДК»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вышение качества работы в учреждени-ях культуры района</w:t>
            </w:r>
          </w:p>
        </w:tc>
      </w:tr>
      <w:tr>
        <w:trPr>
          <w:trHeight w:val="22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годные Международные фестивали «Троицкие хороводы» «Хотмыжская осень» и др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культуры и архивного дела;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У «ЦРДК»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вышение качества работы в учреждении-ях культуры райо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испол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 финансиро-вания (тыс.руб. в 2011-2015г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льный бюджет (тыс.руб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Орловской области (тыс.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 Ливенского района (тыс.руб.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 (тыс.руб.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й за выполнени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жидаемые результаты</w:t>
            </w:r>
          </w:p>
        </w:tc>
      </w:tr>
      <w:tr>
        <w:trPr>
          <w:trHeight w:val="22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йонный смотр профессионального мастерства «Луч-ший культработ-ник», праздник Дня культработни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,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У «ЦРДК»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вышение качества ра-боты в уч-реждениях культуры района</w:t>
            </w:r>
          </w:p>
        </w:tc>
      </w:tr>
      <w:tr>
        <w:trPr>
          <w:trHeight w:val="22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здничные мероприятия, посвященные Дню райо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У «ЦРДК»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воспитания патриотиз-ма, любви к малой Роди-не, органи-зации куль-турного отдыха</w:t>
            </w:r>
          </w:p>
        </w:tc>
      </w:tr>
      <w:tr>
        <w:trPr>
          <w:trHeight w:val="136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здничные  мероприятия, посвященны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-ти летию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ликой Побед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У «ЦРДК»;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вышения качества работы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6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испол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 финансиро-вания (тыс.руб. в 2011-2015г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льный бюджет (тыс.руб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Орловской области (тыс.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 Ливенского района (тыс.руб.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 (тыс.руб.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й за выполнени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жидаемые результаты</w:t>
            </w:r>
          </w:p>
        </w:tc>
      </w:tr>
      <w:tr>
        <w:trPr>
          <w:trHeight w:val="22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районных фестивалей и конкурсов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фестиваль эстрад. Песни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атральный фестиваль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нкурс чтецов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нкурс детского вок. творчества  «Хочу стать звездой»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фестиваль танц. кол-вов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Допризывной молодежи «Державы Российской Орлы»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Фестиваль КВН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амодеятельных авторов района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фестиваль народн.песни;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фольклорный фестиваль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фестиваль шансон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фестиваль развлекательных программ (дискотеч-ных, детских, вечеров отдыха, программ для стар-шего поколения);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раса района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Мисс Дюймовочка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Мастерская Деда Мороза (конкурс новогодних программ)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фестиваль патриотической песни «Служить Росии»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У «ЦРДК»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творческого роста талантли-вых детей и молодежи Ливенского района</w:t>
            </w:r>
          </w:p>
        </w:tc>
      </w:tr>
      <w:tr>
        <w:trPr>
          <w:trHeight w:val="54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4,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4,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4,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 Обновление специального оборудования организаций культуры</w:t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5560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21"/>
        <w:gridCol w:w="1439"/>
        <w:gridCol w:w="1559"/>
        <w:gridCol w:w="1562"/>
        <w:gridCol w:w="1508"/>
        <w:gridCol w:w="1449"/>
        <w:gridCol w:w="2083"/>
        <w:gridCol w:w="1920"/>
        <w:gridCol w:w="1640"/>
      </w:tblGrid>
      <w:tr>
        <w:trPr>
          <w:trHeight w:val="1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 финансиро-вания (тыс.руб. в 2011-2015гг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льный бюджет (тыс.руб.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Орловской области (тыс.руб.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 Ливенского района (тыс.руб.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 (тыс.руб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й за выполне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жидаемые результаты</w:t>
            </w:r>
          </w:p>
        </w:tc>
      </w:tr>
      <w:tr>
        <w:trPr>
          <w:trHeight w:val="177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20"/>
                <w:sz w:val="22"/>
                <w:szCs w:val="22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обретение кино-видео-оборудования для сельских домов культуры и  МБУ «ЦРДК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У «ЦРДК»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СКУ сельских поселений (по согласованию);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вышение качества работы в учреждениях культуры райо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2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-383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обретение свето-звуко технического оборудования для сельских домов культуры  и  МБУ «ЦРДК»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0" w:hanging="10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0" w:hanging="10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0" w:hanging="10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0" w:hanging="10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0" w:hanging="10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0" w:firstLine="72"/>
              <w:rPr>
                <w:rFonts w:ascii="Arial" w:hAnsi="Arial" w:cs="Arial"/>
                <w:spacing w:val="-2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20"/>
                <w:sz w:val="22"/>
                <w:szCs w:val="22"/>
              </w:rPr>
            </w:pPr>
            <w:r>
              <w:rPr>
                <w:rFonts w:cs="Arial" w:ascii="Arial" w:hAnsi="Arial"/>
                <w:spacing w:val="-20"/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20"/>
                <w:sz w:val="22"/>
                <w:szCs w:val="22"/>
              </w:rPr>
            </w:pPr>
            <w:r>
              <w:rPr>
                <w:rFonts w:cs="Arial" w:ascii="Arial" w:hAnsi="Arial"/>
                <w:spacing w:val="-20"/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20"/>
                <w:sz w:val="22"/>
                <w:szCs w:val="22"/>
              </w:rPr>
            </w:pPr>
            <w:r>
              <w:rPr>
                <w:rFonts w:cs="Arial" w:ascii="Arial" w:hAnsi="Arial"/>
                <w:spacing w:val="-2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20"/>
                <w:sz w:val="22"/>
                <w:szCs w:val="22"/>
              </w:rPr>
            </w:pPr>
            <w:r>
              <w:rPr>
                <w:rFonts w:cs="Arial" w:ascii="Arial" w:hAnsi="Arial"/>
                <w:spacing w:val="-20"/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20"/>
                <w:sz w:val="22"/>
                <w:szCs w:val="22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У «ЦРДК»;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СКУ сельских поселений (по согласованию);</w:t>
            </w:r>
          </w:p>
          <w:p>
            <w:pPr>
              <w:pStyle w:val="Normal"/>
              <w:ind w:left="0" w:right="0" w:first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епление материаль- но-техничес-кой базы, повышение уровня мероприя-тий и культурного обслужива-ния насел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 финансиро-вания (тыс.руб. в 2011-2015гг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льный бюджет (тыс.руб.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Орловской области (тыс.руб.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 Ливенского района (тыс.руб.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 (тыс.руб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й за выполне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жидаемые результаты</w:t>
            </w:r>
          </w:p>
        </w:tc>
      </w:tr>
      <w:tr>
        <w:trPr>
          <w:trHeight w:val="1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обретение музыкальных инструментов для народных коллективов МБУ «ЦРДК» , сельских домов культуры  (баяны, гармошки, ложки, и т.д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 и архивного дела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У «ЦРДК»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СКУ сельских поселений (по согласованию);</w:t>
            </w:r>
          </w:p>
          <w:p>
            <w:pPr>
              <w:pStyle w:val="Normal"/>
              <w:ind w:left="0" w:right="0" w:first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епление материально – технической базы, поддержание и развитие народного творче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9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обретение и монтаж театральных кресел для  сельских домов  культуры,     МБУ «ЦРДК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 и архивного дел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БУ «ЦРДК»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СКУ сельских поселений (по согласованию);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епление материально – технической базы, поддержание и развитие народного творчества.</w:t>
            </w:r>
          </w:p>
        </w:tc>
      </w:tr>
      <w:tr>
        <w:trPr>
          <w:trHeight w:val="8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обретение  автобуса для МБУ «ЦРДК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У «ЦРДК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епление материально – технической базы, поддержание и развитие народного творчества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60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21"/>
        <w:gridCol w:w="1439"/>
        <w:gridCol w:w="1559"/>
        <w:gridCol w:w="1562"/>
        <w:gridCol w:w="1508"/>
        <w:gridCol w:w="1449"/>
        <w:gridCol w:w="2083"/>
        <w:gridCol w:w="1920"/>
        <w:gridCol w:w="1640"/>
      </w:tblGrid>
      <w:tr>
        <w:trPr>
          <w:trHeight w:val="1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 финансиро-вания (тыс.руб. в 2011-2015гг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льный бюджет (тыс.руб.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Орловской области (тыс.руб.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 Ливенского района (тыс.руб.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 (тыс.руб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й за выполне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жидаемые результаты</w:t>
            </w:r>
          </w:p>
        </w:tc>
      </w:tr>
      <w:tr>
        <w:trPr>
          <w:trHeight w:val="294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обретение музейного оборудования, создание базы музейных фондов, музея «Крестьянский двор» (приобретение компьютера и програм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;</w:t>
            </w:r>
          </w:p>
          <w:p>
            <w:pPr>
              <w:pStyle w:val="Normal"/>
              <w:ind w:left="0" w:right="0" w:first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У «ЦРДК» филиа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тнографический  музей «Крестьянский двор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епление материаль-но-техничес-кой базы. Внедрение новых форм и технологий для улучшения  культурно-досуговой  работы с населением.</w:t>
            </w:r>
          </w:p>
        </w:tc>
      </w:tr>
      <w:tr>
        <w:trPr>
          <w:trHeight w:val="1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обретение офисной мебел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7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7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культуры и архивного дела,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У «ЦРДК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крепление материально – технической базы.  </w:t>
            </w:r>
          </w:p>
        </w:tc>
      </w:tr>
      <w:tr>
        <w:trPr>
          <w:trHeight w:val="156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обретение театральных костюмов (ростовые куклы, сказочные персонажи  и аксессуары, костюмы  исторических эпох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ind w:left="0" w:right="0" w:firstLine="7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  <w:p>
            <w:pPr>
              <w:pStyle w:val="Normal"/>
              <w:ind w:left="0" w:right="0" w:firstLine="7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, МБУ «ЦРДК»;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епление материально –технической базы, повы-шение уров-ня мероприя-тий и куль-турного обс-луживания населения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60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21"/>
        <w:gridCol w:w="1439"/>
        <w:gridCol w:w="1559"/>
        <w:gridCol w:w="1562"/>
        <w:gridCol w:w="1508"/>
        <w:gridCol w:w="1449"/>
        <w:gridCol w:w="2083"/>
        <w:gridCol w:w="1920"/>
        <w:gridCol w:w="1640"/>
      </w:tblGrid>
      <w:tr>
        <w:trPr>
          <w:trHeight w:val="1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 финансиро-вания (тыс.руб. в 2011-2015гг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льный бюджет (тыс.руб.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Орловской области (тыс.руб.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 Ливенского района (тыс.руб.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 (тыс.руб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й за выполне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жидаемые результаты</w:t>
            </w:r>
          </w:p>
        </w:tc>
      </w:tr>
      <w:tr>
        <w:trPr>
          <w:trHeight w:val="1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шив костюмов для народных коллективов, в том числе: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ансамбль «Ливенские узоры»,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ародный театр, - Ансамбль  «Экзерсис»,- «Веселые ложки»,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«Радужный дождь»,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Анс. «Ливенские гармошки», солистов студии эстрадной песни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6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6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У «ЦРДК»;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епление материально – технической базы, повышение уровня мероприятий  и культурного обслуживания насел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60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21"/>
        <w:gridCol w:w="1490"/>
        <w:gridCol w:w="1508"/>
        <w:gridCol w:w="1562"/>
        <w:gridCol w:w="1508"/>
        <w:gridCol w:w="1449"/>
        <w:gridCol w:w="2002"/>
        <w:gridCol w:w="2001"/>
        <w:gridCol w:w="1640"/>
      </w:tblGrid>
      <w:tr>
        <w:trPr>
          <w:trHeight w:val="1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исполне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 финансиро-вания (тыс.руб. в 2011-2015гг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льный бюджет (тыс.руб.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Орловской области (тыс.руб.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 Ливенского района (тыс.руб.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 (тыс.руб.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й за выполне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жидаемые результаты</w:t>
            </w:r>
          </w:p>
        </w:tc>
      </w:tr>
      <w:tr>
        <w:trPr>
          <w:trHeight w:val="1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обретение баннера на Ёлку Главы район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У «ЦРДК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епление материально – технической базы, повышение уровня мероприятий  и культурного обслуживания населен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обретение  обуви  для народных  коллективов и солистов студии эстрадной песни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,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У «ЦРДК»;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епление материально – технической базы, повышение уровня мероприятий  и культурного обслуживания населен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исполне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 финансиро-вания (тыс.руб. в 2011-2015гг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льный бюджет (тыс.руб.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Орловской области (тыс.руб.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 Ливенского района (тыс.руб.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 (тыс.руб.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й за выполне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жидаемые результаты</w:t>
            </w:r>
          </w:p>
        </w:tc>
      </w:tr>
      <w:tr>
        <w:trPr>
          <w:trHeight w:val="70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обретение видеокамеры, цифрового фотоаппарата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ащение компьютерной техникой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обретение проектора, генератора, экран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,</w:t>
            </w:r>
          </w:p>
          <w:p>
            <w:pPr>
              <w:pStyle w:val="Normal"/>
              <w:ind w:left="0" w:right="-9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У «ЦМБ им.А.С.Пушкина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условий для инновационной деятельност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42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21"/>
        <w:gridCol w:w="1439"/>
        <w:gridCol w:w="1559"/>
        <w:gridCol w:w="1559"/>
        <w:gridCol w:w="1418"/>
        <w:gridCol w:w="1559"/>
        <w:gridCol w:w="1985"/>
        <w:gridCol w:w="1984"/>
        <w:gridCol w:w="1639"/>
      </w:tblGrid>
      <w:tr>
        <w:trPr>
          <w:trHeight w:val="161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 финансиро-вания (тыс.руб. в 2011-2015г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льный бюджет 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Орловской области 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 Ливенского района (тыс.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 (тыс.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й за выполнение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жидаемые результаты</w:t>
            </w:r>
          </w:p>
        </w:tc>
      </w:tr>
      <w:tr>
        <w:trPr>
          <w:trHeight w:val="161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обретение специального оборудования для библиоте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,</w:t>
            </w:r>
          </w:p>
          <w:p>
            <w:pPr>
              <w:pStyle w:val="Normal"/>
              <w:ind w:left="0" w:right="-9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У «ЦМБ им.А.С.Пушкина»;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СКУ сельских поселений (по согласованию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епление матер – технической базы,</w:t>
            </w:r>
          </w:p>
        </w:tc>
      </w:tr>
      <w:tr>
        <w:trPr>
          <w:trHeight w:val="161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обретение баннера и палатки для МБУ «ЦРДК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У «ЦРДК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епление материально – технической базы, повышение уровня мероприятий  и культурного обслуживания населения.</w:t>
            </w:r>
          </w:p>
        </w:tc>
      </w:tr>
      <w:tr>
        <w:trPr>
          <w:trHeight w:val="13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4</w:t>
            </w:r>
          </w:p>
          <w:p>
            <w:pPr>
              <w:pStyle w:val="Normal"/>
              <w:ind w:left="0" w:right="0" w:firstLine="7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,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70,9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2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2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,1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6,9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  <w:p>
            <w:pPr>
              <w:pStyle w:val="Normal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spacing w:val="-20"/>
                <w:sz w:val="22"/>
                <w:szCs w:val="22"/>
              </w:rPr>
            </w:pPr>
            <w:r>
              <w:rPr>
                <w:rFonts w:cs="Arial" w:ascii="Arial" w:hAnsi="Arial"/>
                <w:spacing w:val="-2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color w:val="000000"/>
                <w:spacing w:val="-2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8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5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spacing w:val="-20"/>
                <w:sz w:val="22"/>
                <w:szCs w:val="22"/>
              </w:rPr>
            </w:pPr>
            <w:r>
              <w:rPr>
                <w:rFonts w:cs="Arial" w:ascii="Arial" w:hAnsi="Arial"/>
                <w:spacing w:val="-2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940" w:leader="none"/>
        </w:tabs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9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 Проведение капитального и текущего ремонта, обеспечение мест пожарной безопасности, разработка ПСД,</w:t>
      </w:r>
    </w:p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готовление энергетических паспортов.</w:t>
      </w:r>
    </w:p>
    <w:p>
      <w:pPr>
        <w:pStyle w:val="Normal"/>
        <w:tabs>
          <w:tab w:val="clear" w:pos="708"/>
          <w:tab w:val="left" w:pos="149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560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18"/>
        <w:gridCol w:w="1440"/>
        <w:gridCol w:w="1460"/>
        <w:gridCol w:w="1300"/>
        <w:gridCol w:w="1370"/>
        <w:gridCol w:w="1510"/>
        <w:gridCol w:w="1800"/>
        <w:gridCol w:w="1920"/>
        <w:gridCol w:w="2120"/>
      </w:tblGrid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исполн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 финансиро-вания (тыс.руб. в 2011-2015гг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льный бюджет (тыс.руб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Орловской области (тыс.руб.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 Ливенского района (тыс.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 (тыс.руб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й за выполнен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жидаемые результаты</w:t>
            </w:r>
          </w:p>
        </w:tc>
      </w:tr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аботка ПСД, проведение обследования,  экспертизы и проверки достоверности сметной стоимости МБУ «ЦРДК», МБУ «ЦМБ им. А.С.Пушкина» и сельских Домов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34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ind w:left="0" w:right="34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ind w:left="0" w:right="34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34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3</w:t>
            </w:r>
          </w:p>
          <w:p>
            <w:pPr>
              <w:pStyle w:val="Normal"/>
              <w:ind w:left="0" w:right="34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</w:t>
            </w:r>
          </w:p>
          <w:p>
            <w:pPr>
              <w:pStyle w:val="Normal"/>
              <w:ind w:left="0" w:right="34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У «ЦРДК»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БСКУ сельских поселений (по согласованию)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учшение культурного обслуживания населения, укрепление материально –технической базы, создание лучших условий для посетителей.</w:t>
            </w:r>
          </w:p>
        </w:tc>
      </w:tr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питка сцены и деревянных конструкций МБУ «ЦРДК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34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34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У «ЦРДК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учшение культурного обслуживания населения, укрепление материально –технической базы, создание лучших условий для посетите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60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18"/>
        <w:gridCol w:w="1440"/>
        <w:gridCol w:w="1460"/>
        <w:gridCol w:w="1300"/>
        <w:gridCol w:w="1370"/>
        <w:gridCol w:w="1510"/>
        <w:gridCol w:w="1800"/>
        <w:gridCol w:w="1920"/>
        <w:gridCol w:w="2120"/>
      </w:tblGrid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исполн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 финансиро-вания (тыс.руб. в 2011-2015гг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льный бюджет (тыс.руб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Орловской области (тыс.руб.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 Ливенского района (тыс.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 (тыс.руб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й за выполнен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жидаемые результаты</w:t>
            </w:r>
          </w:p>
        </w:tc>
      </w:tr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питка и монтаж охранно-пожарной сигнализации филиала МБУ Ливенского района «ЦРДК» этнографический  музей «Крестьянский дво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34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34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 и архивного дела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У «ЦРДК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учшение культурного обслуживания населения, укрепление материально –технической базы, создание лучших условий для посетителей.</w:t>
            </w:r>
          </w:p>
        </w:tc>
      </w:tr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ре-монта  филиала МБУ Ливенского района «ЦРДК» этнографический музей «Крестья-нский  дво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У «ЦРДК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учшение куль-турного обслу-живания насе-ления, укреп-ле-ние мате-риаль-но –технической базы, создание лучших условий для посетите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8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18"/>
        <w:gridCol w:w="1440"/>
        <w:gridCol w:w="1460"/>
        <w:gridCol w:w="1300"/>
        <w:gridCol w:w="1370"/>
        <w:gridCol w:w="1510"/>
        <w:gridCol w:w="1800"/>
        <w:gridCol w:w="1958"/>
        <w:gridCol w:w="2120"/>
      </w:tblGrid>
      <w:tr>
        <w:trPr>
          <w:trHeight w:val="52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исполн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 финансиро-вания (тыс.руб. в 2011-2015гг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льный бюджет (тыс.руб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Орловской области (тыс.руб.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 Ливенского района (тыс.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 (тыс.руб.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й за выполнен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жидаемые результаты</w:t>
            </w:r>
          </w:p>
        </w:tc>
      </w:tr>
      <w:tr>
        <w:trPr>
          <w:trHeight w:val="52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обретение и монтаж охранно-пожарной сигнализации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У «ЦРД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  <w:p>
            <w:pPr>
              <w:pStyle w:val="Normal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У «ЦРДК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учшение культурного обслуживания населения, укрепление материально –технической базы, создание лучших условий для посетителей.</w:t>
            </w:r>
          </w:p>
        </w:tc>
      </w:tr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й ремонт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У «ЦМБ  им. А.С.Пушкина», филиал «Библиотека семейного чтения им. Паустовског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0,8</w:t>
            </w:r>
          </w:p>
          <w:p>
            <w:pPr>
              <w:pStyle w:val="Normal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0,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,</w:t>
            </w:r>
          </w:p>
          <w:p>
            <w:pPr>
              <w:pStyle w:val="Normal"/>
              <w:ind w:left="0" w:right="-108" w:firstLine="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У «ЦМБ им.А.С.Пушкина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здание лучших условий труда сотрудников</w:t>
            </w:r>
          </w:p>
        </w:tc>
      </w:tr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й ремонт Куначенского СДК МБСК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Галическо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алического с/поселения (по согласованию), МБСКУ «Галическое» (по согласованию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епление материально-технической базы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04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18"/>
        <w:gridCol w:w="1440"/>
        <w:gridCol w:w="1460"/>
        <w:gridCol w:w="1300"/>
        <w:gridCol w:w="1370"/>
        <w:gridCol w:w="1441"/>
        <w:gridCol w:w="1800"/>
        <w:gridCol w:w="1885"/>
        <w:gridCol w:w="1768"/>
      </w:tblGrid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исполн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 финансиро-вания (тыс.руб. в 2011-2015гг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льный бюджет (тыс.руб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Орловской области (тыс.руб.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 Ливенского района (тыс.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 (тыс.руб.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й за выполне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жидаемые результаты</w:t>
            </w:r>
          </w:p>
        </w:tc>
      </w:tr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й ремонт Куначенского  СДК МБСКУ «Галическое»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замена оконных блоков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ремонт внутренних поме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9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дминистрация Галического с/поселения (по согласованию), МБСКУ «Галическое» (по согласованию)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епление материально-технической базы</w:t>
            </w:r>
          </w:p>
        </w:tc>
      </w:tr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уск котельной Куначенского  СДК МБСКУ «Галическо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алического с/поселения (по согласованию), МБСКУ «Галическое» (по согласованию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епление материально-технической базы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60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18"/>
        <w:gridCol w:w="1440"/>
        <w:gridCol w:w="1460"/>
        <w:gridCol w:w="1300"/>
        <w:gridCol w:w="1370"/>
        <w:gridCol w:w="1510"/>
        <w:gridCol w:w="1800"/>
        <w:gridCol w:w="1958"/>
        <w:gridCol w:w="2082"/>
      </w:tblGrid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исполн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 финансиро-вания (тыс.руб. в 2011-2015гг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льный бюджет (тыс.руб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Орловской области (тыс.руб.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 Ливенского района (тыс.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 (тыс.руб.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й за выполнени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жидаемые результаты</w:t>
            </w:r>
          </w:p>
        </w:tc>
      </w:tr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ниезащита здания МБУ «ЦМБ им. А.С.Пушки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У «ЦМБ им.А.С.Пушкина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безопасности здания</w:t>
            </w:r>
          </w:p>
        </w:tc>
      </w:tr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щий ремонт: МБУ «ЦМБ им.А.С. Пушкина», филиал «Библиотека семейного чтения им. Паустовского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 г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г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 культуры и архивного дела,</w:t>
            </w:r>
          </w:p>
          <w:p>
            <w:pPr>
              <w:pStyle w:val="Normal"/>
              <w:ind w:left="0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У «ЦМБ им.А.С.Пушкина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епление материально-технической базы</w:t>
            </w:r>
          </w:p>
        </w:tc>
      </w:tr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готовление энергетического паспорта МБУ «ЦМБ им. А.С.Пушкина» филиал «Библиотека семейного чтения им. Паустовског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г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 культуры и архивного дела,</w:t>
            </w:r>
          </w:p>
          <w:p>
            <w:pPr>
              <w:pStyle w:val="Normal"/>
              <w:ind w:left="0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У «ЦМБ им.А.С.Пушкина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безопасности здан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60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18"/>
        <w:gridCol w:w="1440"/>
        <w:gridCol w:w="1460"/>
        <w:gridCol w:w="1300"/>
        <w:gridCol w:w="1370"/>
        <w:gridCol w:w="1510"/>
        <w:gridCol w:w="1800"/>
        <w:gridCol w:w="1920"/>
        <w:gridCol w:w="2120"/>
      </w:tblGrid>
      <w:tr>
        <w:trPr>
          <w:trHeight w:val="11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исполн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 финансиро-вания (тыс.руб. в 2011-2015гг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льный бюджет (тыс.руб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Орловской области (тыс.руб.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 Ливенского района (тыс.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 (тыс.руб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й за выполнен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жидаемые результаты</w:t>
            </w:r>
          </w:p>
        </w:tc>
      </w:tr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уществить огне-защитную обработ-ку деревянных конструкций чердака в МБУ «ЦМБ им. А.С. Пушкина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иал «Библиотека семейного чтения им. Паустовског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 г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 г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;</w:t>
            </w:r>
          </w:p>
          <w:p>
            <w:pPr>
              <w:pStyle w:val="Normal"/>
              <w:ind w:left="0" w:right="-14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У «ЦМБ им.А.С.Пушкина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епление материально-технической базы</w:t>
            </w:r>
          </w:p>
        </w:tc>
      </w:tr>
      <w:tr>
        <w:trPr>
          <w:trHeight w:val="158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орудовать помещения автоматической пожарной сигнализацией: МБУ  «ЦМБ  им.А.С. Пушкина», филиал «Библиотека семейного чтения им. Паустовског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 г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  <w:p>
            <w:pPr>
              <w:pStyle w:val="Normal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, МБУ «ЦМБ им.А.С. Пушкина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епление материально-технической базы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60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117"/>
        <w:gridCol w:w="1440"/>
        <w:gridCol w:w="1462"/>
        <w:gridCol w:w="1300"/>
        <w:gridCol w:w="1370"/>
        <w:gridCol w:w="1510"/>
        <w:gridCol w:w="1800"/>
        <w:gridCol w:w="1920"/>
        <w:gridCol w:w="2120"/>
      </w:tblGrid>
      <w:tr>
        <w:trPr>
          <w:trHeight w:val="164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исполн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 финансиро-вания (тыс.руб. в 2011-2015гг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льный бюджет (тыс.руб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Орловской области (тыс.руб.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 Ливенского района (тыс.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 (тыс.руб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й за выполнен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жидаемые результаты</w:t>
            </w:r>
          </w:p>
        </w:tc>
      </w:tr>
      <w:tr>
        <w:trPr>
          <w:trHeight w:val="247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20"/>
                <w:sz w:val="22"/>
                <w:szCs w:val="22"/>
              </w:rPr>
              <w:t>1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щий ремонт отделений МБОУ ДОД «Ливенская районная ДШИ», открытие новых отделений и обеспечение их мест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  <w:p>
            <w:pPr>
              <w:pStyle w:val="Normal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3</w:t>
            </w:r>
          </w:p>
          <w:p>
            <w:pPr>
              <w:pStyle w:val="Normal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8</w:t>
            </w:r>
          </w:p>
          <w:p>
            <w:pPr>
              <w:pStyle w:val="Normal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8</w:t>
            </w:r>
          </w:p>
          <w:p>
            <w:pPr>
              <w:pStyle w:val="Normal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  <w:p>
            <w:pPr>
              <w:pStyle w:val="Normal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3</w:t>
            </w:r>
          </w:p>
          <w:p>
            <w:pPr>
              <w:pStyle w:val="Normal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8</w:t>
            </w:r>
          </w:p>
          <w:p>
            <w:pPr>
              <w:pStyle w:val="Normal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8</w:t>
            </w:r>
          </w:p>
          <w:p>
            <w:pPr>
              <w:pStyle w:val="Normal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,  МБОУДОД «Ливенская районная ДШИ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епление материально-технической базы</w:t>
            </w:r>
          </w:p>
        </w:tc>
      </w:tr>
      <w:tr>
        <w:trPr>
          <w:trHeight w:val="156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color w:val="000000"/>
                <w:spacing w:val="-2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3</w:t>
            </w:r>
          </w:p>
          <w:p>
            <w:pPr>
              <w:pStyle w:val="Normal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7,7</w:t>
            </w:r>
          </w:p>
          <w:p>
            <w:pPr>
              <w:pStyle w:val="Normal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0,8</w:t>
            </w:r>
          </w:p>
          <w:p>
            <w:pPr>
              <w:pStyle w:val="Normal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7,8</w:t>
            </w:r>
          </w:p>
          <w:p>
            <w:pPr>
              <w:pStyle w:val="Normal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1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3</w:t>
            </w:r>
          </w:p>
          <w:p>
            <w:pPr>
              <w:pStyle w:val="Normal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7,7</w:t>
            </w:r>
          </w:p>
          <w:p>
            <w:pPr>
              <w:pStyle w:val="Normal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0,8</w:t>
            </w:r>
          </w:p>
          <w:p>
            <w:pPr>
              <w:pStyle w:val="Normal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7,8</w:t>
            </w:r>
          </w:p>
          <w:p>
            <w:pPr>
              <w:pStyle w:val="Normal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color w:val="000000"/>
                <w:spacing w:val="-2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709"/>
              <w:rPr>
                <w:rFonts w:ascii="Arial" w:hAnsi="Arial" w:cs="Arial"/>
                <w:color w:val="000000"/>
                <w:spacing w:val="-2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21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2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9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9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9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9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9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9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9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риложение 2 к постановлению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администрации Ливенского  района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от                  2013 г. №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Обоснование ресурсного обеспечения целевой программы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6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440"/>
        <w:gridCol w:w="1800"/>
        <w:gridCol w:w="1800"/>
        <w:gridCol w:w="1700"/>
      </w:tblGrid>
      <w:tr>
        <w:trPr>
          <w:trHeight w:val="57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Орл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Ливенск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ы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9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0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59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9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9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5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048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39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dale Sans UI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сноски Знак"/>
    <w:basedOn w:val="1"/>
    <w:qFormat/>
    <w:rPr>
      <w:lang w:val="ru-RU" w:bidi="ar-SA"/>
    </w:rPr>
  </w:style>
  <w:style w:type="character" w:styleId="Style16">
    <w:name w:val="Текст концевой сноски Знак"/>
    <w:basedOn w:val="1"/>
    <w:qFormat/>
    <w:rPr>
      <w:rFonts w:ascii="Andale Sans UI;Arial Unicode MS" w:hAnsi="Andale Sans UI;Arial Unicode MS" w:eastAsia="Andale Sans UI;Arial Unicode MS" w:cs="Andale Sans UI;Arial Unicode MS"/>
      <w:kern w:val="2"/>
      <w:lang w:bidi="ar-SA"/>
    </w:rPr>
  </w:style>
  <w:style w:type="character" w:styleId="Style17">
    <w:name w:val="Подзаголовок Знак"/>
    <w:basedOn w:val="Style14"/>
    <w:qFormat/>
    <w:rPr>
      <w:rFonts w:ascii="Arial" w:hAnsi="Arial" w:cs="Arial"/>
      <w:b/>
      <w:bCs/>
      <w:sz w:val="4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color w:val="000000"/>
      <w:szCs w:val="24"/>
      <w:lang w:eastAsia="zh-CN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jc w:val="center"/>
    </w:pPr>
    <w:rPr>
      <w:rFonts w:ascii="Arial" w:hAnsi="Arial" w:cs="Arial"/>
      <w:b/>
      <w:bCs/>
      <w:color w:val="00000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color w:val="000000"/>
      <w:sz w:val="48"/>
      <w:szCs w:val="24"/>
    </w:rPr>
  </w:style>
  <w:style w:type="paragraph" w:styleId="Footnote">
    <w:name w:val="Footnote Text"/>
    <w:basedOn w:val="Normal"/>
    <w:pPr>
      <w:suppressAutoHyphens w:val="true"/>
      <w:ind w:left="0" w:right="0" w:firstLine="709"/>
      <w:jc w:val="both"/>
    </w:pPr>
    <w:rPr>
      <w:color w:val="000000"/>
      <w:sz w:val="20"/>
      <w:szCs w:val="20"/>
    </w:rPr>
  </w:style>
  <w:style w:type="paragraph" w:styleId="Endnote">
    <w:name w:val="Endnote Text"/>
    <w:basedOn w:val="Normal"/>
    <w:pPr>
      <w:widowControl w:val="false"/>
      <w:suppressAutoHyphens w:val="true"/>
    </w:pPr>
    <w:rPr>
      <w:rFonts w:ascii="Andale Sans UI;Arial Unicode MS" w:hAnsi="Andale Sans UI;Arial Unicode MS" w:eastAsia="Andale Sans UI;Arial Unicode MS" w:cs="Andale Sans UI;Arial Unicode MS"/>
      <w:color w:val="000000"/>
      <w:kern w:val="2"/>
      <w:sz w:val="20"/>
      <w:szCs w:val="20"/>
      <w:lang w:val="en-US" w:eastAsia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46:00Z</dcterms:created>
  <dc:creator>user</dc:creator>
  <dc:description/>
  <dc:language>en-US</dc:language>
  <cp:lastModifiedBy>user</cp:lastModifiedBy>
  <cp:lastPrinted>2013-12-06T08:53:00Z</cp:lastPrinted>
  <dcterms:modified xsi:type="dcterms:W3CDTF">2013-12-06T06:10:00Z</dcterms:modified>
  <cp:revision>22</cp:revision>
  <dc:subject/>
  <dc:title/>
</cp:coreProperties>
</file>