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528955" cy="67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</w:r>
    </w:p>
    <w:p>
      <w:pPr>
        <w:pStyle w:val="Style16"/>
        <w:rPr>
          <w:caps/>
          <w:sz w:val="24"/>
        </w:rPr>
      </w:pPr>
      <w:r>
        <w:rPr>
          <w:caps/>
          <w:sz w:val="24"/>
        </w:rPr>
      </w:r>
    </w:p>
    <w:p>
      <w:pPr>
        <w:pStyle w:val="Style16"/>
        <w:ind w:left="-540" w:right="0"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Style16"/>
        <w:rPr>
          <w:caps/>
          <w:sz w:val="24"/>
        </w:rPr>
      </w:pPr>
      <w:r>
        <w:rPr>
          <w:caps/>
          <w:sz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декабря 2013г.</w:t>
        <w:tab/>
        <w:t xml:space="preserve">          </w:t>
      </w:r>
      <w:r>
        <w:rPr>
          <w:rFonts w:eastAsia="Arial" w:cs="Arial" w:ascii="Arial" w:hAnsi="Arial"/>
          <w:sz w:val="22"/>
          <w:szCs w:val="22"/>
        </w:rPr>
        <w:t>№  458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ind w:left="0" w:right="4398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cs="Arial" w:ascii="Arial" w:hAnsi="Arial"/>
        </w:rPr>
        <w:t>О внесении изменений в приложение 1 к постановлению администрации  Ливенского района от 04.08.2010г. № 210 «Об утверждении муниципальной программы «Развитие муниципальной системы образования Ливенского района Орловской области в 2011 – 2015 годах»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left" w:pos="4860" w:leader="none"/>
        </w:tabs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уточнения финансирования муниципальной программы «Развитие муниципальной системы образования Ливенского района Орловской области в 2011 – 2015 годах», администрация  Ливенского района постановляет:</w:t>
      </w:r>
    </w:p>
    <w:p>
      <w:pPr>
        <w:pStyle w:val="Normal"/>
        <w:ind w:left="0" w:right="0" w:firstLine="6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1. Внести следующие изменения в приложение 1 к постановлению  администрации Ливенского района от 04.08.2010г. № 210 «Об утверждении муниципальной программы «Развитие муниципальной системы образования Ливенского района Орловской области в 2011-2015 годах» (в ред. от 28 июня 2011г. № 178, от 1 сентября 2011г. № 258, от 3 октября 2011г. № 291, от 10 ноября 2011г. № 340, от 27 декабря 2011г. № 406, от 21 мая 2012г. № 123, от 01 августа 2012г. № 229; от 26 декабря 2012г. № 388; от 22 февраля 2013г. № 59; от 03 июля 2013г. № 224; от 07 августа 2013г. № 268; от 06 сентября 2013 года № 325; от 13 ноября 2013 г. № 420; от 22 ноября 2013г. № 436):</w:t>
      </w:r>
    </w:p>
    <w:p>
      <w:pPr>
        <w:pStyle w:val="Normal"/>
        <w:ind w:left="0" w:right="0" w:firstLine="6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. Строку 10 паспорта районной долгосрочной целевой программы «Развитие муниципальной системы образования Ливенского района Орловской области в 2011 – 2015 годах» изложить в следующей редакции:</w:t>
      </w:r>
    </w:p>
    <w:tbl>
      <w:tblPr>
        <w:tblW w:w="95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6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и источники  финансирования программы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точники финансирования Программы: средства областного бюджета;                   </w:t>
              <w:br/>
              <w:t xml:space="preserve">средства бюджета района.                       </w:t>
              <w:br/>
              <w:t xml:space="preserve">Объемы финансирования Программы:               </w:t>
              <w:br/>
              <w:t xml:space="preserve">Всего 71153,767 тыс. руб., в том числе:          </w:t>
              <w:br/>
              <w:t xml:space="preserve">2011 год 13904,967 тыс. руб.                     </w:t>
              <w:br/>
              <w:t xml:space="preserve">2012 год 19958,8  тыс. руб.                     </w:t>
              <w:br/>
              <w:t xml:space="preserve">2013 год 14235,0 тыс. руб.                     </w:t>
              <w:br/>
              <w:t xml:space="preserve">2014 год 14800,0 тыс. руб.                      </w:t>
              <w:br/>
              <w:t xml:space="preserve">2015 год 8255,0 тыс. руб.  </w:t>
              <w:br/>
              <w:t xml:space="preserve">Предварительная оценка потребности Программы в </w:t>
              <w:br/>
              <w:t xml:space="preserve">финансовых ресурсах на 2011, 2012, 2013, 2014, </w:t>
              <w:br/>
              <w:t xml:space="preserve">2015 годы может быть изменена в соответствии с </w:t>
              <w:br/>
              <w:t xml:space="preserve">возможностями бюджетов всех уровней, после     </w:t>
              <w:br/>
              <w:t xml:space="preserve">принятия бюджета на соответствующий период.     </w:t>
            </w:r>
          </w:p>
        </w:tc>
      </w:tr>
    </w:tbl>
    <w:p>
      <w:pPr>
        <w:pStyle w:val="Normal"/>
        <w:ind w:left="0" w:right="0" w:firstLine="64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Пункт 3.1 «Объем средств на финансирование муниципальной программы, районный бюджет в пределах утвержденных бюджетных ассигнований на соответствующий год и иные источники финансирования» раздела 3 «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» изложить в следующей редакции: </w:t>
      </w:r>
    </w:p>
    <w:tbl>
      <w:tblPr>
        <w:tblW w:w="1005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90"/>
        <w:gridCol w:w="810"/>
        <w:gridCol w:w="810"/>
        <w:gridCol w:w="810"/>
        <w:gridCol w:w="675"/>
        <w:gridCol w:w="715"/>
        <w:gridCol w:w="20"/>
      </w:tblGrid>
      <w:tr>
        <w:trPr>
          <w:trHeight w:val="72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на финансирование муниципальной программы, бюджет Ливенского района в пределах  утвержденных бюджетных ассигнований на  соответствующий год и иные источники финансирования (тыс. 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  </w:t>
              <w:br/>
              <w:t xml:space="preserve">направлениям </w:t>
            </w:r>
          </w:p>
        </w:tc>
        <w:tc>
          <w:tcPr>
            <w:tcW w:w="3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1. Обеспечение доступности всех обучающихся к качественным    </w:t>
              <w:br/>
              <w:t xml:space="preserve">образовательным услугам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2. Приведение учебно-материальной базы в соответствие с       </w:t>
              <w:br/>
              <w:t xml:space="preserve">современными требованиями                                                </w:t>
            </w:r>
          </w:p>
        </w:tc>
      </w:tr>
      <w:tr>
        <w:trPr>
          <w:trHeight w:val="193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школ современным учебным, учебно-наглядным, производственным, хозяйственным инвентарем, оборудованием; учебниками,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обретение учебников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обретение компьютерной техники (компьютеры, принтеры) для организации рабочих мест бухгалтеров, главных бухгалтеров образовательных учреждений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1,04 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600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1273,7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206,98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220,36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600</w:t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базовых школ         </w:t>
              <w:br/>
              <w:t xml:space="preserve">школьными автобусам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(</w:t>
            </w:r>
            <w:r>
              <w:rPr/>
              <w:t>Областной    бюджет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1005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3. Создание условий для сохранения и укрепления здоровья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спортинвентар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13,8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/>
              <w:t xml:space="preserve">145,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</w:t>
            </w:r>
          </w:p>
        </w:tc>
      </w:tr>
      <w:tr>
        <w:trPr>
          <w:trHeight w:val="240" w:hRule="atLeast"/>
          <w:cantSplit w:val="true"/>
        </w:trPr>
        <w:tc>
          <w:tcPr>
            <w:tcW w:w="10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зделу 4. Совершенствование  системы  поддержки  образовательных учреждений, активно реализующих инновационные образовательные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 «Лучшая школа Ливенского района»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5. Совершенствование системы поддержки одаренных детей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талантливой          </w:t>
              <w:br/>
              <w:t xml:space="preserve">молодежи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оспитательной     </w:t>
              <w:br/>
              <w:t xml:space="preserve">работы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5,2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,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,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</w:t>
            </w:r>
          </w:p>
        </w:tc>
      </w:tr>
      <w:tr>
        <w:trPr>
          <w:trHeight w:val="360" w:hRule="atLeast"/>
          <w:cantSplit w:val="true"/>
        </w:trPr>
        <w:tc>
          <w:tcPr>
            <w:tcW w:w="10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6. Развитие институтов общественного управления               </w:t>
              <w:br/>
              <w:t xml:space="preserve">образовательными учреждениями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системы мер по       </w:t>
              <w:br/>
              <w:t xml:space="preserve">обеспечению открытости         </w:t>
              <w:br/>
              <w:t xml:space="preserve">школьного образовани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0,3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118,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/>
              <w:t xml:space="preserve">109,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</w:tc>
      </w:tr>
      <w:tr>
        <w:trPr>
          <w:trHeight w:val="240" w:hRule="atLeast"/>
          <w:cantSplit w:val="true"/>
        </w:trPr>
        <w:tc>
          <w:tcPr>
            <w:tcW w:w="10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7. Совершенствование учительского корпуса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и региональные   </w:t>
              <w:br/>
              <w:t xml:space="preserve">конкурсы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1,6225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,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1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-90" w:right="-140" w:hanging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103,82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360" w:hRule="atLeast"/>
          <w:cantSplit w:val="true"/>
        </w:trPr>
        <w:tc>
          <w:tcPr>
            <w:tcW w:w="10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8. Обеспечение безопасности учебных учреждений и              </w:t>
              <w:br/>
              <w:t xml:space="preserve">образовательного процесса в современных условиях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Оснащение оборудованием и  монтаж систем автоматической пожарной сигнализации,видеонаблюдения и систем вывода сигнала о срабатывании АПС на пульт единой дежурной диспетчерской службы "01"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85,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0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 </w:t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 xml:space="preserve">Услуги по содержанию имущества; капитальный и текущий ремонт; приобретение основных средств;   </w:t>
              <w:br/>
              <w:t>увеличение стоимости материальных запасов; разработка проектно-сметной документации по реконструкции и капитальному ремонту зданий; проверка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достоверности сметной стоимости  (государственная экспертиза), технический и строительный надзор за капитальным ремонтом, обследование зданий школ, обеспечение противопожарной безопасности; софинансирование в рамках программ по газификации образовательных учреждений, мероприятий по созданию и оснащению дополнительно созданных мест для детей дошкольного возраста, организации дистанционного обучения, в том числе финансирование установки необходимого программного обеспечения; </w:t>
            </w:r>
          </w:p>
          <w:p>
            <w:pPr>
              <w:pStyle w:val="ConsPlusCell"/>
              <w:widowControl/>
              <w:bidi w:val="0"/>
              <w:jc w:val="both"/>
              <w:rPr>
                <w:u w:val="single"/>
              </w:rPr>
            </w:pPr>
            <w:r>
              <w:rPr/>
              <w:t>приобретение противогазов; техническое обслуживание тревожной сигнализации, мониторинг сигнала, экстренный выезд группы задержания по сигналу «тревога»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u w:val="single"/>
              </w:rPr>
              <w:t>из них</w:t>
            </w:r>
            <w:r>
              <w:rPr/>
              <w:t xml:space="preserve">:    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bCs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</w:rPr>
              <w:t xml:space="preserve">Капитальный ремонт здания Муниципального общеобразовательного учреждения «Троицкая средняя общеобразовательная школа»» </w:t>
            </w:r>
          </w:p>
          <w:p>
            <w:pPr>
              <w:pStyle w:val="ConsPlusCell"/>
              <w:widowControl/>
              <w:bidi w:val="0"/>
              <w:jc w:val="left"/>
              <w:rPr>
                <w:bCs/>
              </w:rPr>
            </w:pPr>
            <w:r>
              <w:rPr>
                <w:bCs/>
              </w:rPr>
              <w:t>(бюджет Ливенского района):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bCs/>
              </w:rPr>
              <w:t>из них софинансирование в рамках реализации мероприятий по модернизации региональной системы общего образования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</w:rPr>
              <w:t>Текущий ремонт здания МБОУ «Сахзаводская СОШ»: текущий ремонт спортзала (внутренняя отделка); текущий ремонт окон спортзала; текущий ремонт кровли спортз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</w:rPr>
              <w:t>в рамках реализации мероприятий по модернизации региональной системы общего образ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16"/>
                <w:szCs w:val="16"/>
              </w:rPr>
            </w:pPr>
            <w:r>
              <w:rPr/>
              <w:t xml:space="preserve">2500 </w:t>
            </w:r>
            <w:r>
              <w:rPr>
                <w:sz w:val="18"/>
                <w:szCs w:val="18"/>
              </w:rPr>
              <w:t xml:space="preserve">(Областной    </w:t>
              <w:br/>
              <w:t>бюджет:  Здоровецкая  СОШ)</w:t>
            </w:r>
            <w:r>
              <w:rPr>
                <w:sz w:val="24"/>
                <w:szCs w:val="24"/>
              </w:rPr>
              <w:t xml:space="preserve"> </w:t>
              <w:br/>
            </w:r>
          </w:p>
          <w:p>
            <w:pPr>
              <w:pStyle w:val="ConsPlusCell"/>
              <w:widowControl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400 </w:t>
            </w:r>
            <w:r>
              <w:rPr>
                <w:sz w:val="18"/>
                <w:szCs w:val="18"/>
              </w:rPr>
              <w:t xml:space="preserve">(Областной    </w:t>
              <w:br/>
              <w:t>бюджет:  здание дошк. группы при МОУ Сахзаводской  СОШ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2500 </w:t>
              <w:br/>
              <w:br/>
              <w:br/>
              <w:t xml:space="preserve">500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-</w:t>
              <w:br/>
              <w:br/>
              <w:br/>
              <w:t xml:space="preserve">1040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br/>
              <w:br/>
              <w:br/>
              <w:t xml:space="preserve">-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3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27317,61</w:t>
            </w:r>
            <w:r>
              <w:rPr>
                <w:sz w:val="24"/>
                <w:szCs w:val="24"/>
              </w:rPr>
              <w:t xml:space="preserve">   </w:t>
            </w:r>
            <w:r>
              <w:rPr/>
              <w:t>(бюджет Ливенского района)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/>
              <w:t>5836,1898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1,893   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,71</w:t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2,01</w:t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6"/>
                <w:szCs w:val="16"/>
              </w:rPr>
            </w:pPr>
            <w:r>
              <w:rPr/>
              <w:t>-</w:t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-70" w:right="-160" w:hanging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-90" w:right="-140"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1029,89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5836,1898</w:t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520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93</w:t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5,83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1,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5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-9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8,32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бюджет Ливенского район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5,83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1,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5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-9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8,32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</w:t>
            </w:r>
          </w:p>
        </w:tc>
      </w:tr>
      <w:tr>
        <w:trPr>
          <w:trHeight w:val="240" w:hRule="atLeast"/>
          <w:cantSplit w:val="true"/>
        </w:trPr>
        <w:tc>
          <w:tcPr>
            <w:tcW w:w="10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Дети Ливенского района»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 семья, из них:</w:t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еспечение новогодними подарками детей-сирот и детей из семей с социально-опасным положением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7  </w:t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</w:t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7 </w:t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</w:t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</w:t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аренные дети (оздоровление   </w:t>
              <w:br/>
              <w:t xml:space="preserve">детей в загородных лагерях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6,177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6,177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ое поколение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43,177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,177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 </w:t>
            </w:r>
          </w:p>
        </w:tc>
      </w:tr>
      <w:tr>
        <w:trPr>
          <w:trHeight w:val="240" w:hRule="atLeast"/>
          <w:cantSplit w:val="true"/>
        </w:trPr>
        <w:tc>
          <w:tcPr>
            <w:tcW w:w="10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дошкольного образования»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 всех воспитанников   качественными  образовательными услугам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8,7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чебно-материальной базы в соответствие с современными требованиям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сохранения и укрепления здоровья воспитанник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материально- технической баз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педагогического корпус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 учрежден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6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 дошкольных групп при школах в статус юридических ли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569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  </w:t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 том числе:     </w:t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Ливенского района</w:t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6,75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75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5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5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4</w:t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4</w:t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</w:t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>
          <w:trHeight w:val="462" w:hRule="atLeast"/>
          <w:cantSplit w:val="true"/>
        </w:trPr>
        <w:tc>
          <w:tcPr>
            <w:tcW w:w="10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труда подростков»</w:t>
            </w:r>
          </w:p>
        </w:tc>
      </w:tr>
      <w:tr>
        <w:trPr>
          <w:trHeight w:val="332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в возрасте от 14 до 18 лет в свободное от учебы врем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153,7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-16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9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8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бюджет Ливенского район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9,7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-16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9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8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</w:t>
            </w:r>
          </w:p>
        </w:tc>
      </w:tr>
    </w:tbl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3. Мероприятия подпрограммы «Дети Ливенского района» изложить в следующей редакции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«Дети Ливенского район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1" w:type="dxa"/>
        <w:jc w:val="left"/>
        <w:tblInd w:w="-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34"/>
        <w:gridCol w:w="1842"/>
        <w:gridCol w:w="1252"/>
        <w:gridCol w:w="800"/>
        <w:gridCol w:w="801"/>
        <w:gridCol w:w="800"/>
        <w:gridCol w:w="801"/>
        <w:gridCol w:w="861"/>
      </w:tblGrid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  <w:t>Направления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Срок    </w:t>
              <w:br/>
              <w:t>исполне-н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/>
              <w:t xml:space="preserve">Источник   </w:t>
              <w:br/>
              <w:t xml:space="preserve">финансиро-  </w:t>
              <w:br/>
              <w:t>вания</w:t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    </w:t>
              <w:br/>
              <w:t>финансиро-вания</w:t>
              <w:br/>
              <w:t>на 2011-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15</w:t>
              <w:br/>
              <w:t xml:space="preserve">г.г. </w:t>
            </w: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  <w:t>В том числе (тыс. 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2011г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2012г.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2013г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2014г.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2015г. 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eastAsia="Arial"/>
              </w:rPr>
            </w:pPr>
            <w:r>
              <w:rPr/>
              <w:t>Дети и семья, из них: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 обеспечение новогодними подарками детей-сирот и детей из семей с социально-опасным положением</w:t>
            </w:r>
            <w:r>
              <w:rPr>
                <w:sz w:val="24"/>
                <w:szCs w:val="24"/>
              </w:rPr>
              <w:t xml:space="preserve">                 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11 - 2015</w:t>
              <w:br/>
              <w:t xml:space="preserve">г. г.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Муниципальный</w:t>
              <w:br/>
              <w:t xml:space="preserve">бюджет      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787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40 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6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160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47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160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160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Одаренные дети</w:t>
              <w:br/>
              <w:t xml:space="preserve">(оздоровление </w:t>
              <w:br/>
              <w:t xml:space="preserve">детей в       </w:t>
              <w:br/>
              <w:t xml:space="preserve">загородных    </w:t>
              <w:br/>
              <w:t xml:space="preserve">лагерях)    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11 - 2015</w:t>
              <w:br/>
              <w:t xml:space="preserve">г. г.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Муниципальный</w:t>
              <w:br/>
              <w:t xml:space="preserve">бюджет      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1496,1775     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300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16"/>
                <w:szCs w:val="16"/>
              </w:rPr>
            </w:pPr>
            <w:r>
              <w:rPr/>
              <w:t xml:space="preserve">30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-59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177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300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300 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Здоровое      </w:t>
              <w:br/>
              <w:t xml:space="preserve">поколение   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11 - 2015</w:t>
              <w:br/>
              <w:t xml:space="preserve">г. г.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Муниципальный</w:t>
              <w:br/>
              <w:t xml:space="preserve">бюджет      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60    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-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30 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30  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ИТОГО:      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2343,1775   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460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16"/>
                <w:szCs w:val="16"/>
              </w:rPr>
            </w:pPr>
            <w:r>
              <w:rPr/>
              <w:t xml:space="preserve">46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-59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177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490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490 </w:t>
            </w:r>
          </w:p>
        </w:tc>
      </w:tr>
    </w:tbl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Мероприятия подпрограммы «Развитие дошкольного  образования» изложить в следующей редакции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«Развитие дошкольного образования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698"/>
        <w:gridCol w:w="1475"/>
        <w:gridCol w:w="1281"/>
        <w:gridCol w:w="1338"/>
        <w:gridCol w:w="53"/>
        <w:gridCol w:w="953"/>
        <w:gridCol w:w="982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правления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ъем средств на финансирование муниципальной программы, районный бюджет в пределах утвержденных бюджетных ассигнование на соответствующий год и иные источники финансирования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тыс. руб.)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сего п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правлениям</w:t>
            </w:r>
          </w:p>
        </w:tc>
        <w:tc>
          <w:tcPr>
            <w:tcW w:w="6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 по годам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</w:tr>
      <w:tr>
        <w:trPr>
          <w:trHeight w:val="121" w:hRule="atLeast"/>
        </w:trPr>
        <w:tc>
          <w:tcPr>
            <w:tcW w:w="9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8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По разделу 1 </w:t>
            </w:r>
            <w:r>
              <w:rPr>
                <w:rFonts w:cs="Tahoma" w:ascii="Tahoma" w:hAnsi="Tahoma"/>
                <w:sz w:val="16"/>
                <w:szCs w:val="28"/>
              </w:rPr>
              <w:t xml:space="preserve">Обеспечение доступности всех воспитанников   качественными  образовательными услугами </w:t>
            </w:r>
          </w:p>
        </w:tc>
      </w:tr>
      <w:tr>
        <w:trPr>
          <w:trHeight w:val="121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сширение сети дошкольных учреждений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реконструкция пристройки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БОУ «Барановская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ОШ» под дошкольную группу)</w:t>
            </w:r>
          </w:p>
          <w:p>
            <w:pPr>
              <w:pStyle w:val="Normal"/>
              <w:ind w:left="0" w:right="0" w:firstLine="7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21" w:right="0" w:firstLine="7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) 4784  – област. бюдже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) 216  – бюджет Ливен. 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питальный ремонт здания дошкольной группы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БОУ «Росстанская СОШ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21" w:right="0" w:firstLine="7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655,007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) 55,00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обследовани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а счет бюджет Ливен. р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) 2400 – област. бюдже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) 100 - бюджет Ливен. 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0 – област. бюджет</w:t>
            </w:r>
          </w:p>
        </w:tc>
      </w:tr>
      <w:tr>
        <w:trPr>
          <w:trHeight w:val="121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крытие дошкольных мест в сельских образовательных учреждения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,2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) 28,250  -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катериновская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.шк. (бюджет Ливен. р)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крытие дополнительных мест в дошкольной группе МБОУ «Казанская СОШ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,5 –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йон. бюдж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 по разделу 1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9748,75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83,257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5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7500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2100 </w:t>
            </w:r>
          </w:p>
        </w:tc>
      </w:tr>
      <w:tr>
        <w:trPr>
          <w:trHeight w:val="121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из районного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4,75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,25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16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из областного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8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7184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100 </w:t>
            </w:r>
          </w:p>
        </w:tc>
      </w:tr>
      <w:tr>
        <w:trPr/>
        <w:tc>
          <w:tcPr>
            <w:tcW w:w="9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разделу 2 Приведение учебно-материальной базы в соответствие с современными требованиям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нащение базо-вых детских са-дов современ-ным учебным и учебно-нагляд-ным оборудова-нием (№8. №3 Сахзаводской, Сергиевский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чицкий и др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25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left="-53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 по разделу 2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60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60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из районного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0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разделу 3 Создание условий для сохранения и укрепления здоровья воспитанник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спортинвентаря, оборудование спортплощадок, текущий ремонт, оформление сайта учреж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5,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 (бюджет Ливен. р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4 (бюджет Ливен. р)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 (бюджет Ливен. р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 (бюджет Ливен. р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 по разделу 3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75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37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,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65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70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из районного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5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7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5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разделу 4 Оснащение материально- технической базы</w:t>
            </w:r>
          </w:p>
        </w:tc>
      </w:tr>
      <w:tr>
        <w:trPr>
          <w:trHeight w:val="40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Твёрдого и мягкого инвентаря, оборудован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5,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5,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 (бюджет Ливен. р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 (бюджет Ливен. р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 по разделу 4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15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5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15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15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из районного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5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5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15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15 </w:t>
            </w:r>
          </w:p>
        </w:tc>
      </w:tr>
      <w:tr>
        <w:trPr>
          <w:trHeight w:val="285" w:hRule="atLeast"/>
        </w:trPr>
        <w:tc>
          <w:tcPr>
            <w:tcW w:w="9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разделу 5  Совершенствование  педагогического корпуса</w:t>
            </w:r>
          </w:p>
        </w:tc>
      </w:tr>
      <w:tr>
        <w:trPr>
          <w:trHeight w:val="40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униципальные и региональные    конкурс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4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 (бюджет Ливен. р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 по разделу 5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4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4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из районного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4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4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9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По разделу 6.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16"/>
                <w:szCs w:val="28"/>
              </w:rPr>
              <w:t>беспечение безопасности  учреждений</w:t>
            </w:r>
          </w:p>
        </w:tc>
      </w:tr>
      <w:tr>
        <w:trPr>
          <w:trHeight w:val="40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кущий ремон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7,6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7,6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80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80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 по разделу 6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97,6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37,6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80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80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из районного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7,6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7,65(бюджет Ливен. р)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 (бюджет Ливен. р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 (бюджет Ливен. р)</w:t>
            </w:r>
          </w:p>
        </w:tc>
      </w:tr>
      <w:tr>
        <w:trPr>
          <w:trHeight w:val="409" w:hRule="atLeast"/>
        </w:trPr>
        <w:tc>
          <w:tcPr>
            <w:tcW w:w="9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 разделу 7. Перевод дошкольных групп  при школах в статус юридических лиц</w:t>
            </w:r>
          </w:p>
        </w:tc>
      </w:tr>
      <w:tr>
        <w:trPr>
          <w:trHeight w:val="40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школьная группа МОУ Речицкой с.ш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школьная группа МОУ Сахзаводской с.ш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школьная группа МОУ Успенской с.ш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</w:tr>
      <w:tr>
        <w:trPr>
          <w:trHeight w:val="40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 по разделу 7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0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из районного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0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сего по разделам               1 - 7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юджет Ливен. р-на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10996,757               83,257                  37               577,5            7854            244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1712,757                83,257                 37                577,5              670              345</w:t>
            </w:r>
          </w:p>
        </w:tc>
      </w:tr>
      <w:tr>
        <w:trPr>
          <w:trHeight w:val="40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091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9284                            -                          -                   -                7184            2100</w:t>
            </w:r>
          </w:p>
        </w:tc>
      </w:tr>
    </w:tbl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5. Пункт 3.2 «Источники финансирования Программы» раздела 3 «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» изложить в следующей редакции: 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«3.2. Источники финансирования Программы: 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средства областного бюджета; средства бюджета района.                       </w:t>
        <w:br/>
        <w:t xml:space="preserve">Объемы финансирования Программы:               </w:t>
        <w:br/>
        <w:t xml:space="preserve">Всего 71153,767 тыс. руб., в том числе:          </w:t>
        <w:br/>
        <w:t xml:space="preserve">2011 год 13904,967 тыс. руб.                     </w:t>
        <w:br/>
        <w:t xml:space="preserve">2012 год 19958,8  тыс. руб.                     </w:t>
        <w:br/>
        <w:t xml:space="preserve">2013 год 14235,0 тыс. руб.                     </w:t>
        <w:br/>
        <w:t xml:space="preserve">2014 год 14800,0 тыс. руб.                      </w:t>
        <w:br/>
        <w:t xml:space="preserve">2015 год 8255,0 тыс. руб.  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едварительная оценка потребности Программы в финансовых ресурсах на 2011, 2012, 2013, 2014, 2015 годы может быть изменена в соответствии с  возможностями бюджетов всех уровней, после принятия бюджета на соответствующий период».</w:t>
      </w:r>
    </w:p>
    <w:p>
      <w:pPr>
        <w:pStyle w:val="Normal"/>
        <w:ind w:left="0" w:righ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 опубликования.</w:t>
      </w:r>
    </w:p>
    <w:p>
      <w:pPr>
        <w:pStyle w:val="Normal"/>
        <w:ind w:left="0" w:righ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>3. Управлению  организационно-кадровой, контрольной работы и информационно-документационного обеспечения администрации Ливенского района  (Болотская Н.А.)  разместить настоящее постановление в газете «Ливенский край» и на официальном сайте  муниципального образования Ливенский район в информационно-телекоммуникационной сети «Интернет».</w:t>
      </w:r>
    </w:p>
    <w:p>
      <w:pPr>
        <w:pStyle w:val="Normal"/>
        <w:ind w:left="0" w:righ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возложить на заместителя главы администрации Ливенского района по социально-экономическим  вопросам  Л.И.Калинину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91" w:right="0" w:hanging="0"/>
        <w:rPr>
          <w:rFonts w:ascii="Arial" w:hAnsi="Arial" w:cs="Arial"/>
        </w:rPr>
      </w:pPr>
      <w:r>
        <w:rPr>
          <w:rFonts w:cs="Arial" w:ascii="Arial" w:hAnsi="Arial"/>
        </w:rPr>
        <w:t>Первый заместитель</w:t>
      </w:r>
    </w:p>
    <w:p>
      <w:pPr>
        <w:pStyle w:val="Normal"/>
        <w:ind w:left="1191" w:right="0" w:hanging="0"/>
        <w:rPr>
          <w:rFonts w:ascii="Arial" w:hAnsi="Arial" w:cs="Arial"/>
        </w:rPr>
      </w:pPr>
      <w:r>
        <w:rPr>
          <w:rFonts w:cs="Arial" w:ascii="Arial" w:hAnsi="Arial"/>
        </w:rPr>
        <w:t>главы администрации                                           А.И. Кожух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rFonts w:eastAsia="Calibri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00:00Z</dcterms:created>
  <dc:creator>Дорофеева</dc:creator>
  <dc:description/>
  <dc:language>en-US</dc:language>
  <cp:lastModifiedBy>URIST</cp:lastModifiedBy>
  <cp:lastPrinted>2013-11-22T08:28:00Z</cp:lastPrinted>
  <dcterms:modified xsi:type="dcterms:W3CDTF">2013-12-06T10:39:00Z</dcterms:modified>
  <cp:revision>31</cp:revision>
  <dc:subject/>
  <dc:title>РОССИЙСКАЯ ФЕДЕРАЦИЯ </dc:title>
</cp:coreProperties>
</file>