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проекту бюджета Ливенского района на 2014 год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 на плановый период 2015 и 2016 год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анный проект подготовлен в соответствии со статьей 184.2 Бюджетного кодекса Российской Федерации, пунктом 81 Положения «О бюджетном процессе в Ливенском районе», утвержденного решением Ливенского районного Совета народных депутатов от 18.02.2011 г. №39/461-РС, пунктом 8 «Порядка составления проекта бюджета Ливенского района на 2014 год и на плановый период 2015 и 2016 годов», утвержденного постановлением администрации Ливенского района от 26.06.2013 г. №214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 составлении проекта решения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«О бюджете Ливенского района на 2014 год и на плановый период 2015 и 2016 годов»  были использованы сценарные условия прогноза социально-экономического развития Ливенского района на 2014 год и параметров прогноза до 2016 года, а также положения постановления администрации Ливенского района от 30.08.2013 г. №318 «Об утверждении основных направлений бюджетной и налоговой политики Ливенского района на 2014 – 2016 годы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учтены внесенные и планируемые к внесению изменения в Налоговый и Бюджетный кодексы Российской Федер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одготовленный проект позволит сохранить социальную направленность расходов, при этом сократить неэффективные расходы, усовершенствовать межбюджетные отно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2014 году доходы бюджета района планируются в сумме 409849,5 тыс. рублей, в том числе налоговые и неналоговые доходы – 99284,5 тыс. рублей. Общая сумма расходов бюджета района составит 413249,5 тыс. рублей. Бюджет района предполагается с дефицитом 34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4 года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овые и неналоговые доходы бюджета Ливенского района на 2014 год прогнозируются в объеме 99284,5 тыс. рублей, с приростом к ожидаемым поступлениям 2013 года на 1932,6 тыс. рублей, или на 2 процента. Налоговые и неналоговые доходы на 2015 год рассчитаны в сумме 105084 тыс. рублей, с ростом к 2014 году на 5,8 процентов, на 2016 год – 147997,2 тыс. рублей, с ростом к 2015 году на 40,8процентов. Данные проценты прироста обеспечены, в основном, увеличением дополнительного норматива по налогу на доходы физических лиц (в 2013 году он составляет 30 процентов, в 2014 – 30, в 2015 – 30; в 2016 – 44,23), а также обусловлены положительной динамикой развития экономики район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числение в бюджет района налога на доходы физических лиц в 2014 году предусмотрено в размере 45 процентов в сумме 81927,5 рублей, или на 10 процентов выше ожидаемого исполнения бюджета 2013 года (в сопоставимых условиях)), в т.ч. 30 процентов (54618,3 тыс.рублей) – по дополнительному нормативу взамен дотации на выравнивание бюджетной обеспеченности. Поступления данного налога на 2015 год и 2016 год прогнозируются в сумме 86674,5 тыс. рублей и 128911,7 тыс. рублей, с темпами роста к предшествующим периодам 105,8% и 148,7% соответственно по вышеуказанным причина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рогноз поступлений единого налога на вмененный доход на 2014 год составляет 4887 тыс. рублей, рост – 113,1 процента к ожидаемому результату 2013 года. Поступления единого налога на вмененный доход на 2015 год и 2016 год прогнозируются в сумме 5376 тыс. рублей и 5914 тыс. рублей, с темпами роста к предшествующим периодам 110 процент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Единый сельскохозяйственный налог прогнозируется (согласно бизнес – планов сельхозпредприятий) на 2014 год в сумме 1350 тыс.руб., что ниже ожидаемого исполнения 2013 года на 63,2 процентов (по причине уплаты недоимки в 2013 году). На плановый период прогнозируется прирост 5 процентов в каждом году данного пери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ог, взимаемый в связи с применением патентной системы налогообложения, зачисляется в бюджет района по нормативу 100 процентов. Его поступления на 2014 год планируются в сумме 350 тыс.руб., на годы планового периода прогнозируется прирост на 5 процентов в каждо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налоговые доходы на 2014 год прогнозируются в сумме 6451 тыс. рублей, что выше ожидаемого показателя 2013 года на 246,1 тыс. рублей. Прирост обеспечивается доходами от сдачу в аренду имущества (+1407,9 тыс.руб.) за счет увеличения поступлений по арендной плате по организациям ЖКХ (в связи с отменой преференции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Поступления платы за негативное воздействие на окружающую среду на 2014-2016 годы прогнозируются согласно прогнозу администратора дохода в суммах 371 т.р., 390 т.р. и 410 т.р. соответствен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езвозмездные поступления от других бюджетов бюджетной системы Российской Федерации на 2014 год предусмотрены в сумме 310528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я на выравнивание уровня бюджетной обеспеченности на 2014 год планируется в объеме 68151 тыс. рублей. В 2015-2016 годах в связи с увеличением  налогооблагаемой базы по налогу на доходы физических лиц и дополнительного норматива НДФЛ в 2016 году абсолютная сумма дотации уменьшится на 4549 тыс.руб. и на 34563 тыс.руб. соответственн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убсидий на 2014 год предусмотрен в сумме 6704,2 тыс.рублей ( в 2013 году – 53823,8 тыс.рублей). В бюджете отсутствуют субсидии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; на обеспечение жильем граждан, проживающим в сельской местности;  на бюджетные инвестиции в объекты капитального строительства собственности муниципальных образований; на обеспечение мероприятий по переселению граждан из аварийного жилищного фонда и по капитальному ремонту многоквартирных домов; на модернизацию региональных систем общего и дошкольного образования. Они будут распределяться в течение 2014 год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субвенций на 2014 год предусмотрен в сумме 235672,8 тыс.рублей (в 2013 году – 245854,8 тыс. рублей). Сокращение обусловлено передачей из областного бюджета в бюджет района полномочий по оплате труда административно-хозяйственного персонала муниципальных общеобразовательных учреждени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сходы бюджета района  на 2014 год прогнозируются в сумме 413249,5тыс.руб против ожидаемых за 2013год 493126,0тыс.руб. снижение  на 79876,5тыс.руб. В бюджете 2014 года  не нашли отражения часть целевых безвозмездных поступлений из федерального и областного бюджетов, что стало причиной столь существенных отклонений. Данные средства уточняются в течении бюджетного года. К первоначальному бюджету 2013г наблюдается прирост расходов за счёт собственного ресурса на 7087,5 тыс.руб ,или на 4,3%, и  снижение к ожидаемому исполнению 2013 г. на 10870,9 тыс.руб., или на 6,0%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труктуре расходов объём бюджетных ассигнований, планируемых программно-целевым методом, составляет  40056,8  тыс.руб, что составляет 9,7 процента от общего объема расходов  бюджета район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 сопоставимым условиях к ожидаемому исполнению 2013 года наблюдается рост расходов 2014 года на 3413,5 тыс.руб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ределение бюджетных ассигнований по разделам  в сопоставимых условиях представлено в таблиц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856"/>
        <w:gridCol w:w="1438"/>
        <w:gridCol w:w="1763"/>
        <w:gridCol w:w="1702"/>
      </w:tblGrid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2013г (тыс.руб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г (тыс.руб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руб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п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та, сниж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%)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983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249,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13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8</w:t>
            </w:r>
          </w:p>
        </w:tc>
      </w:tr>
      <w:tr>
        <w:trPr>
          <w:trHeight w:val="819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48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29,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19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,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1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8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7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4,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,2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20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5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5,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,2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41,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2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709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5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854,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337,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8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 и кинематограф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96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1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68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лити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42,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20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77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,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,0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93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ние государственного и муниципального долг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6</w:t>
            </w:r>
          </w:p>
        </w:tc>
      </w:tr>
      <w:tr>
        <w:trPr/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367,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698,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668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4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о разделу «Национальная экономика» прогнозируются расходы в объеме 9595,8 тыс. рублей (2,3% расходов бюджета). Существенно увеличились расходы по подразделу «Дорожное хозяйство (дорожные фонды)»  без учёта субсидий из областного бюджета  – на 3354,3тыс. рублей, или почти в 4 раз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Формирование дорожного фонда Ливенского района  производится </w:t>
        <w:br/>
        <w:t xml:space="preserve">в соответствии с решением Ливенского районного Совета от 25 июля 2013 года </w:t>
        <w:br/>
        <w:t>№ 22/239-РС «О создании муниципального дорожного фонда Ливенского района Орловской области» с учетом планируемых изменений. Доходы дорожного фонда Ливенского района формируются из поступлений акцизов на нефтепродукты в объеме 4269,0 тыс.рублей, а также поступления 5 процентов доходов от использования имущества, находящегося в муниципальной собственности -257,2 тыс. рублей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ходы Дорожного фонда Ливенского района в объеме 4526,2 млн рублей планируется направить н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троительство, капитальный ремонт, ремонт и содержание автомобильных дорог общего пользования муниципального значения, в объеме 4526,2 тыс. руб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разделу «Жилищно-коммунальное хозяйство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132,0тыс. рублей, или 0,5 процента от общего объема расходов.  Существенное сокращение расходов по сравнению с ожидаемым исполнением 2013года (-24070,5тыс.руб) связано с отсутствием целевых безвозмездных поступлений  в том числе и на реализацию 185-ФЗ 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ий объем бюджетных ассигнований по разделу «Образование» прогнозируется   300337,3тыс. рублей, или 72,7 процента от общего объема расходов, со снижением к ожидаемому исполнению за 2013 год на 1973,0тыс.руб. или на 0,7% ( в сопоставимых условиях наблюдается  прирост в сумме 7482,7тыс.руб или на 2,6%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2014 года финансовое обеспечение оплаты труда административно-хозяйственного персонала общеобразовательных школ будет осуществляться за счет собственных ресурсов бюджета района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разделу «Культура и кинематография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4111,8тыс. рублей, или 3,4 процента от общего объема расходов.  Сокращение расходов по сравнению с ожидаемым исполнением 2013года (-3134,9тыс.руб) связано с сокращением расходов  планируемых направить из бюджета на реализацию муниципальных программ и также отсутствием в проекте 2014 года трансфертов из вышестоящих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 разделу «Социальная политика» объем бюджетных ассигнований прогнозируется  в сумме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1820,0тыс. рублей, или 5,3 процента от общего объема расходов.  Существенное сокращение расходов по сравнению с ожидаемым исполнением 2013года (-23968,0тыс.руб) связано с отсутствием целевых безвозмездных поступлений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сего в муниципалитеты будет направлено 29698,1 тыс. рублей межбюджетных трансфертов, или 7,2 процента от общего объема расходов, в том числе в вид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таций – 29129,1тыс. рублей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ных межбюджетных трансфертов – 569,0тыс. рубле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ефицит бюджета района запланирован в объеме 3400 тыс.руб. (7,6% от налоговых и неналоговых доходов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ля покрытия дефицита бюджета района планируе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привлечение бюджетных кредитов в объеме 6000 тыс.руб. и гашение в сумме 2600 тыс.руб. в течение года,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привлечение коммерческих кредитов в объеме 5000 тыс.руб. и полное гашение в течение года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оставление бюджетных кредитов муниципальным образованиям запланировано в объеме 3000 тыс.руб., возврат в такой же сумм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настоящем проекте решения отсутствуют положения, способствующие созданию условий для проявления корруп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Начальник управления финансов          </w:t>
        <w:tab/>
        <w:t xml:space="preserve">                   Л.А.Дьякон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899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32:00Z</dcterms:created>
  <dc:creator>Admin</dc:creator>
  <dc:description/>
  <cp:keywords/>
  <dc:language>en-US</dc:language>
  <cp:lastModifiedBy>Администратор</cp:lastModifiedBy>
  <cp:lastPrinted>2013-11-14T11:44:00Z</cp:lastPrinted>
  <dcterms:modified xsi:type="dcterms:W3CDTF">2013-11-14T08:02:00Z</dcterms:modified>
  <cp:revision>95</cp:revision>
  <dc:subject/>
  <dc:title>Материалы по проекту областного бюджета на 2011 год и на плановый период 2012 и 2013 годов</dc:title>
</cp:coreProperties>
</file>