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45466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</w:tabs>
        <w:ind w:left="0"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08"/>
        </w:tabs>
        <w:ind w:left="0"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 №____</w:t>
        <w:tab/>
        <w:tab/>
        <w:tab/>
        <w:t xml:space="preserve">       Принято на __ заседании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г.Ливны</w:t>
        <w:tab/>
        <w:tab/>
        <w:tab/>
        <w:tab/>
        <w:tab/>
        <w:t xml:space="preserve">              Ливенского районного Сове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 xml:space="preserve">             народных депутат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тверждении Положения «Об управлении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 имущества администрации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венского района Орловской области» </w:t>
      </w:r>
    </w:p>
    <w:p>
      <w:pPr>
        <w:pStyle w:val="3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ждански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Федеральным законом от 08.05.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Ливенского района Орловской области, в целях приведения в соответствие действующему законодательству нормативных правовых актов Ливенского район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Ливенский районный Совет народных депутатов  р е ш и л:</w:t>
      </w:r>
    </w:p>
    <w:p>
      <w:pPr>
        <w:pStyle w:val="31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Положение «Об управлении муниципального имущества администрации Ливенского района Орловской области», прилагается.</w:t>
      </w:r>
    </w:p>
    <w:p>
      <w:pPr>
        <w:pStyle w:val="31"/>
        <w:tabs>
          <w:tab w:val="clear" w:pos="708"/>
          <w:tab w:val="left" w:pos="581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2. Признать утратившим силу постановление Ливенского районного Совета народных депутатов от 19 марта 2008 г. №18/187-РС «О Положении об управлении муниципального имущества администрации Ливенского района Орловской области» (приложение к газете «Ливенская газета» от «28» марта 2008г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стоящее решение вступает в силу после его официального опублик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5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3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 xml:space="preserve">      </w:t>
        <w:tab/>
        <w:t xml:space="preserve">          Ю.Н. Ревин</w:t>
      </w:r>
    </w:p>
    <w:p>
      <w:pPr>
        <w:pStyle w:val="3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 xml:space="preserve">   М.Н. Савенкова                                         </w:t>
      </w:r>
      <w:r>
        <w:br w:type="page"/>
      </w:r>
    </w:p>
    <w:p>
      <w:pPr>
        <w:pStyle w:val="Normal"/>
        <w:ind w:left="4536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</w:rPr>
        <w:t>от «__» _________2013 г. №___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tabs>
          <w:tab w:val="clear" w:pos="708"/>
          <w:tab w:val="left" w:pos="581" w:leader="none"/>
        </w:tabs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оложение</w:t>
      </w:r>
    </w:p>
    <w:p>
      <w:pPr>
        <w:pStyle w:val="31"/>
        <w:tabs>
          <w:tab w:val="clear" w:pos="708"/>
          <w:tab w:val="left" w:pos="581" w:leader="none"/>
        </w:tabs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«Об управлении муниципального имущества администрации</w:t>
      </w:r>
    </w:p>
    <w:p>
      <w:pPr>
        <w:pStyle w:val="31"/>
        <w:tabs>
          <w:tab w:val="clear" w:pos="708"/>
          <w:tab w:val="left" w:pos="581" w:leader="none"/>
        </w:tabs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венского района Орловской области»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ОБЩИ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1. Управление муниципального имущества администрации Ливенского района Орловской области (далее – Управление) является юридическим лицом - некоммерческой организацией в форме муниципального казенного учрежде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1.2. Управление в своей деятельности руководствуется Конституцией Российской Федерации, </w:t>
      </w:r>
      <w:r>
        <w:rPr>
          <w:rFonts w:cs="Arial"/>
          <w:sz w:val="24"/>
          <w:szCs w:val="24"/>
        </w:rPr>
        <w:t xml:space="preserve">Гражданским кодексом Российской Федерации, Бюджетным кодексом Российской Федерации, Жилищным кодексом Российской Федерации, Земельным кодексом Российской Федерации, и иными </w:t>
      </w:r>
      <w:r>
        <w:rPr>
          <w:sz w:val="24"/>
          <w:szCs w:val="24"/>
        </w:rPr>
        <w:t>федеральными законами, актами Президента Российской Федерации и Правительства Российской Федерации, законами и иными нормативными правовыми актами Орловской области, Уставом Ливенского района Орловской области и иными муниципальными правовыми актами Ливенского района, а также настоящим Положением и приказами 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Управление создано муниципальным образованием – Ливенский район Орловской области (далее – Ливенский район)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4. Функции и полномочия учредителя в отношении Управления осуществляются Ливенским районным Советом народных депутатов Орловской области (далее – районный Совет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 Управление создано без ограничения срока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6. Управление входит в структуру администрации Ливенского района Орловской области (далее – администрация района) в качестве отраслевого (функционального) органа администрации района. 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7. Управление осуществляет оказание муниципальных услуг, выполнение работ и (или) исполнение муниципальных функций от имени Ливенского района в</w:t>
      </w:r>
      <w:r>
        <w:rPr>
          <w:bCs/>
          <w:sz w:val="24"/>
          <w:szCs w:val="24"/>
        </w:rPr>
        <w:t xml:space="preserve"> сфере владения, пользования и распоряжения имуществом, находящимся в муниципальной собственности Ливенского района, а также в сфере распоряжения земельными участками, находящимися в муниципальной собственности Ливенского района и земельными участками, государственная собственность на которые не разграничена</w:t>
      </w:r>
      <w:r>
        <w:rPr>
          <w:sz w:val="24"/>
          <w:szCs w:val="24"/>
        </w:rPr>
        <w:t xml:space="preserve"> (далее – подведомственная сфера деятельности), в целях обеспечения реализации предусмотренных законодательством Российской Федерации полномочий органов местного самоуправления Ливенского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8. Полное официальное наименование Управления: Управление муниципального имущества администрации Ливенского района Орловской области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1.9. Сокращенное наименование управления: УМИ Ливенского района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1.10. </w:t>
      </w:r>
      <w:r>
        <w:rPr>
          <w:rFonts w:cs="Times New Roman"/>
          <w:b w:val="false"/>
          <w:bCs w:val="false"/>
          <w:sz w:val="24"/>
          <w:szCs w:val="24"/>
        </w:rPr>
        <w:t>Юридический адрес: 303857, Орловская область,  г.Ливны, ул.Курская, д.14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Место нахождения и почтовый адрес: 303857, Орловская область, г.Ливны, ул. Воронежская, д.4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1.11. Управление является правопреемником отдела по управлению имуществом администрации Ливенского района Орлов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2. Управление имеет печать со своим полным наименованием на русском языке с изображением герба Ливенского района, вправе иметь штампы и бланки установленного образц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1.13. </w:t>
      </w:r>
      <w:r>
        <w:rPr>
          <w:rFonts w:cs="Arial" w:ascii="Arial" w:hAnsi="Arial"/>
        </w:rPr>
        <w:t>Управление координирует и контролирует первый заместитель главы администрации района по координации производственной деятельности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14. Управление осуществляет свою деятельность непосредственно во взаимодействии с органами государственной власти Российской Федерации, Орловской области, органами местного самоуправления, общественными объединениями и иными органами и организациями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15. Управление самостоятельно выступает в суде в качестве истца и ответчи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I. </w:t>
      </w:r>
      <w:r>
        <w:rPr>
          <w:rFonts w:cs="Arial" w:ascii="Arial" w:hAnsi="Arial"/>
          <w:b/>
        </w:rPr>
        <w:t>ЗАДАЧИ 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1. Основными задачами Управления в</w:t>
      </w:r>
      <w:r>
        <w:rPr>
          <w:rFonts w:cs="Arial" w:ascii="Arial" w:hAnsi="Arial"/>
          <w:bCs/>
        </w:rPr>
        <w:t xml:space="preserve"> сфере владения, пользования и распоряжения имуществом, находящимся в муниципальной собственности Ливенского района 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) у</w:t>
      </w:r>
      <w:r>
        <w:rPr>
          <w:rFonts w:cs="Arial" w:ascii="Arial" w:hAnsi="Arial"/>
        </w:rPr>
        <w:t>частие в разработке, формировании и проведении единой муниципальной политики в области имущественных отношений на территории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обеспечение эффективного управления, распоряжения, а также рационального использования имущества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зработка и реализация муниципальных программ Ливенского района, связанных с регулированием имущественных отношений в сфере владения, пользования и распоряжения муниципальным имуществом,</w:t>
      </w:r>
      <w:r>
        <w:rPr>
          <w:rFonts w:cs="Arial" w:ascii="Arial" w:hAnsi="Arial"/>
          <w:bCs/>
        </w:rPr>
        <w:t xml:space="preserve"> находящимся в муниципальной собственности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защита в соответствии с законодательством Российской Федерации имущественных интересов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методическое и правовое обеспечение процессов приватизации, управления и распоряжения муниципальным имуществом в соответствии с действующим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создание и обеспечение функционирования системы учета муниципальн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 содействие развитию межмуниципального сотрудничества в сфере имущественных отношений и реализации муниципальной политики в области привлечения инвести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2. Основными задачами Управления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 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) у</w:t>
      </w:r>
      <w:r>
        <w:rPr>
          <w:rFonts w:cs="Arial" w:ascii="Arial" w:hAnsi="Arial"/>
        </w:rPr>
        <w:t>частие в разработке, формировании и проведении единой муниципальной политики в области земельных отношений на территории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) обеспечение эффективного распоряжения </w:t>
      </w:r>
      <w:r>
        <w:rPr>
          <w:rFonts w:cs="Arial" w:ascii="Arial" w:hAnsi="Arial"/>
          <w:bCs/>
        </w:rPr>
        <w:t>земельными участками, находящимися в муниципальной собственности Ливенского района, а также 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) разработка и реализация муниципальных программ Ливенского района, связанных с регулированием земельных отношений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 распоряжения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действие развитию межмуниципального сотрудничества в сфере земельных отношений и реализации муниципальной политики в области привлечения инвестиц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) организация работы по проведению инвентаризации земель, находящихся в муниципальной собственности Ливенского района и земель, </w:t>
      </w:r>
      <w:r>
        <w:rPr>
          <w:rFonts w:cs="Arial" w:ascii="Arial" w:hAnsi="Arial"/>
          <w:bCs/>
        </w:rPr>
        <w:t>государственная собственность на которые не разграничена</w:t>
      </w:r>
      <w:r>
        <w:rPr>
          <w:rFonts w:cs="Arial" w:ascii="Arial" w:hAnsi="Arial"/>
        </w:rPr>
        <w:t>, на территории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)  организация работ по проведению межевания земельных участков, находящихся в муниципальной собственности Ливенского района и земельных участков, </w:t>
      </w:r>
      <w:r>
        <w:rPr>
          <w:rFonts w:cs="Arial" w:ascii="Arial" w:hAnsi="Arial"/>
          <w:bCs/>
        </w:rPr>
        <w:t>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 организация постановки на кадастровый учет сформированных земельных участков в уполномоченных государственных органа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ведение договорной работы, осуществление контроля за соблюдением условий договоров, внесением арендной платы, принятие мер по устранению нарушений условий договоров, задолженности по платежам за земельные участ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ПОЛНОМОЧИЯ 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Управление в подведомственной сфере деятельности в целях выполнения возложенных на него задач осуществляет следующие полномоч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В</w:t>
      </w:r>
      <w:r>
        <w:rPr>
          <w:rFonts w:cs="Arial" w:ascii="Arial" w:hAnsi="Arial"/>
          <w:bCs/>
        </w:rPr>
        <w:t xml:space="preserve"> сфере владения, пользования и распоряжения имуществом, находящимся в муниципальной собственности Ливенского район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разрабатывает предложения, проекты муниципальных правовых актов Ливенского района  и представляет их на рассмотрение главе района, районному Совету в установленном порядк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) осуществляет и организует исполнение муниципальных правовых актов Ливенского района в </w:t>
      </w:r>
      <w:r>
        <w:rPr>
          <w:rFonts w:cs="Arial" w:ascii="Arial" w:hAnsi="Arial"/>
          <w:bCs/>
        </w:rPr>
        <w:t>сфере владения, пользования и распоряжения имуществом, находящимся в муниципальной собственност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разрабатывает муниципальные программы Ливенского района, реализуемые за счет средств бюджета района, в пределах своих полномочий обеспечивает реализацию программ Орловской области,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 от имени администрации района осуществляет функции и полномоч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 приобретению жилых помещений для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формированию специализированного жилищного фонда Ливенского район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редоставлению детям-сиротам и детям, оставшимся без попечения родителей, лицам из числа детей-сирот и детей, оставшихся без попечения родителей жилых помещений муниципального специализированного жилищного фонда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) подготавливает предложения по формированию бюджета района на очередной финансовый год и на плановый период в </w:t>
      </w:r>
      <w:r>
        <w:rPr>
          <w:rFonts w:cs="Arial" w:ascii="Arial" w:hAnsi="Arial"/>
          <w:bCs/>
        </w:rPr>
        <w:t>сфере владения, пользования и распоряжения имуществом, находящимся в муниципальной собственност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) осуществляет функции главного распорядителя и получателя средств  бюджета района, предусмотренных на содержание Управления и реализацию возложенных на Управление задач и полномочий в </w:t>
      </w:r>
      <w:r>
        <w:rPr>
          <w:rFonts w:cs="Arial" w:ascii="Arial" w:hAnsi="Arial"/>
          <w:bCs/>
        </w:rPr>
        <w:t>сфере владения, пользования и распоряжения имуществом, находящимся в муниципальной собственност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) осуществляет функции администратора доходов бюджета района в </w:t>
      </w:r>
      <w:r>
        <w:rPr>
          <w:rFonts w:cs="Arial" w:ascii="Arial" w:hAnsi="Arial"/>
          <w:bCs/>
        </w:rPr>
        <w:t>сфере владения, пользования и распоряжения имуществом, находящимся в муниципальной собственност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 осуществляет методическую помощь и содействие органам местного самоуправления Ливенского района, сельским поселениям Ливенского района, муниципальным учреждениям и предприятиям в сфере владения, пользования и распоряжения муниципальным имуществом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 предоставляет муниципальные услуги, в том числе в электронном виде, в сфере владения, пользования и распоряжения муниципальным имуществом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 разрабатывает административные регламенты предоставления муниципальных услуг в сфере владения, пользования и распоряжения муниципальным имуществом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 осуществляет полномочия в сфере приватизации жилищного фонда на территории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 осуществляет информирование населения Ливенского района в средствах массовой информации по вопросам произошедших изменений в законодательстве Российской Федерации, Орловской области в сфере владения, пользования и распоряжения муниципальным имуществом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) разрабатывает проекты прогнозных планов (программ) приватизации муниципального имущества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 проводит приватизацию муниципального имущества Ливенского района в соответствии с прогнозным планом (программой) приватизации муниципального имущества, решениями районного Совета «Об условиях приватизации имущества, находящегося в собственности муниципального образования – Ливенский район Орловской област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 выполняет функции продавца объектов муниципальной собственности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) осуществляет учет объектов муниципальной собственности Ливенского района и ведет реестр муниципального имущества Ливенского района;</w:t>
      </w:r>
    </w:p>
    <w:p>
      <w:pPr>
        <w:pStyle w:val="Normal"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Arial" w:ascii="Arial" w:hAnsi="Arial"/>
        </w:rPr>
        <w:t>18) осуществляет от имени Ливенского района права акционера (участника) акционерных обществ, акции которых находятся в муниципальной собственности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19) осуществляет мероприятия по государственной регистрации права собственности Ливенского района на объекты недвижимого имущества и его перехода пра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 осуществляет контроль за использованием по назначению и сохранностью муниципального имущества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 осуществляет контроль за своевременностью и полнотой поступления в бюджет района арендной платы и иных средств от использования муниципальн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 контролирует проведение инвентаризации и оценки муниципального имущества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3) осуществляет права по владению, пользованию и распоряжению муниципальным имуществом Ливенского района в соответствии с порядком, установленным решением районного Совет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24) в пределах предоставленных полномочий закрепляет муниципальное имущество Ливенского района на праве хозяйственного ведения, оперативного управления за муниципальными унитарными предприятиями и муниципальными учреждениям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) от имени администрации района осуществляет функции и полномочия учредителя муниципальных учреждений и предприятий, не имеющих ведомственной подчиненности, осуществляет мероприятия по их созданию, реорганизации и ликвидации в порядке, установленном муниципальными правовыми актами Ливенского район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6) организует и проводит конкурсы и аукционы на право заключения  договоров аренды, договоров безвозмездного пользования, договоров доверительного управления муниципальным имуществом, иных договоров, предусматривающих переход прав владения и (или) пользования в отношении  муниципального имущества, не закрепленного на праве хозяйственного ведения или оперативного управления в порядке, определенном действующим законодательством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7) осуществляет муниципальный контроль за проведением муниципальных лотерей в порядке, определенном правовыми актами Ливенского район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28) выступает от имени Ливенского района муниципальным заказчиком в сфере закупок товаров, работ, услуг для обеспечения муниципальных нужд в пределах предоставленных полномочий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29) обеспечивает реализацию на территории Ливенского района государственных программ, утвержденных постановлением Правительства Российской Федерации в рамках предоставленных полномочий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30) осуществляет от имени Ливенского района полномочие собственника по безвозмездной передаче объектов муниципальной собственности в государственную собственность Орловской области и приема объектов государственной собственности Орловской области в муниципальную собственность в соответствии с порядком, установленным Законом Орловской области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31) осуществляет от имени  Ливенского района полномочие собственника по разграничению муниципального имущества между муниципальными образованиями в Ливенском районе в порядке, определенном Законом Орлов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2) </w:t>
      </w:r>
      <w:r>
        <w:rPr>
          <w:rFonts w:cs="Arial" w:ascii="Arial" w:hAnsi="Arial"/>
          <w:bCs/>
        </w:rPr>
        <w:t>осуществляет от имени  Ливенского района полномочия собственника по признанию движимой вещи бесхозяйной и признании права собственности на бесхозяйную недвижимую вещ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 осуществляет иные полномочия в</w:t>
      </w:r>
      <w:r>
        <w:rPr>
          <w:rFonts w:cs="Arial" w:ascii="Arial" w:hAnsi="Arial"/>
          <w:bCs/>
        </w:rPr>
        <w:t xml:space="preserve"> сфере владения, пользования и распоряжения имуществом, находящимся в муниципальной собственности Ливенского района</w:t>
      </w:r>
      <w:r>
        <w:rPr>
          <w:rFonts w:cs="Arial" w:ascii="Arial" w:hAnsi="Arial"/>
        </w:rPr>
        <w:t xml:space="preserve">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3.1.2. </w:t>
      </w:r>
      <w:r>
        <w:rPr>
          <w:b w:val="false"/>
          <w:bCs w:val="false"/>
          <w:sz w:val="24"/>
          <w:szCs w:val="24"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разрабатывает предложения, проекты муниципальных правовых актов Ливенского района и представляет их на рассмотрение главе района, районному Совету в установленном порядк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) осуществляет и организует исполнение муниципальных правовых актов Ливенского района в </w:t>
      </w:r>
      <w:r>
        <w:rPr>
          <w:rFonts w:cs="Arial" w:ascii="Arial" w:hAnsi="Arial"/>
          <w:bCs/>
        </w:rPr>
        <w:t>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разрабатывает муниципальные программы Ливенского района, реализуемые за счет средств бюджета района, в пределах своих полномочий обеспечивает реализацию программ Орловской области,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) подготавливает предложения по формированию бюджета района на очередной финансовый год и на плановый период в </w:t>
      </w:r>
      <w:r>
        <w:rPr>
          <w:rFonts w:cs="Arial" w:ascii="Arial" w:hAnsi="Arial"/>
          <w:bCs/>
        </w:rPr>
        <w:t>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) осуществляет функции главного распорядителя и получателя средств  бюджета района, предусмотренных на содержание Управления и реализацию возложенных на Управление задач и полномочий в </w:t>
      </w:r>
      <w:r>
        <w:rPr>
          <w:rFonts w:cs="Arial" w:ascii="Arial" w:hAnsi="Arial"/>
          <w:bCs/>
        </w:rPr>
        <w:t>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) осуществляет функции администратора доходов бюджета района в </w:t>
      </w:r>
      <w:r>
        <w:rPr>
          <w:rFonts w:cs="Arial" w:ascii="Arial" w:hAnsi="Arial"/>
          <w:bCs/>
        </w:rPr>
        <w:t>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8) осуществляет методическую помощь и содействие органам местного самоуправления Ливенского района, сельским поселениям Ливенского района, муниципальным учреждениям и предприятиям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9) предоставляет муниципальные услуги, в том числе в электронном виде,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0) разрабатывает административные регламенты предоставления муниципальных услуг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1) осуществляет информирование населения Ливенского района в средствах массовой информации по вопросам произошедших изменений в законодательстве Российской Федерации, Орловской области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 осуществляет контроль за своевременностью и полнотой поступления в бюджет района арендной платы от использования земельных участков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13) осуществляет мероприятия по управлению и распоряжению земельными участками, находящимися в собственности Ливенского района, а также по распоряжению </w:t>
      </w:r>
      <w:r>
        <w:rPr>
          <w:rFonts w:eastAsia="Times New Roman"/>
          <w:sz w:val="24"/>
          <w:szCs w:val="24"/>
        </w:rPr>
        <w:t>земельными участками, государственная собственность на которые не разграничен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 выступает организатором проведения открытых аукционов на право заключения договоров о создании искусственных земельных участков, заключает договора о создании искусственных земельных участков;</w:t>
      </w:r>
    </w:p>
    <w:p>
      <w:pPr>
        <w:pStyle w:val="Normal"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Arial" w:ascii="Arial" w:hAnsi="Arial"/>
        </w:rPr>
        <w:t>15) до завершения процедуры разграничения государственной собственности на землю: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-является организатором торгов по продаже, находящихся в муниципальной собственности земельных участков или земельных участков, государственная собственность на которые не разграничена, или на право заключения договоров аренды  таких земельных участков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-рассматривает заявления юридических и физических лиц, в то числе индивидуальных предпринимателей о предоставлении в аренду, в собственность, постоянное (бессрочное) пользование, в безвозмездное срочное пользование земельных участков в порядке, установленном нормативными правовыми актами Российской Федерации, Орловской области и Ливенского район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- от имени Ливенского района заключает договора аренды, купли-продажи, безвозмездного срочного пользования земельных участков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-рассматривает заявления об отказе от права  постоянного (бессрочного) пользования, </w:t>
      </w:r>
      <w:r>
        <w:rPr>
          <w:b w:val="false"/>
          <w:iCs/>
          <w:sz w:val="24"/>
          <w:szCs w:val="24"/>
        </w:rPr>
        <w:t xml:space="preserve">пожизненного наследуемого владения </w:t>
      </w:r>
      <w:r>
        <w:rPr>
          <w:rFonts w:cs="Times New Roman"/>
          <w:b w:val="false"/>
          <w:bCs w:val="false"/>
          <w:sz w:val="24"/>
          <w:szCs w:val="24"/>
        </w:rPr>
        <w:t>на земельные участки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16) осуществляет на территории Ливенского района, резервирование и изъятие, в том числе путем выкупа, земельных участков в границах Ливенского района для муниципальных нужд в соответствии с требованиями действующего законодательств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17)</w:t>
      </w:r>
      <w:r>
        <w:rPr>
          <w:b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обеспечивает выполнения работ, необходимых для создания искусственных земельных участков для нужд Ливенского района в соответствии с действующим законодательством; 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8) осуществляет предоставление земельных участков, находящихся в муниципальной собственности Ливенского района и земельных участков, государственная собственность на которые не разграничена, в собственность бесплатно, льготным категориям граждан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9) осуществляет иные полномочия </w:t>
      </w:r>
      <w:r>
        <w:rPr>
          <w:rFonts w:cs="Arial" w:ascii="Arial" w:hAnsi="Arial"/>
          <w:bCs/>
        </w:rPr>
        <w:t>в сфере распоряжения земельными участками, находящимися в муниципальной собственности Ливенского района, а также земельными участками, государственная собственность на которые не разграничена</w:t>
      </w:r>
      <w:r>
        <w:rPr>
          <w:rFonts w:cs="Arial" w:ascii="Arial" w:hAnsi="Arial"/>
        </w:rPr>
        <w:t>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ascii="Arial" w:hAnsi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ПРАВА 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1. Управление для осуществления возложенных на него задач имеет прав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ять взаимодействие с органами государственной власти Российской Федерации, органами государственной власти Орловской области, органами местного самоуправления, иными органами и организациями, с гражданами  по вопросам осуществления возложенных полномоч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запрашивать в установленном порядке необходимые материалы от органов государственной власти Российской Федерации, органов государственной власти Орловской области, органов местного самоуправления, иных органов и организаций, граждан по вопросам осуществления возложенных полномоч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оводить в установленном порядке конференции, совещания, семинары с привлечением представителей органов местного самоуправления, юридических и иных заинтересованных лиц по вопросам, касающимся деятельности Управления, по согласованию с ни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давать юридическим и физическим лицам разъяснения по вопросам, отнесенным к компетенции Управления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5) проводить документальные и иные проверки (инвентаризации) сохранности и целевого использования муниципального имущества Ливенского района, переданного юридическим и физическим лицам, в том числе индивидуальным предпринимателям в порядке, установленном законодательством Российской Федерации и Орловской области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6) требовать от органов государственной власти и органов местного самоуправления, юридических и физических лиц, в том числе индивидуальных предпринимателей, общественных организаций устранения нарушений имущественных прав и интересов Ливенского район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7) запрашивать в установленном порядке в Управлении Федеральной службы государственной регистрации, кадастра и картографии по Орловской области информацию о зарегистрированных правах на объекты недвижимого имущества, информацию о правах на объекты недвижимого имущества отдельного лица  в объеме, необходимом для осуществления полномочий Управления по распоряжению земельными участками, находящимися в муниципальной собственности Ливенского района, а также земельными участками государственная собственность на которые не разграничена, а также для осуществления иных функций предусмотренных настоящим Положением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8) осуществлять иные права в пределах своей компетенции в соответствии с действующим законодательством Российской Федерации, законодательством Орловской области, Уставом Ливенского района Орловской област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  <w:lang w:val="en-US"/>
        </w:rPr>
        <w:t>V</w:t>
      </w:r>
      <w:r>
        <w:rPr>
          <w:rFonts w:cs="Times New Roman"/>
          <w:bCs w:val="false"/>
          <w:sz w:val="24"/>
          <w:szCs w:val="24"/>
        </w:rPr>
        <w:t>. ОБЯЗАННОСТИ УПРАВЛЕНИЯ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5.1. </w:t>
      </w:r>
      <w:r>
        <w:rPr>
          <w:b w:val="false"/>
          <w:sz w:val="24"/>
          <w:szCs w:val="24"/>
        </w:rPr>
        <w:t>Управление при осуществлении возложенных на него задач обязано: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) отчитываться о результатах своей деятельности перед районным Советом и главой  Ливенского района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2) в случае нарушения законодательства Российской Федерации, Орловской области, Ливенского района, а также нанесения  ущерба интересам Ливенского района при совершении сделок в подведомственной сфере деятельности обращаться в суды общей юрисдикции, арбитражные суды;</w:t>
      </w:r>
    </w:p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5387" w:leader="none"/>
        </w:tabs>
        <w:ind w:left="0" w:firstLine="70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редставлять соответствующим органам финансовую и статистическую отчетность;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4) нести иные обязанности в пределах своей компетенции в соответствии с действующим законодательством Российской Федерации, законодательством Орловской области и Уставом Ливенского района Орловской област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 ОРГАНИЗАЦИЯ ДЕЯТЕЛЬНОСТИ УПРАВ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.1. </w:t>
      </w:r>
      <w:r>
        <w:rPr>
          <w:rFonts w:cs="Arial" w:ascii="Arial" w:hAnsi="Arial"/>
          <w:lang w:eastAsia="ru-RU"/>
        </w:rPr>
        <w:t xml:space="preserve">Руководство деятельностью Управления осуществляет начальник Управления, подконтрольный и подотчетный главе администрации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6.2. Прием и увольнение начальника Управления, утверждение его должностной инструкции производится главой администрации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3. В отсутствие начальника Управления его обязанности исполняет начальник земельного отдела Управления в соответствии с должностными обязанностями или иное лицо, в соответствии с приказом начальника 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4. Начальник Упра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осуществляет руководство деятельностью Управления на принципах единоначалия и несет персональную ответственность за выполнение возложенных на Управление задач и полномоч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ставляет Управление в федеральных органах государственной власти, органах государственной власти субъектов Российской Федерации, органах исполнительной государственной власти специальной компетенции Орловской области, органах местного самоуправления, общественных объединениях и иных органах и организация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вносит в установленном порядке на рассмотрение главы района и районному Совету проекты правовых актов по вопросам, входящим в компетенцию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визирует в установленном порядке проекты правовых актов администрации района, районного Сов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 участвует в заседаниях, проводимых главой администрации района, заседаниях районного Совета, заседаниях, проводимых иными органами местного самоуправления, в совещаниях и иных мероприятия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здает приказы по вопросам, отнесенным к компетенции Управления, а также по вопросам организации внутренней работы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 вносит в установленном порядке предложения о предельной численности и фонде оплаты труда работников Управления, составляет и представляет на утверждение главы администрации района штатное расписание Управления, смету расходов на содержание Управления в пределах, утвержденных на соответствующий период ассигнований, предусмотренных в бюджете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составляет и утверждает графики отпусков, должностные инструкции работников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 решает в соответствии с законодательством Орловской области о муниципальной службе вопросы, связанные с прохождением муниципальной службы в Управлении, назначает и освобождает от должности работников Управления по согласованию с главой администрации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 представляет на утверждение главы администрации района ежегодный план работы и показатели деятельности Управления, а также отчет о его деятель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 по согласованию с главой администрации района представляет материалы в соответствующие органы на особо отличившихся работников к присвоению почетных званий и награждению государственными наградами Российской Федерации, Орлов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распоряжается в установленном порядке в пределах своей компетенции финансовыми и материальными средствами, выделяемыми для обеспечения деятельности Управления. Финансовые документы и отчеты подписываются начальником Управления или лицом его замещающим, наделенным соответствующими полномочиями, и главным бухгалтером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 заключает договоры и соглашения, выдает доверенности от имени Управления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 осуществляет распределение обязанностей между работниками 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) осуществляет меры по социальной защите работ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) организует профессиональную подготовку работников, их переподготовку, повышение квалификации и стажировк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) по согласованию с главой района заключает, изменяет и прекращает трудовые договоры с руководителями муниципальных предприятия и учреждений, не имеющих ведомственной подчиненност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) осуществляет иные полномочия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6.5. </w:t>
      </w:r>
      <w:r>
        <w:rPr>
          <w:rFonts w:cs="Times New Roman"/>
          <w:b w:val="false"/>
          <w:bCs w:val="false"/>
          <w:sz w:val="24"/>
          <w:szCs w:val="24"/>
        </w:rPr>
        <w:t>Управление имеет в своем составе следующие отделы: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/>
          <w:b w:val="false"/>
          <w:bCs w:val="false"/>
          <w:sz w:val="24"/>
          <w:szCs w:val="24"/>
        </w:rPr>
        <w:t>- земельный отдел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6.6. </w:t>
      </w:r>
      <w:r>
        <w:rPr>
          <w:rFonts w:cs="Arial" w:ascii="Arial" w:hAnsi="Arial"/>
        </w:rPr>
        <w:t>Работники Управления имеют служебные удостоверения установленного образц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VII</w:t>
      </w:r>
      <w:r>
        <w:rPr>
          <w:rFonts w:cs="Arial" w:ascii="Arial" w:hAnsi="Arial"/>
          <w:b/>
        </w:rPr>
        <w:t>. ИМУЩЕСТВО И ФИНАНСЫ УПРАВ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7.1. Финансовое обеспечение деятельности Управления осуществляется за счет средств бюджета  района  и на основании бюджетной сметы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7.2. Управление осуществляет операции с бюджетными средствами через лицевые счета, открытые ему в соответствии с Бюджетным кодексом РФ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7.3. Имущество Управления закреплено за ним на праве оперативного управления.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владеет, пользуется этим имуществом в пределах, установленных законом, в соответствии с целями своей деятельности, назначением этого имущества и, если иное не установлено законом, распоряжается этим имуществом с согласия собственника этого имущества.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не вправе отчуждать либо иным способом распоряжаться имуществом без согласия собственника имущества.</w:t>
      </w:r>
    </w:p>
    <w:p>
      <w:pPr>
        <w:pStyle w:val="ConsPlusNormal1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Собственником имущества, закрепленного за управлением на праве оперативного управления, является Ливенский район, от имени которого функции и полномочия собственника имущества осуществляет администрация района в лице Управле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7.4. Управл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Управления несет администрация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VIII</w:t>
      </w:r>
      <w:r>
        <w:rPr>
          <w:rFonts w:cs="Arial" w:ascii="Arial" w:hAnsi="Arial"/>
          <w:b/>
        </w:rPr>
        <w:t>. ОТВЕТСТВЕННОСТЬ ДОЛЖНОСТНЫХ ЛИЦ УПРАВ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1. Начальник Управления несет персональную ответственность за результаты деятельности Управления, соблюдение финансовой дисциплины и выполнение возложенных на Управление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2. Работники Управления несут ответственность за выполнение возложенных  на них обязанностей в соответствии с должностной инструкцией и действующим трудовым и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X</w:t>
      </w:r>
      <w:r>
        <w:rPr>
          <w:rFonts w:cs="Arial" w:ascii="Arial" w:hAnsi="Arial"/>
          <w:b/>
        </w:rPr>
        <w:t>. РЕОРГАНИЗАЦИЯ И ЛИКВИДАЦИЯ 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9.1. Управление может быть реорганизовано и ликвидировано в порядке, предусмотренном Гражданским кодексом Российской Федерации, Федеральным законом от 12.01.1996 N 7-ФЗ «О некоммерческих организациях» и другими федеральными законами.</w:t>
      </w:r>
    </w:p>
    <w:p>
      <w:pPr>
        <w:pStyle w:val="ConsPlusNormal1"/>
        <w:widowControl/>
        <w:suppressAutoHyphens w:val="false"/>
        <w:ind w:firstLine="709"/>
        <w:jc w:val="both"/>
        <w:rPr/>
      </w:pPr>
      <w:r>
        <w:rPr>
          <w:sz w:val="24"/>
          <w:szCs w:val="24"/>
        </w:rPr>
        <w:t>9.2. Решение о реорганизации и ликвидации Управления принимает районный Сов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X</w:t>
      </w:r>
      <w:r>
        <w:rPr>
          <w:rFonts w:cs="Arial" w:ascii="Arial" w:hAnsi="Arial"/>
          <w:b/>
        </w:rPr>
        <w:t>. ЗАКЛЮЧИТЕЛЬНЫ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1. Внесение изменений и дополнений в настоя</w:t>
        <w:softHyphen/>
        <w:t>щее Положение осуществляется на основании решений районного Совета в соответствии с действующим законодательством Российской Федер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2">
    <w:name w:val="WW8Num4z2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WW8Num5z2">
    <w:name w:val="WW8Num5z2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31">
    <w:name w:val="WW-???????? ????? 3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11:00Z</dcterms:created>
  <dc:creator>Пользователь ТРИО</dc:creator>
  <dc:description/>
  <cp:keywords/>
  <dc:language>en-US</dc:language>
  <cp:lastModifiedBy>Users</cp:lastModifiedBy>
  <cp:lastPrinted>2013-11-13T09:21:00Z</cp:lastPrinted>
  <dcterms:modified xsi:type="dcterms:W3CDTF">2013-11-18T04:56:00Z</dcterms:modified>
  <cp:revision>4</cp:revision>
  <dc:subject/>
  <dc:title>                                РОССИЙСКАЯ ФЕДЕРАЦИЯ</dc:title>
</cp:coreProperties>
</file>