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596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«____» __________2013 г. № 26/___-РС                          Принято на  26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/>
      </w:pPr>
      <w:r>
        <w:rPr>
          <w:b w:val="false"/>
          <w:sz w:val="24"/>
          <w:szCs w:val="24"/>
        </w:rPr>
        <w:t>О согласовании перечня имущества,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ходящегося в собственности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 – Ливенский район</w:t>
      </w:r>
    </w:p>
    <w:p>
      <w:pPr>
        <w:pStyle w:val="Normal"/>
        <w:rPr/>
      </w:pPr>
      <w:r>
        <w:rPr>
          <w:rFonts w:cs="Arial" w:ascii="Arial" w:hAnsi="Arial"/>
        </w:rPr>
        <w:t xml:space="preserve">Орловской области, подлежащего безвозмезд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че в собственность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рутовское сельское поселение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ловской области в целях его разграни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о ст. 50  Федерального закона от 6 октября.2003 г. №131-ФЗ «Об общих принципах организации местного самоуправления в Российской Федерации»,  Законом Орловской области от 13 августа 2009 г.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 решением Крутовского сельского Совета народных депутатов от 29 октября 2013 г. № 137 « О согласовании перечня имущества подлежащего передаче из собственности муниципального образования - Ливенский район Орловской области в собственность муниципального образования - Крутовское сельское поселение Ливенского района Орловской области, в целях его разграничения», 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 Согласовать перечень имущества, находящегося в собственности муниципального образования - Ливенский район Орловской области, подлежащего безвозмездной передаче в собственность муниципального образования – Крутовское сельское поселение Ливенского района Орловской области в целях его разграничения, в полном объеме согласно приложению к настоящему решению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hanging="0"/>
        <w:jc w:val="both"/>
        <w:rPr/>
      </w:pPr>
      <w:r>
        <w:rPr>
          <w:rFonts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tabs>
          <w:tab w:val="clear" w:pos="708"/>
          <w:tab w:val="left" w:pos="7560" w:leader="none"/>
        </w:tabs>
        <w:ind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/>
          <w:color w:val="000000"/>
          <w:sz w:val="24"/>
          <w:szCs w:val="24"/>
          <w:lang w:eastAsia="ar-SA"/>
        </w:rPr>
      </w:r>
    </w:p>
    <w:p>
      <w:pPr>
        <w:pStyle w:val="ConsPlusNormal1"/>
        <w:tabs>
          <w:tab w:val="clear" w:pos="708"/>
          <w:tab w:val="left" w:pos="7560" w:leader="none"/>
        </w:tabs>
        <w:ind w:hanging="0"/>
        <w:jc w:val="both"/>
        <w:rPr/>
      </w:pPr>
      <w:r>
        <w:rPr>
          <w:sz w:val="24"/>
          <w:szCs w:val="24"/>
        </w:rPr>
        <w:t>Глава района</w:t>
        <w:tab/>
        <w:t xml:space="preserve">         Ю.Н. Ревин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</w:rPr>
        <w:t>к решению Ливенского районного Совета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____» _________2013 г. №26/___ 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имущества, </w:t>
      </w:r>
    </w:p>
    <w:p>
      <w:pPr>
        <w:pStyle w:val="TextBody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длежащего передаче из собственности муниципального образования – Ливенский район Орловской области в собственность муниципального образования – Крутовское сельское поселение Ливенского района Орловской области</w:t>
      </w:r>
    </w:p>
    <w:p>
      <w:pPr>
        <w:pStyle w:val="TextBody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1638"/>
        <w:gridCol w:w="1383"/>
        <w:gridCol w:w="1048"/>
        <w:gridCol w:w="1036"/>
        <w:gridCol w:w="1316"/>
        <w:gridCol w:w="993"/>
        <w:gridCol w:w="2011"/>
      </w:tblGrid>
      <w:tr>
        <w:trPr>
          <w:trHeight w:val="960" w:hRule="atLeast"/>
          <w:cantSplit w:val="true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 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 имущества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дрес ме-</w:t>
              <w:br/>
              <w:t xml:space="preserve">ста нахож- </w:t>
              <w:br/>
              <w:t xml:space="preserve">дения </w:t>
              <w:br/>
              <w:t>имуществ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 xml:space="preserve">Протяженность м/ </w:t>
              <w:br/>
              <w:t>этаж</w:t>
              <w:softHyphen/>
              <w:t xml:space="preserve">ность  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од  </w:t>
              <w:br/>
              <w:t>ввода в</w:t>
              <w:br/>
              <w:t>эксплуатацию,</w:t>
              <w:br/>
              <w:t xml:space="preserve">инвентарный </w:t>
              <w:br/>
              <w:t xml:space="preserve">номер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Балансо-вая пер-воначаль-ная/ оста-точная стои-мость, тыс. ру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да</w:t>
              <w:softHyphen/>
              <w:t>стровый</w:t>
              <w:br/>
              <w:t>(услов</w:t>
              <w:softHyphen/>
              <w:t xml:space="preserve">ный) </w:t>
              <w:br/>
              <w:t xml:space="preserve">номер/   </w:t>
              <w:br/>
              <w:t>пло</w:t>
              <w:softHyphen/>
              <w:t xml:space="preserve">щадь  </w:t>
              <w:br/>
              <w:t>земель</w:t>
              <w:softHyphen/>
              <w:t xml:space="preserve">ного </w:t>
              <w:br/>
              <w:t>участка (га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Основания </w:t>
              <w:br/>
              <w:t>нахождения</w:t>
              <w:br/>
              <w:t xml:space="preserve">имущества </w:t>
              <w:br/>
              <w:t xml:space="preserve">у юридиче- </w:t>
              <w:br/>
              <w:t xml:space="preserve">ского  лица   </w:t>
            </w:r>
          </w:p>
        </w:tc>
      </w:tr>
      <w:tr>
        <w:trPr>
          <w:trHeight w:val="960" w:hRule="atLeast"/>
          <w:cantSplit w:val="true"/>
        </w:trPr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вые сети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-37" w:right="-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Орловская область, Ливенский район, </w:t>
            </w:r>
          </w:p>
          <w:p>
            <w:pPr>
              <w:pStyle w:val="ConsPlusNormal1"/>
              <w:snapToGrid w:val="false"/>
              <w:ind w:left="-37" w:right="-3" w:hanging="0"/>
              <w:rPr/>
            </w:pPr>
            <w:r>
              <w:rPr>
                <w:rFonts w:cs="Arial"/>
                <w:sz w:val="22"/>
                <w:szCs w:val="22"/>
              </w:rPr>
              <w:t>с.Крутое, ул.Заливен-ская, лите-</w:t>
            </w:r>
          </w:p>
          <w:p>
            <w:pPr>
              <w:pStyle w:val="ConsPlusNormal1"/>
              <w:snapToGrid w:val="false"/>
              <w:ind w:left="-37" w:right="-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а </w:t>
            </w:r>
            <w:r>
              <w:rPr>
                <w:rFonts w:cs="Arial"/>
                <w:sz w:val="22"/>
                <w:szCs w:val="22"/>
                <w:lang w:val="en-US"/>
              </w:rPr>
              <w:t>I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44,5 /-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2009год; 54:229:002:000006890:0000:3000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9, 23/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249,23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:22:0610103:215/</w:t>
            </w:r>
          </w:p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95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 на выполнение работ для муниципальных нужд по лоту №2 от 25.09.2009г №9; разрешение на ввод объекта в эксплуатацию от 28.09.2009г. №RU57515309-29, выдавший орган: администрация Крутовского сельского поселения Ливенского района Орловской области; акт приемки- передачи законченного строительством объекта недвижимого имущества в муниципальную собственность Ливенского района Орловской области от 08.10.2009; свидетельство о государственной регистрации права № 57 –АБ 349156</w:t>
            </w:r>
          </w:p>
          <w:p>
            <w:pPr>
              <w:pStyle w:val="ConsPlusNormal1"/>
              <w:snapToGrid w:val="false"/>
              <w:ind w:left="-3" w:right="-37" w:hanging="0"/>
              <w:rPr/>
            </w:pPr>
            <w:r>
              <w:rPr>
                <w:rFonts w:cs="Arial"/>
              </w:rPr>
              <w:t>от 07.11.2012г</w:t>
            </w:r>
            <w:r>
              <w:rPr>
                <w:rFonts w:cs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7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Nimbus Roman No9 L;MS Mincho" w:hAnsi="Nimbus Roman No9 L;MS Mincho" w:eastAsia="DejaVu Sans" w:cs="Nimbus Roman No9 L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52:00Z</dcterms:created>
  <dc:creator>USER</dc:creator>
  <dc:description/>
  <cp:keywords/>
  <dc:language>en-US</dc:language>
  <cp:lastModifiedBy>Users</cp:lastModifiedBy>
  <cp:lastPrinted>2013-11-18T12:37:00Z</cp:lastPrinted>
  <dcterms:modified xsi:type="dcterms:W3CDTF">2013-11-18T08:39:00Z</dcterms:modified>
  <cp:revision>14</cp:revision>
  <dc:subject/>
  <dc:title> </dc:title>
</cp:coreProperties>
</file>