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596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«____»__________2013 г. № 26/       -РС                             Принято на  26 заседании</w:t>
      </w:r>
    </w:p>
    <w:p>
      <w:pPr>
        <w:pStyle w:val="ConsPlusTitle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/>
      </w:pPr>
      <w:r>
        <w:rPr>
          <w:b w:val="false"/>
          <w:sz w:val="24"/>
          <w:szCs w:val="24"/>
        </w:rPr>
        <w:t>О согласовании перечня имущества,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ходящегося в собственности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 – Ливенский район</w:t>
      </w:r>
    </w:p>
    <w:p>
      <w:pPr>
        <w:pStyle w:val="Normal"/>
        <w:rPr/>
      </w:pPr>
      <w:r>
        <w:rPr>
          <w:rFonts w:cs="Arial" w:ascii="Arial" w:hAnsi="Arial"/>
        </w:rPr>
        <w:t xml:space="preserve">Орловской области, подлежащего безвозмезд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че в собственность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доровецкое сельское поселение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ловской области в целях его разграни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соответствии со ст. 50 Федерального закона от 6 октября 2003 г. № 131-ФЗ «Об общих принципах организации местного самоуправления в Российской Федерации»,  Законом Орловской области от 13 августа 2009 г.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решением Здоровецкого сельского Совета народных депутатов от 30 сентября 2013 г. № 130/СС «О согласовании перечня имущества, подлежащего передачи из собственности муниципального образования – Ливенский район Орловской области в собственность муниципального образования – Здоровецкое сельское поселение Ливенского района Орловской области в целях его разграничения собственности», Уставом Ливенского района Орловской области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96" w:hanging="0"/>
        <w:jc w:val="both"/>
        <w:rPr/>
      </w:pPr>
      <w:r>
        <w:rPr>
          <w:rFonts w:cs="Arial" w:ascii="Arial" w:hAnsi="Arial"/>
        </w:rPr>
        <w:tab/>
        <w:t xml:space="preserve"> 1. Согласовать перечень имущества, находящегося в собственности муниципального образования - Ливенский район Орловской области, подлежащего безвозмездной передаче в собственность муниципального образования – Здоровецкое сельское поселение Ливенского района Орловской области, в целях его разграничения, в полном объеме согласно приложению к настоящему решению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hanging="0"/>
        <w:jc w:val="both"/>
        <w:rPr/>
      </w:pPr>
      <w:r>
        <w:rPr>
          <w:rFonts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756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 xml:space="preserve">  Ю.Н. Ревин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__» _________2013 г. № 26/____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имущества, </w:t>
      </w:r>
    </w:p>
    <w:p>
      <w:pPr>
        <w:pStyle w:val="TextBody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длежащего передаче из собственности муниципального образования – Ливенский район Орловской области в собственность муниципального образования – Здоровецкое сельское поселение Ливенского района Орловской области</w:t>
      </w:r>
    </w:p>
    <w:p>
      <w:pPr>
        <w:pStyle w:val="TextBody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1638"/>
        <w:gridCol w:w="1577"/>
        <w:gridCol w:w="854"/>
        <w:gridCol w:w="1036"/>
        <w:gridCol w:w="1229"/>
        <w:gridCol w:w="1080"/>
        <w:gridCol w:w="2011"/>
      </w:tblGrid>
      <w:tr>
        <w:trPr>
          <w:trHeight w:val="960" w:hRule="atLeast"/>
          <w:cantSplit w:val="true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Nimbus Roman No9 L;MS Mincho" w:hAnsi="Nimbus Roman No9 L;MS Mincho" w:cs="Nimbus Roman No9 L;MS Mincho"/>
                <w:sz w:val="24"/>
                <w:szCs w:val="24"/>
              </w:rPr>
            </w:pPr>
            <w:r>
              <w:rPr>
                <w:rFonts w:cs="Nimbus Roman No9 L;MS Mincho" w:ascii="Nimbus Roman No9 L;MS Mincho" w:hAnsi="Nimbus Roman No9 L;MS Mincho"/>
                <w:sz w:val="24"/>
                <w:szCs w:val="24"/>
              </w:rPr>
              <w:t xml:space="preserve">N 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 имуществ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Адрес  </w:t>
              <w:br/>
              <w:t xml:space="preserve">места  </w:t>
              <w:br/>
              <w:t>нахождения</w:t>
              <w:br/>
              <w:t>имуществ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 xml:space="preserve">Протяженность  м/ </w:t>
              <w:br/>
              <w:t>этаж</w:t>
              <w:softHyphen/>
              <w:t xml:space="preserve">ность  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од  </w:t>
              <w:br/>
              <w:t>ввода в</w:t>
              <w:br/>
              <w:t>эксплуатацию,</w:t>
              <w:br/>
              <w:t xml:space="preserve">инвентарный </w:t>
              <w:br/>
              <w:t xml:space="preserve">номер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Балансовая первоначальная/ остаточная стои-мость, тысяч рубл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да</w:t>
              <w:softHyphen/>
              <w:t>стровый</w:t>
              <w:br/>
              <w:t>(услов</w:t>
              <w:softHyphen/>
              <w:t xml:space="preserve">ный) </w:t>
              <w:br/>
              <w:t xml:space="preserve">номер/   </w:t>
              <w:br/>
              <w:t>пло</w:t>
              <w:softHyphen/>
              <w:t xml:space="preserve">щадь  </w:t>
              <w:br/>
              <w:t>земель</w:t>
              <w:softHyphen/>
              <w:t xml:space="preserve">ного </w:t>
              <w:br/>
              <w:t>участка, (га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снования </w:t>
              <w:br/>
              <w:t>нахождения</w:t>
              <w:br/>
              <w:t xml:space="preserve">имущества </w:t>
              <w:br/>
              <w:t xml:space="preserve">у юридического  </w:t>
              <w:br/>
              <w:t xml:space="preserve">лица   </w:t>
            </w:r>
          </w:p>
        </w:tc>
      </w:tr>
      <w:tr>
        <w:trPr>
          <w:trHeight w:val="960" w:hRule="atLeast"/>
          <w:cantSplit w:val="true"/>
        </w:trPr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Nimbus Roman No9 L;MS Mincho" w:hAnsi="Nimbus Roman No9 L;MS Mincho" w:cs="Nimbus Roman No9 L;MS Mincho"/>
                <w:sz w:val="24"/>
                <w:szCs w:val="24"/>
              </w:rPr>
            </w:pPr>
            <w:r>
              <w:rPr>
                <w:rFonts w:cs="Nimbus Roman No9 L;MS Mincho" w:ascii="Nimbus Roman No9 L;MS Mincho" w:hAnsi="Nimbus Roman No9 L;MS Mincho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Водоснабжения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ая область, Ливенский район, д.Здоровец-кие Выселки Литера I</w:t>
            </w:r>
          </w:p>
          <w:p>
            <w:pPr>
              <w:pStyle w:val="ConsPlusNormal1"/>
              <w:snapToGrid w:val="false"/>
              <w:ind w:left="-3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3,5/-</w:t>
            </w:r>
          </w:p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2009; 54:229:002:000006900:0000:30001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 800,080/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:22:0380101:306/ 7,2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 №8 на выполнение работ для муниципальных нужд по лоту №1 от 25.08.2009г ; разрешение на ввод объекта в эксплуатацию от 13.10.2009г. №RU57515305-33, выдавший орган: администрация Здоровецкого сельского поселения Ливенского района Орловской области; акт приемки- передачи законченного строительством объекта недвижимого имущества в муниципальную собственность Ливенского района Орловской области от 23.10.2009г.; свидетельство о государственной регистрации права № 57 –АБ 349428 от 13.12.2012г.</w:t>
            </w:r>
          </w:p>
          <w:p>
            <w:pPr>
              <w:pStyle w:val="ConsPlusNormal1"/>
              <w:snapToGrid w:val="false"/>
              <w:ind w:left="-3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Nimbus Roman No9 L;MS Mincho" w:hAnsi="Nimbus Roman No9 L;MS Mincho" w:eastAsia="DejaVu Sans" w:cs="Nimbus Roman No9 L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56:00Z</dcterms:created>
  <dc:creator>USER</dc:creator>
  <dc:description/>
  <cp:keywords/>
  <dc:language>en-US</dc:language>
  <cp:lastModifiedBy>Users</cp:lastModifiedBy>
  <cp:lastPrinted>2013-11-18T12:51:00Z</cp:lastPrinted>
  <dcterms:modified xsi:type="dcterms:W3CDTF">2013-11-18T08:55:00Z</dcterms:modified>
  <cp:revision>11</cp:revision>
  <dc:subject/>
  <dc:title> </dc:title>
</cp:coreProperties>
</file>