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zxx" w:eastAsia="zxx"/>
        </w:rPr>
      </w:pPr>
      <w:r>
        <w:rPr>
          <w:rFonts w:cs="Arial" w:ascii="Arial" w:hAnsi="Arial"/>
          <w:b/>
          <w:lang w:val="zxx" w:eastAsia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2590</wp:posOffset>
            </wp:positionH>
            <wp:positionV relativeFrom="paragraph">
              <wp:posOffset>-132715</wp:posOffset>
            </wp:positionV>
            <wp:extent cx="721995" cy="779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797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zxx" w:eastAsia="zxx"/>
        </w:rPr>
      </w:pPr>
      <w:r>
        <w:rPr>
          <w:rFonts w:cs="Arial" w:ascii="Arial" w:hAnsi="Arial"/>
          <w:b/>
          <w:lang w:val="zxx" w:eastAsia="zxx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НЫ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 </w:t>
            </w:r>
            <w:r>
              <w:rPr>
                <w:rFonts w:cs="Arial" w:ascii="Arial" w:hAnsi="Arial"/>
                <w:sz w:val="24"/>
                <w:szCs w:val="24"/>
              </w:rPr>
              <w:t>__________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О </w:t>
      </w:r>
      <w:r>
        <w:rPr>
          <w:rFonts w:cs="Arial" w:ascii="Arial" w:hAnsi="Arial"/>
          <w:sz w:val="24"/>
          <w:szCs w:val="24"/>
        </w:rPr>
        <w:t>приня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по осуществлению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униципального  контроля за сохранностью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автомобильных дорог местного значения в границах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селенных пунктов сельского поселени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7/172-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у</w:t>
      </w:r>
      <w:r>
        <w:rPr>
          <w:rFonts w:cs="Arial" w:ascii="Arial" w:hAnsi="Arial"/>
          <w:sz w:val="24"/>
          <w:szCs w:val="24"/>
        </w:rPr>
        <w:t>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ередач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газ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й»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г.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: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еломестненского сельского Совета народных депутатов Ливенского района Орловской области от 30 сентября 2013 г. № 123 «О передаче полномочий по осуществлению муниципального  контроля за сохранностью автомобильных дорог местного значения в границах населенных пунктов Беломестненского сельского поселения»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ахновского сельского Совета народных депутатов Ливенского района Орловской области от 30 сентября 2013 г. № 134/23с «О передаче полномочий по осуществлению муниципального  контроля за сохранностью автомобильных дорог местного значения в границах населенных пунктов Вахновского сельского поселения»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алического сельского Совета народных депутатов Ливенского района Орловской области от 30 сентября 2013 г. № 30 «О передаче полномочий по осуществлению муниципального  контроля за сохранностью автомобильных дорог местного значения в границах населенных пунктов Галического сельского поселения»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утовского сельского Совета народных депутатов Ливенского района Орловской области от 30 сентября 2013 г. № 120 «О передаче полномочий по осуществлению муниципального  контроля за сохранностью автомобильных дорог местного значения в границах населенных пунктов Дутовского сельского поселения»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доровецкого сельского Совета народных депутатов Ливенского района Орловской области от 30 сентября 2013 г. № 129 «О передаче полномочий по осуществлению муниципального  контроля за сохранностью автомобильных дорог местного значения в границах населенных пунктов Здоровецкого сельского поселения»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азанского сельского Совета народных депутатов Ливенского района Орловской области от 30 сентября 2013 г. № 130 – СС «О передаче полномочий по осуществлению муниципального  контроля за сохранностью автомобильных дорог местного значения в границах населенных пунктов Казанского сельского поселения»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зьминского сельского Совета народных депутатов Ливенского района Орловской области от 30 сентября 2013 г. № 26/132 – СС «О передаче полномочий по осуществлению муниципального  контроля за сохранностью автомобильных дорог местного значения в границах населенных пунктов Козьминского сельского поселения»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ротышского сельского Совета народных депутатов Ливенского района Орловской области от 30 сентября 2013 г. № 27/130 – СС «О передаче полномочий по осуществлению муниципального  контроля за сохранностью автомобильных дорог местного значения в границах населенных пунктов Коротышского сельского поселения»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рутовского сельского Совета народных депутатов Ливенского района Орловской области от 30 сентября 2013 г. № 130 «О передаче полномочий по осуществлению муниципального  контроля за сохранностью автомобильных дорог местного значения в границах населенных пунктов Крутовского сельского поселения»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>Лют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30 сентября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25/120 – </w:t>
      </w:r>
      <w:r>
        <w:rPr>
          <w:rFonts w:cs="Arial" w:ascii="Arial" w:hAnsi="Arial"/>
          <w:sz w:val="24"/>
          <w:szCs w:val="24"/>
        </w:rPr>
        <w:t>СС</w:t>
      </w:r>
      <w:r>
        <w:rPr>
          <w:rFonts w:eastAsia="Arial" w:cs="Arial" w:ascii="Arial" w:hAnsi="Arial"/>
          <w:sz w:val="24"/>
          <w:szCs w:val="24"/>
        </w:rPr>
        <w:t xml:space="preserve"> «О передаче полномочий по осуществлению муниципального  контроля за сохранностью автомобильных дорог местного значения в границах населенных пунктов Лютовского сельского поселения»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" w:leader="none"/>
        </w:tabs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весненского сельского Совета народных депутатов Ливенского района Орловской области от 30 сентября 2013 г. № 33/122 – СС «О передаче полномочий по осуществлению муниципального  контроля за сохранностью автомобильных дорог местного значения в границах населенных пунктов Навесненского сельского поселе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" w:leader="none"/>
        </w:tabs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>Никольского сельского Совета народных депутатов Ливенского района Орловской области от 30 сентября 2013 г. № 22/121 – сс «О передаче полномочий по осуществлению муниципального  контроля за сохранностью автомобильных дорог местного значения в границах населенных пунктов Никольского сельского поселения»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стровского сельского Совета народных депутатов Ливенского района Орловской области от 30 сентября 2013 г. № 26/116 – СС «О передаче полномочий по осуществлению муниципального  контроля за сохранностью автомобильных дорог местного значения в границах населенных пунктов Островского сельского поселения»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Речиц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26/127</w:t>
      </w:r>
      <w:r>
        <w:rPr>
          <w:rFonts w:eastAsia="Arial"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«О передаче полномочий по осуществлению муниципального  контроля за сохранностью автомобильных дорог местного значения в границах населенных пунктов Речицкого сельского поселения»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ергиевского сельского Совета народных депутатов Ливенского района Орловской области от 30 сентября 2013 г. № 121 – СС «О передаче полномочий по осуществлению муниципального  контроля за сохранностью автомобильных дорог местного значения в границах населенных пунктов Сергиевского сельского поселения»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сновского сельского Совета народных депутатов Ливенского района Орловской области от 30 сентября 2013 г. № 21/106 – СС «О передаче полномочий по осуществлению муниципального  контроля за сохранностью автомобильных дорог местного значения в границах населенных пунктов Сосновского сельского поселения»,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сельских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муниципального контроля за сохранностью автомобильных дорог местного значения в границах населенных пунктов сельского поселения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: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Беломестне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хн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л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ец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а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зьми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Коротыш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Крут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Лют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numPr>
          <w:ilvl w:val="0"/>
          <w:numId w:val="5"/>
        </w:numPr>
        <w:spacing w:lineRule="atLeast" w:line="100"/>
        <w:ind w:lef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Навесне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Николь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Остр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чиц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numPr>
          <w:ilvl w:val="0"/>
          <w:numId w:val="6"/>
        </w:numPr>
        <w:spacing w:lineRule="atLeast" w:line="100"/>
        <w:ind w:lef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Сергие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сновского сельского поселения Ливенского района Орловской 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местно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сель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амбу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</w:t>
      </w:r>
      <w:r>
        <w:rPr>
          <w:rFonts w:eastAsia="Arial" w:cs="Arial" w:ascii="Arial" w:hAnsi="Arial"/>
          <w:sz w:val="24"/>
          <w:szCs w:val="24"/>
        </w:rPr>
        <w:t xml:space="preserve"> октября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сентября </w:t>
      </w:r>
      <w:r>
        <w:rPr>
          <w:rFonts w:cs="Arial" w:ascii="Arial" w:hAnsi="Arial"/>
          <w:sz w:val="24"/>
          <w:szCs w:val="24"/>
        </w:rPr>
        <w:t>201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муниципального  контроля за сохранностью автомобильных дорог местного значения в границах населенных пунктов сельского поселения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Ливенского района заключить соглашения с администрациями сельских поселений Ливенского района о передаче указанных в пункте 1 настоящего решения полномочий, предусмотрев перевод межбюджетных трансфертов, предоставляемых из бюджетов сельских поселений Ливенского района в бюджет Ливенского района в соответствии с бюджетным кодексом Российской Федераци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 Контроль за исполнением настоящего решения возложить на постоянную депутатскую комиссию по социальной политике и вопросам жилищно-коммунального хозяйства (В.А. Глушкова).</w:t>
      </w:r>
    </w:p>
    <w:p>
      <w:pPr>
        <w:pStyle w:val="ConsPlusNormal"/>
        <w:widowControl/>
        <w:ind w:firstLine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М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вен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2:16:00Z</dcterms:created>
  <dc:creator>user</dc:creator>
  <dc:description/>
  <cp:keywords/>
  <dc:language>en-US</dc:language>
  <cp:lastModifiedBy>Users</cp:lastModifiedBy>
  <cp:lastPrinted>2013-11-08T09:45:00Z</cp:lastPrinted>
  <dcterms:modified xsi:type="dcterms:W3CDTF">2013-11-13T05:57:00Z</dcterms:modified>
  <cp:revision>3</cp:revision>
  <dc:subject/>
  <dc:title/>
</cp:coreProperties>
</file>