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_________________ 2013 г. № ________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от 25 июля 2013 г. </w:t>
      </w:r>
      <w:r>
        <w:rPr>
          <w:rFonts w:eastAsia="Arial"/>
          <w:sz w:val="24"/>
          <w:szCs w:val="24"/>
        </w:rPr>
        <w:t>№ 22/ 239-РС</w:t>
      </w: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</w:p>
    <w:p>
      <w:pPr>
        <w:pStyle w:val="2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</w:p>
    <w:p>
      <w:pPr>
        <w:pStyle w:val="2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граниченными возможностями бюджета Ливенского района и в соответствии с  Уставом Ливенского района Орловской област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решению Ливенского районного Совета народных депутатов от 25 июля 2013 года №22/239-РС «О создании муниципального дорожного фонда Ливенского района Орловской области» (газета «Ливенский край» от 02 августа 2013 года №29)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1. Подпункт 7 пункта 2.1 раздела 2 «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7) 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5</w:t>
      </w:r>
      <w:r>
        <w:rPr>
          <w:rFonts w:cs="Arial" w:ascii="Arial" w:hAnsi="Arial"/>
        </w:rPr>
        <w:t>%.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000000"/>
        </w:rPr>
        <w:t xml:space="preserve"> Направить настоящее решение главе района для подписания и опублико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ступ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лу</w:t>
      </w:r>
      <w:r>
        <w:rPr>
          <w:rFonts w:eastAsia="Arial" w:cs="Arial" w:ascii="Arial" w:hAnsi="Arial"/>
          <w:bCs/>
        </w:rPr>
        <w:t xml:space="preserve"> после его </w:t>
      </w:r>
      <w:r>
        <w:rPr>
          <w:rFonts w:cs="Arial" w:ascii="Arial" w:hAnsi="Arial"/>
          <w:bCs/>
        </w:rPr>
        <w:t>офи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Разместить настоящее решение на официальном сайте муниципального образования – Ливенский район Орловской области в информационно-телекоммуникационной сети «Интернет»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лож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оян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ск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вести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итик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лог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бстве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Шалим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.Д.)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Ю.Н. Рев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Совета                                                                                М.Н. Савенкова                                                         </w:t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426"/>
      <w:jc w:val="both"/>
    </w:pPr>
    <w:rPr>
      <w:rFonts w:eastAsia="Lucida Sans Unicode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2:00Z</dcterms:created>
  <dc:creator>user</dc:creator>
  <dc:description/>
  <cp:keywords/>
  <dc:language>en-US</dc:language>
  <cp:lastModifiedBy>user</cp:lastModifiedBy>
  <cp:lastPrinted>2013-11-05T09:25:00Z</cp:lastPrinted>
  <dcterms:modified xsi:type="dcterms:W3CDTF">2013-11-05T05:25:00Z</dcterms:modified>
  <cp:revision>2</cp:revision>
  <dc:subject/>
  <dc:title/>
</cp:coreProperties>
</file>