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445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_________________ 2013 г. № ________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ного Совета народных депутатов Орловской 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т 25 декабря 2012 г. № 15/155-РС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оложения о размерах и условиях оплаты труда лиц,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замещающих должности муниципальной служб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в органах местного самоуправления Ливенского района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целях стимулирования труда муниципальных служащих, обеспечивающих осуществление переданных государственных полномочий и в соответствии с  Уставом Ливенского района Орловской област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Положение о размерах и условиях оплаты труда лиц, замещающих должности муниципальной службы в органах местного самоуправления Ливенского района, утвержденное решением Ливенского районного Совета народных депутатов Орловской области от 25 декабря 2012 г. № 15/155-РС (газета «Ливенский край» от 29 декабря 2012 года № 42) (в редакции решения Ливенского районного Совета народных депутатов от 28 мая 2013 года №20/218-РС (газета «Ливенский край» от  31 мая 2013 года №19)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 Подпункт 1.1 пункта 1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1.1. Размер базового должностного оклада муниципальных служащих составляет 3500 рублей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одпункт 1.6.2 пункта 1.6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1. Муниципальным служащим, добросовестно исполняющим должностные обязанности, выплачиваются премии в связи со следующими нерабочими (праздничными) дня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нь защитника Отечества (Международный женский день),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Новогодние каникулы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 также в связи с профессиональными и иными праздника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нь местного самоуправ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нь Ливен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Премии, указанные в подпункте 1 настоящего пункта выплачиваются в размере должностного оклада.»;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. Подпункт 1.6.3 пункта 1.6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1.6.3. Лицам, замещающим должности муниципальной службы и обеспечивающим осуществление переданных государственных полномочий, выплачиваются прем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к нерабочим (праздничным) дням:  Новогодние каникулы, а также в связи с профессиональными и иными праздниками: День Ливенского района, в размере должностного оклада - за счет средств бюджета Ливенского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к нерабочим (праздничным) дням: День защитника Отечества (Международный женский день), а также  в связи с профессиональными и иными праздниками: День местного  самоуправления, а также премия, указанная в подпункте 1.6.1 настоящего пункта, - за счет экономии денежных средств, предоставленных бюджету Ливенского района в виде субвенций из бюджета Орловской области на осуществление  переданных государственных полномочий.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4. Пункт 1 раздела 3 «Фонд оплаты труда» дополнить абзацем десятым  следующего содерж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- на выплату премий в связи с нерабочими (праздничными) днями, профессиональными и иными праздниками, в соответствии с подпунктом 1.6.3 пункта 1.6 раздела 2 настоящего Положения -  2 должностных оклада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Настоящее решение вступает в силу с 01 декабря 2013 года, за исключением подпунктов 1.3 и 1.4 пункта 1 настоящего решения, которые вступают в силу с 01 января 2014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Разместить настоящее решение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айона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        </w:t>
              <w:tab/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Н. Ревин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Савенкова</w:t>
            </w:r>
          </w:p>
        </w:tc>
      </w:tr>
    </w:tbl>
    <w:p>
      <w:pPr>
        <w:pStyle w:val="ConsPlusNormal"/>
        <w:numPr>
          <w:ilvl w:val="0"/>
          <w:numId w:val="0"/>
        </w:numPr>
        <w:ind w:left="348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46:00Z</dcterms:created>
  <dc:creator>user</dc:creator>
  <dc:description/>
  <cp:keywords/>
  <dc:language>en-US</dc:language>
  <cp:lastModifiedBy>Users</cp:lastModifiedBy>
  <cp:lastPrinted>2013-10-09T12:00:00Z</cp:lastPrinted>
  <dcterms:modified xsi:type="dcterms:W3CDTF">2013-10-09T08:01:00Z</dcterms:modified>
  <cp:revision>6</cp:revision>
  <dc:subject/>
  <dc:title/>
</cp:coreProperties>
</file>