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44450</wp:posOffset>
            </wp:positionV>
            <wp:extent cx="572770" cy="712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  РАЙОННЫЙ  СОВЕТ  НАРОДНЫХ  ДЕПУТАТОВ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_____октября  2013 г. № 25/_______-РС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ind w:firstLine="567"/>
              <w:jc w:val="right"/>
              <w:rPr/>
            </w:pPr>
            <w:r>
              <w:rPr>
                <w:rFonts w:cs="Arial" w:ascii="Arial" w:hAnsi="Arial"/>
              </w:rPr>
              <w:t xml:space="preserve">Принято на 25 заседании </w:t>
            </w:r>
          </w:p>
          <w:p>
            <w:pPr>
              <w:pStyle w:val="Normal"/>
              <w:ind w:firstLine="56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ind w:firstLine="56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б исполнении распоряжения Правительства Орловской област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т 11 октября 2013 года № 372-р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исполнения распоряжения Правительства Орловской области от 11 октября 2013 года №372-р о выделении администрации Ливенского района Орловской области денежных средств в сумме 700000 (семьсот тысяч) рублей из резервного фонда Правительства Орловской области на приобретение жилья Селищевой Наталии Викторовне, зарегистрированной по адресу: Орловская область, Ливенский район, Вахновское сельское поселение, деревня Редькино, улица Луговая, дом 6, </w:t>
      </w:r>
    </w:p>
    <w:p>
      <w:pPr>
        <w:pStyle w:val="ConsPlusNormal"/>
        <w:ind w:first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4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венский районный Совет народных депутатов </w:t>
      </w:r>
      <w:r>
        <w:rPr>
          <w:b/>
          <w:spacing w:val="60"/>
          <w:sz w:val="24"/>
          <w:szCs w:val="24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</w:rPr>
        <w:t>1. Принять во внимание следующие обстоятельства, обосновывающие необходимость направления денежных средств на приобретение жилья семье Селищевой Наталии Викторовны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</w:rPr>
        <w:t xml:space="preserve">1) Семья Селищевой Наталии Викторовны, состоит из граждан: Селищевой Наталии Викторовны 1976 года рождения и двух несовершеннолетних детей: Селищевой Ирины Васильевны, 08.08.1997 года рождения, Селищева Юрия Васильевича, 25.12.1995 года рождения.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12 сентября 2013 года на территории Ливенского района Орловской области произошел пожар в жилом доме, в котором проживала семья Селищевой Наталии Викторовны, расположенном по адресу: Орловская область, Ливенский район, Вахновское сельское поселение, д.Росстани, ул.Железнодорожная, д. 4 «б». В результате произошедшего пожара дом был уничтожен огнем. В указанном жилом доме погибли два несовершеннолетних ребенка Селищевой Наталии Викторовны: сын – Грудев Роман Олегович, 2009 года рождения и сын – Грудев Дмитрий Олегович, 2011 года рождения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Жилой дом, расположенный по адресу: Орловская область, Ливенский район, д.Редькино, ул.Луговая, д.6, в котором прописана Селищева Наталия Викторовна и члены ее семьи: дочь - Селищева Ирина Васильевна, сын - Селищев Юрий Васильевич  в настоящее время не жилой и находится без имущества и присмотра. Общий физический износ жилого дома составляет – 75%. На основании Заключения о техническом состоянии жилого дома Селищевой Наталии Викторовны в д.Редькино, ул.Луговая, 6 Вахновского с/п Ливенского района Орловской области, шифр 147.23.10-2013, изготовленного ОАО «ПРОМВОДПРОЕКТ», заключения №290 от 28.10.2013 года о соответствии жилого помещения, жилого дома требованиям «Положения о признании помещения жилым помещением, жилого помещения непригодным для проживания и многоквартирного дома аварийным и подлежащим сносу», утвержденным постановлением Правительства РФ от 28.01.2006г. №47, выданного Управлением по государственному строительному надзору и жилищной инспекции Орловской области,  акта обследования помещения б/н от 24.10.2013 года и заключения о признании жилого помещения непригодным для постоянного проживания б/н от 24.10.2013г. межведомственной комиссии Ливенского района и распоряжения администрации Ливенского района от 29 октября 2013 года №510-Р жилой дом, расположенный по адресу: Орловская область, Ливенский район, д.Редькино, ул. Луговая, д.6 признан непригодным для постоянного проживания.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ругого жилья для постоянного проживания семья Селищевой Наталии Викторовны не имеет.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стоящее время Селищева Наталия Викторовна и двое ее несовершеннолетних ребенка: Селищева Ирина Васильевна, 08.08.1997 года рождения, Селищев Юрий Васильевич, 25.12.1995 года рождения проживают  в одной из комнат «дома приезжих» ООО «Коротыш», расположенного по адресу: Орловская область, Ливенский район, д.Росстани, м-н Совхозный, д.20, что подтверждается справкой, выданной ООО «Коротыш» №21 от 29.10.2013г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</w:rPr>
        <w:tab/>
        <w:t>2. Учитывая обстоятельства, изложенные в пункте 1 настоящего решения и поступление в бюджет Ливенского района денежных средств, выделенных администрации Ливенского района Орловской области из резервного фонда Правительства Орловской области на приобретение жилья Селищевой Наталии Викторовне, в целях предоставления мер социальной поддержки по обеспечению жильем указанной семьи (далее – мера социальной поддержки), установить следующий порядок расходования денежных средст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) Мера социальной поддержки предоставляется семье Селищевой Наталии Викторовне в форме направления денежных средств, полученных администрацией Ливенского района из резервного фонда Правительства Орловской области на приобретение жилого помещения семьёй Селищевой Наталии Викторовны (далее – целевые денежные средства). В целях оплаты стоимости жилого помещения Селищева Н.В. вправе использовать  собственные денежные средств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2) В качестве жилого помещения приобретается квартира или индивидуальный жилой дом с земельным участком (далее – жилое помещение)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Жилое помещение приобретается на территории города Ливны или Ливенского района Орловской обла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) Приобретаемое жилое помещение должно быть благоустроенным применительно к условиям населенного пункта, в котором оно приобретается, а также отвечать требованиям, установленным Постановлением Правительства РФ от 28.01.2006г.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а также установленным санитарным и техническим правилам и нормам, иным требованиям законодательств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Общая площадь приобретаемого жилого помещения должна составлять не менее 15 кв.м. на каждого члена семь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Не допускается приобретение жилого помещения, общая площадь которого дает основания для признания в дальнейшем семьи Селищевой Наталии Викторовны или членов ее семьи нуждающимися в улучшении жилищных услов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6) Жилое помещение приобретается в общую долевую собственность членов семь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7) Приобретаемое жилое помещение не должно быть обременено правами третьих лиц, в том числе не должно являться предметом залога, находиться под арестом, не должно быть предметом спора. Приобретаемое жилое помещение должно быть свободным от проживания граждан, в том числе временного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8) Жилое помещение приобретается у физических или юридических лиц (у одного или нескольких) по договору купли - продажи в соответствии с действующим законодательством, в том числе с соблюдением условий совершения сделок купли – продажи жилого помещения, правами на которое обладают несовершеннолетние и недееспособные граждане. Покупателями по договору купли – продажи жилого помещения являются все члены семьи Селищевой Наталии Викторовны, от имени несовершеннолетних детей действует мать – Селищева Наталия Викторовна (далее также – Покупатель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9) Обязательство Покупателя по оплате приобретаемого жилого помещения должно предусматривать порядок и сроки перечисления целевых денежных средств и собственных средств Селищевой Наталии Викторовны, в случае их внесения Селищевой Н.В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внесения собственных денежных средств в оплату жилого помещения, они должны быть внесены Продавцу до момента перечисления на счет Продавца целевых денежн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) Условием для оказания меры социальной поддержки является предоставление  членами семьи Селищевой Наталии Викторовны обязательства о снятии их с регистрационного учета по адресу места жительства и о регистрации по месту жительства в приобретаемом жилом помещении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олнение обязательства о снятии с регистрационного учета и регистрации по месту жительства в приобретенном жилом помещении осуществляется в месячный срок с даты регистрации перехода права собственности на жилое помещение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1) Селищева Наталия Викторовна самостоятельно производит подбор жилого помещения, отвечающего вышеустановленным требованиям, и извещает администрацию Ливенского района о подобранном жилом помещении в целях его обследования межведомственной комиссией Ливенского района для оценки состояния жилых помещений муниципального жилищного фонда (далее – межведомственная  комиссия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2) Межведомственная комиссия производит осмотр подобранного жилого помещения и выдаёт заключение о его пригодности или непригодности для прожи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3) Для оказания меры социальной поддержки Селищева Наталия Викторовна представляет в администрацию района следующие документы: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пии свидетельств членов семьи о регистрации в системе обязательного пенсионного страх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пии паспортов и свидетельств о рождении несовершеннолетних членов семь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- справку о составе семь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пию лицевого счет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пии документов, подтверждающих право пользования жилым помеще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- заявление о перечислении денежных средств на счет Селищевой Наталии Викторовн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язательство о снятии с регистрационного учета по месту жительства и о регистрации в приобретаемом жилом помещ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- копию справки о произошедшем пожаре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правки из органов регистрации недвижимости об отсутствии в собственности членов семьи недвижим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- проект договора купли – продажи жилого помещения, копии правоустанавливающих документов на него и документов технического учет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тчет об оценке рыночной стоимости жил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4) Администрация Ливенского района создаёт рабочую группу по реализации настоящего решения (далее – рабочая группа) в течение трех рабочих дней с момента его вступления в сил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5) Рабочая группа проверяет документы, представленные в соответствии с п.п. 13 настоящего пункта, а также рассматривает заключение межведомственной комиссии Ливенского района о пригодности подобранного жилого помещения для проживания и готовит проект распоряжения администрации об одобрении заключения договора – купли продажи представленного жилого помещения или об отказе в его заключении. Отказ должен быть мотивирован. Копия распоряжения в течение трёх дней с момента его принятия направляется Селищевой Н.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6) В течение одного месяца с момента принятия распоряжения администрации Ливенского района об одобрении заключения договора купли – продажи жилого помещения Селищева Наталия Викторовна обязана заключить договор купли-продажи указанного жилого помещения, зарегистрировать его в органах, осуществляющих государственную регистрацию прав на недвижимое имущество и сделок с ним и представить зарегистрированный договор в администрацию Ливенского райо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7) В трёхдневный срок со дня представления Селищевой Наталией Викторовной. договора купли-продажи жилого помещения, зарегистрированного в установленном порядке, администрация Ливенского района принимает распоряжение о перечислении целевых денежных средств на именной блокированный счет Селищевой Наталии Викторовны, открытый на ее имя в выбранной ею кредитной организ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) Целевые денежные средства считаются предоставленными семье Селищевой Наталии Викторовны с момента перечисления администрацией Ливенского района денежных средств на именной блокированный счет Селищевой Наталии Викторовны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9) В целях перечисления денежных средств Продавцу жилого помещения, администрация Ливенского района выдает разрешение кредитной организации о перечислении денежных средств с именного блокированного счета Селищевой Наталии Викторовны на счет Продавца, открытый им в кредитной организ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о момента поступления денежных средств на счет Продавца жилое помещение считается находящимся в залоге у Продавца (далее – обремен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20) В течение четырнадцати дней с момента поступления целевых денежных средств на счет Продавца стороны договора купли – продажи жилого помещения обращаются в орган, осуществляющий государственную регистрацию прав на недвижимое имущество и сделок с ним с заявлением о снятии обремен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1) В трехдневный срок с момента снятия обременения Селищева Наталия Викторовны представляет в администрацию Ливенского района копии свидетельств о государственной регистрации права собственности каждого члена семьи на приобретенное жилое помещение без обремен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2) В пятидневный срок после получения копий документов, указанных в п.п. 21 настоящего пункта администрация Ливенского района представляет в Правительство Орловской области заверенные копии следующи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ведений об общей площади и стоимости приобретенного жилого помещения с указанием размера средств Правительства Орловской области и собственных средств семьи Селищевой Наталии Викторовн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говора купли-продажи жилого помещ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видетельств о государственной регистрации права собственности каждого члена семьи на приобретенное жилое помещение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формации о целевом использовании бюджетных средств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rFonts w:cs="Arial" w:ascii="Arial" w:hAnsi="Arial"/>
        </w:rPr>
        <w:t>2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3. Контроль за исполнением настоящего решения возложить на постоянную депутатскую комиссию по социальной политике и вопросам жилищно – коммунального хозяйства (В.А.Глушкова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>
          <w:trHeight w:val="858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 xml:space="preserve">          </w:t>
              <w:tab/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Н. Савенков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18" w:right="850" w:gutter="0" w:header="0" w:top="36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Normal"/>
    <w:qFormat/>
    <w:pPr>
      <w:suppressAutoHyphens w:val="true"/>
      <w:ind w:firstLine="431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7:52:00Z</dcterms:created>
  <dc:creator>user</dc:creator>
  <dc:description/>
  <cp:keywords/>
  <dc:language>en-US</dc:language>
  <cp:lastModifiedBy>Users</cp:lastModifiedBy>
  <cp:lastPrinted>2013-10-30T12:05:00Z</cp:lastPrinted>
  <dcterms:modified xsi:type="dcterms:W3CDTF">2013-10-30T12:15:00Z</dcterms:modified>
  <cp:revision>12</cp:revision>
  <dc:subject/>
  <dc:title/>
</cp:coreProperties>
</file>