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12065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                </w:t>
      </w:r>
      <w:r>
        <w:rPr>
          <w:rFonts w:cs="Arial" w:ascii="Arial" w:hAnsi="Arial"/>
          <w:sz w:val="24"/>
          <w:szCs w:val="24"/>
          <w:u w:val="single"/>
        </w:rPr>
        <w:t xml:space="preserve">2013 г. № 25/        -РС_ </w:t>
      </w:r>
      <w:r>
        <w:rPr>
          <w:rFonts w:cs="Arial" w:ascii="Arial" w:hAnsi="Arial"/>
          <w:sz w:val="24"/>
          <w:szCs w:val="24"/>
        </w:rPr>
        <w:t xml:space="preserve">                                             Принято на 25 заседании                                                                                 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Ливенского районного Совета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родных депутатов                                                                                                         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внесении изменений в решение Ливенского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7 февраля 2013 г. № 17/176-РС «Об утверждении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 наказов избирателей депутатам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ного Совета народных депутатов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Орловской области на 2013 год»</w:t>
      </w:r>
    </w:p>
    <w:p>
      <w:pPr>
        <w:pStyle w:val="Style1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оответствии с Уставом Ливенского района Орловской области, решением Ливенского районного Совета народных депутатов от 14 июня 2013 года № 21/230-РС «Об утверждении Положения «О наказах избирателей депутатам Ливенского районного Совета народных депутатов Орловской области», 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Программу наказов избирателей депутатам Ливенского районного Совета народных депутатов Орловской области на 2013 год (приложение к решению Ливенского районного Совета народных депутатов от 27 февраля 2013 г. № 17/176-РС (газета «Ливенский край» от 06 марта 2013 года № 6) (в редакции решений Ливенского районного Совета народных депутатов от 25 апреля 2013 года №19/200-РС (газета «Ливенский край» от 06 мая 2013 года №14), от 28 мая 2013 года №20/220-РС (газета «Ливенский край» от 31 мая 2013 года №19), от 14 июня 2013 года №21/233-РС (газета «Ливенский край» от 21 июня 2013 года №22), от 25 июля 2013 года №22/250-РС(газета «Ливенский край» от 2 августа 2013 года №29), от 29 августа 2013 года № 23/258-РС (газета «Ливенский край» от 30 августа № 32) следующие изменения: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строку двенадцатую</w:t>
      </w:r>
    </w:p>
    <w:p>
      <w:pPr>
        <w:pStyle w:val="Style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992"/>
        <w:gridCol w:w="1559"/>
        <w:gridCol w:w="1855"/>
        <w:gridCol w:w="832"/>
        <w:gridCol w:w="715"/>
        <w:gridCol w:w="957"/>
      </w:tblGrid>
      <w:tr>
        <w:trPr>
          <w:cantSplit w:val="true"/>
        </w:trPr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с.Воротынск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с.Воротынск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Лютовское с/п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Управление образования администрации Ливенского района</w:t>
            </w:r>
          </w:p>
        </w:tc>
        <w:tc>
          <w:tcPr>
            <w:tcW w:w="1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Замена 2 дверей, установка козырька, ремонт ступеней центрального входа и пола в пищеблоке МБОУ «Воротынская ООШ</w:t>
            </w:r>
          </w:p>
        </w:tc>
        <w:tc>
          <w:tcPr>
            <w:tcW w:w="83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9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Казьмин Ю.А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992"/>
        <w:gridCol w:w="1599"/>
        <w:gridCol w:w="1843"/>
        <w:gridCol w:w="992"/>
        <w:gridCol w:w="709"/>
        <w:gridCol w:w="815"/>
      </w:tblGrid>
      <w:tr>
        <w:trPr>
          <w:cantSplit w:val="true"/>
        </w:trPr>
        <w:tc>
          <w:tcPr>
            <w:tcW w:w="156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с.Воротынск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оротынск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Лютовское с/п</w:t>
            </w:r>
          </w:p>
        </w:tc>
        <w:tc>
          <w:tcPr>
            <w:tcW w:w="159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Управление образования администрации Ливенского района</w:t>
            </w:r>
          </w:p>
        </w:tc>
        <w:tc>
          <w:tcPr>
            <w:tcW w:w="1843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Замена 2 дверей, установка козырька, ремонт ступеней центрального входа и пола в пищеблоке, приобретение спортивного инвентаря в МБОУ «Воротынская ООШ»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август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81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ьмин Ю.А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ab/>
        <w:t>2) строку девятнадцатую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07"/>
        <w:gridCol w:w="1771"/>
        <w:gridCol w:w="1771"/>
        <w:gridCol w:w="1646"/>
        <w:gridCol w:w="902"/>
        <w:gridCol w:w="583"/>
        <w:gridCol w:w="973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с.Троицкое</w:t>
            </w:r>
          </w:p>
        </w:tc>
        <w:tc>
          <w:tcPr>
            <w:tcW w:w="110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Троицкое 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Беломестненское с/п</w:t>
            </w:r>
          </w:p>
        </w:tc>
        <w:tc>
          <w:tcPr>
            <w:tcW w:w="177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Беломестненское с/п</w:t>
            </w:r>
          </w:p>
        </w:tc>
        <w:tc>
          <w:tcPr>
            <w:tcW w:w="164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Приобретение бильярдного стола МБСКУ «Беломестненс-кое» филиал №2 «Троицкий СДК»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Приобретение и установка уличных фонарей и ламп с.Троицкое, ул.Садовая</w:t>
            </w:r>
          </w:p>
        </w:tc>
        <w:tc>
          <w:tcPr>
            <w:tcW w:w="90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73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Бородин Л.Е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  <w:gridCol w:w="1672"/>
        <w:gridCol w:w="1646"/>
        <w:gridCol w:w="902"/>
        <w:gridCol w:w="741"/>
        <w:gridCol w:w="815"/>
      </w:tblGrid>
      <w:tr>
        <w:trPr>
          <w:cantSplit w:val="true"/>
        </w:trPr>
        <w:tc>
          <w:tcPr>
            <w:tcW w:w="141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с.Троицкое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Барково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Троицкое 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Барково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Беломестненское с/п</w:t>
            </w:r>
          </w:p>
        </w:tc>
        <w:tc>
          <w:tcPr>
            <w:tcW w:w="167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Беломестненское с/п</w:t>
            </w:r>
          </w:p>
        </w:tc>
        <w:tc>
          <w:tcPr>
            <w:tcW w:w="164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Приобретение бильярдного стола МБСКУ «Беломестненс-кое» филиал №2 «Троицкий СДК»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Отсыпка дороги щебнем по ул. Комсомольская д. Барково</w:t>
            </w:r>
          </w:p>
        </w:tc>
        <w:tc>
          <w:tcPr>
            <w:tcW w:w="90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ноябрь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81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Бородин Л.Е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ополнить строкой двадцать восьмой следующего содержания: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276"/>
        <w:gridCol w:w="1418"/>
        <w:gridCol w:w="1949"/>
        <w:gridCol w:w="747"/>
        <w:gridCol w:w="706"/>
        <w:gridCol w:w="1098"/>
      </w:tblGrid>
      <w:tr>
        <w:trPr>
          <w:cantSplit w:val="true"/>
        </w:trPr>
        <w:tc>
          <w:tcPr>
            <w:tcW w:w="141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Петровка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тели 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Петровка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 xml:space="preserve">Жители 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Жерино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Петровка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Петровка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Жерино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вское с/п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вское с/п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вское с/п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Ливенского района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вское с/п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вское с/п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Приобретение компьютера с лицензионным программным обеспечением и ноутбука в Кировскую ОШ – филиал МБОУ «Сергиевская СОШ»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музыкальной аппаратуры в филиал №3 МБСКУ «Сергиевское» -«Центр кружковой работы»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Приобретение музыкальной аппаратуры в филиал №2 МБСКУ «Сергиевское» -Жеринский сельский клуб</w:t>
            </w:r>
          </w:p>
        </w:tc>
        <w:tc>
          <w:tcPr>
            <w:tcW w:w="74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ноябрь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ябрь</w:t>
            </w:r>
          </w:p>
        </w:tc>
        <w:tc>
          <w:tcPr>
            <w:tcW w:w="70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39,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Полякова Е. Ф.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править настоящее решение главе Ливенского района для подписания и опубликования.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ab/>
        <w:t>5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Шалимов Д. Д.).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Ю.Н. Ревин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hanging="36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hanging="36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hanging="18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hanging="36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Подзаголовок Знак"/>
    <w:basedOn w:val="Style10"/>
    <w:qFormat/>
    <w:rPr>
      <w:rFonts w:ascii="Arial" w:hAnsi="Arial" w:eastAsia="Times New Roman" w:cs="Arial"/>
      <w:b/>
      <w:bCs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</w:rPr>
  </w:style>
  <w:style w:type="paragraph" w:styleId="Style13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12:00Z</dcterms:created>
  <dc:creator>user</dc:creator>
  <dc:description/>
  <cp:keywords/>
  <dc:language>en-US</dc:language>
  <cp:lastModifiedBy>Users</cp:lastModifiedBy>
  <cp:lastPrinted>2013-10-11T10:04:00Z</cp:lastPrinted>
  <dcterms:modified xsi:type="dcterms:W3CDTF">2013-10-28T12:13:00Z</dcterms:modified>
  <cp:revision>62</cp:revision>
  <dc:subject/>
  <dc:title/>
</cp:coreProperties>
</file>