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3238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3"/>
          <w:numId w:val="2"/>
        </w:numPr>
        <w:ind w:left="0" w:hanging="86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2"/>
          <w:numId w:val="2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       </w:t>
      </w:r>
      <w:r>
        <w:rPr>
          <w:rFonts w:cs="Arial" w:ascii="Arial" w:hAnsi="Arial"/>
          <w:sz w:val="24"/>
          <w:szCs w:val="24"/>
          <w:u w:val="single"/>
        </w:rPr>
        <w:t>2013 г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u w:val="single"/>
        </w:rPr>
        <w:t>№25/          -РС</w:t>
      </w:r>
      <w:r>
        <w:rPr>
          <w:rFonts w:cs="Arial" w:ascii="Arial" w:hAnsi="Arial"/>
          <w:sz w:val="24"/>
          <w:szCs w:val="24"/>
        </w:rPr>
        <w:t xml:space="preserve">                                        Принято на 25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г. Ливны                                                         Ливенского районного Совета народных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Ливенского район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от 26.12.2006 г. № 9/92-РС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принятии районной Программы «Развитие физическо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 и спорта в Ливенском районе на 2007-2015 годы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приведением районной программы «Развитие физической культуры и спорта в Ливенском районе на 2007-2015 годы» в соответствие с действующим бюджетным законодательством,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Ливенского районного Совета народных депутатов Орловской области от 26.12.2006 г. № 9/92-РС «О принятии районной Программы «Развитие физической культуры и спорта в Ливенском районе на 2007-2015 годы» (приложение к газете «Ливенская газета» от 29.12.2006 г.), в редакции постановления Ливенского районного Совета народных депутатов от 28.11.2008 г. №22/244-РС (приложение к газете «Ливенская газета» от 29.11.2008 г.) и решений Ливенского районного Совета народных депутатов Орловской области от 18.09.2009г. № 28/313– РС (приложение к газете «Ливенская газета» от 25.09.2009г.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30.04.2010 г. № 33/387–РС (газета «Ливенский край от 11.05.2010 г., № 12), от 24.09.2010 года №36/418-РС (газета «Ливенский край» №29 от 04.10.2010 г.), от 18.02.2011 года № 39/466-РС (газета «Ливенский край» </w:t>
        <w:tab/>
        <w:t>№6 от 25.02.2011 г.)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7.02.2013 года №17/179-РС (газета «Ливенский край» №6 от 06.03.2013 г.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В наименовании постановления и далее по тексту слово «районная» в соответствующем падеже заменить словом «муниципальная» в соответствующем падеж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 В прилож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лова «Паспорт районной программы «Развитие физической культуры и спорта в Ливенском районе на 2007-2015 годы» заменить на слова «Паспорт муниципальной программы «Развитие физической культуры и спорта в Ливенском районе на 2007-2015 годы»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лова «Мероприятия районной целевой программы «Развитие физической культуры и спорта в Ливенском районе на 2007-2015 годы» заменить на слова «Мероприятия муниципальной программы «Развитие физической культуры и спорта в Ливенском районе на 2007-2015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 Д. Шалимов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района                   </w:t>
        <w:tab/>
        <w:tab/>
        <w:tab/>
        <w:tab/>
        <w:tab/>
        <w:tab/>
        <w:t xml:space="preserve">                         Ю.Н. Ревин </w:t>
      </w:r>
    </w:p>
    <w:p>
      <w:pPr>
        <w:pStyle w:val="31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31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Председатель Совета                                         </w:t>
        <w:tab/>
        <w:t xml:space="preserve">                           М. Н. Савенк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0:00Z</dcterms:created>
  <dc:creator>Users</dc:creator>
  <dc:description/>
  <cp:keywords/>
  <dc:language>en-US</dc:language>
  <cp:lastModifiedBy>Users</cp:lastModifiedBy>
  <cp:lastPrinted>2013-09-16T08:40:00Z</cp:lastPrinted>
  <dcterms:modified xsi:type="dcterms:W3CDTF">2013-10-28T12:02:00Z</dcterms:modified>
  <cp:revision>17</cp:revision>
  <dc:subject/>
  <dc:title/>
</cp:coreProperties>
</file>