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8097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013 года №25/       -Р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            Принято на 25 заседании                 г. Ливны                                                                        Ливенского районного Совета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Об отчете территориальной избирательной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Ливенского района о поступлении и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ании средств бюджета Ливенского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 xml:space="preserve">района, выделенных территориальной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ирательной комиссии Ливенского район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одготовку и проведение дополнительных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оров депутата Ливенского районного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по одномандатному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избирательному округу № 23  8 сентября 2013 год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ассмотрев отчет территориальной избирательной комиссии Ливенского района о поступлении и расходовании средств бюджета Ливенского района на подготовку и проведение дополнительных выборов депутата Ливенского районного Совета народных депутатов по одномандатному избирательному округу № 23 08 сентября 2013 года, в соответствии с частью 6 статьи 57 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 р е ш и л: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тчет территориальной избирательной комиссии Ливенского района о поступлении и расходовании средств бюджета Ливенского района, выделенных территориальной избирательной комиссии Ливенского района на подготовку и проведение дополнительных выборов депутата Ливенского районного Совета народных депутатов по одномандатному избирательному округу № 23   8 сентября 2013 года (прилагается).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подписания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03:00Z</dcterms:created>
  <dc:creator>user</dc:creator>
  <dc:description/>
  <cp:keywords/>
  <dc:language>en-US</dc:language>
  <cp:lastModifiedBy>Users</cp:lastModifiedBy>
  <cp:lastPrinted>2013-09-23T15:10:00Z</cp:lastPrinted>
  <dcterms:modified xsi:type="dcterms:W3CDTF">2013-10-28T12:14:00Z</dcterms:modified>
  <cp:revision>6</cp:revision>
  <dc:subject/>
  <dc:title/>
</cp:coreProperties>
</file>