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5715</wp:posOffset>
            </wp:positionV>
            <wp:extent cx="647700" cy="758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ИЙ РАЙОННЫЙ СОВЕТ НАРОДНЫХ  ДЕПУТАТОВ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             </w:t>
      </w:r>
      <w:r>
        <w:rPr>
          <w:rFonts w:cs="Arial" w:ascii="Arial" w:hAnsi="Arial"/>
          <w:sz w:val="24"/>
          <w:szCs w:val="24"/>
          <w:u w:val="single"/>
        </w:rPr>
        <w:t xml:space="preserve">2013 г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№ 25/        -РС</w:t>
      </w:r>
      <w:r>
        <w:rPr>
          <w:rFonts w:cs="Arial" w:ascii="Arial" w:hAnsi="Arial"/>
          <w:sz w:val="24"/>
          <w:szCs w:val="24"/>
        </w:rPr>
        <w:t xml:space="preserve">                                    Принято на 25 заседании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Ливны                                                                         Ливенского районного Сов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 о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февраля 2013 года № 17/182-РС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«Об утверждении Графика приема граждан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ами Ливенского районного Совет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Орловской области на 2013 год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уководствуясь Уставом Ливенского района Орловской области, Регламентом Ливенского районного Совета народных депутатов Орловской области, в целях организации приема граждан депутатами Ливенского районного Совета народных депутатов,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 Внести в решение Ливенского районного Совета народных депутатов от 27 февраля 2013 года № 17/182-РС «Об утверждении Графика приема граждан депутатами Ливенского районного Совета народных депутатов Орловской области на 2013 год» (в ред. решения Ливенского районного Совета народных депутатов от 28 мая 2013 года № 20/221) следующие изменения: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1) в Приложении к решению Ливенского районного Совета народных депутатов от 27 февраля 2013 года №17/182-РС в таблице строку по избирательному округу  №23 изложить в следующей редакции: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127"/>
        <w:gridCol w:w="3933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якова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Фед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я среда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ца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 – 15.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Круглое, здание МБОУ «Круг-лянская СОШ», учительская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й четверг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ца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 – 12.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Жерино, филиал № 5 МБСКУ «Сергиевское» - «Жеринская сельская библиотека»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й вторник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0-14.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Петровка, МБОУ «Кировская ООШ»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Опубликовать настоящее решение в газете «Ливенская газета»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М.Н. Савенков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0:51:00Z</dcterms:created>
  <dc:creator>Users</dc:creator>
  <dc:description/>
  <cp:keywords/>
  <dc:language>en-US</dc:language>
  <cp:lastModifiedBy>Users</cp:lastModifiedBy>
  <cp:lastPrinted>2013-09-12T14:54:00Z</cp:lastPrinted>
  <dcterms:modified xsi:type="dcterms:W3CDTF">2013-10-28T12:15:00Z</dcterms:modified>
  <cp:revision>4</cp:revision>
  <dc:subject/>
  <dc:title/>
</cp:coreProperties>
</file>