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ind w:left="0" w:hanging="432"/>
        <w:jc w:val="center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5309235</wp:posOffset>
            </wp:positionH>
            <wp:positionV relativeFrom="line">
              <wp:posOffset>635</wp:posOffset>
            </wp:positionV>
            <wp:extent cx="570865" cy="708025"/>
            <wp:effectExtent l="0" t="0" r="0" b="0"/>
            <wp:wrapSquare wrapText="largest"/>
            <wp:docPr id="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Heading1"/>
        <w:numPr>
          <w:ilvl w:val="0"/>
          <w:numId w:val="2"/>
        </w:numPr>
        <w:ind w:left="0" w:hanging="432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723900" cy="846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0" w:hanging="432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240"/>
        <w:ind w:left="0" w:hanging="432"/>
        <w:jc w:val="center"/>
        <w:rPr/>
      </w:pPr>
      <w:r>
        <w:rPr>
          <w:rFonts w:cs="Arial" w:ascii="Arial" w:hAnsi="Arial"/>
          <w:sz w:val="24"/>
        </w:rPr>
        <w:t>РОССИЙСКАЯ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ФЕДЕРАЦИЯ</w:t>
      </w:r>
    </w:p>
    <w:p>
      <w:pPr>
        <w:pStyle w:val="Style13"/>
        <w:spacing w:lineRule="auto" w:line="240" w:before="0" w:after="0"/>
        <w:jc w:val="center"/>
        <w:rPr/>
      </w:pPr>
      <w:r>
        <w:rPr/>
      </w:r>
    </w:p>
    <w:p>
      <w:pPr>
        <w:pStyle w:val="Heading4"/>
        <w:numPr>
          <w:ilvl w:val="3"/>
          <w:numId w:val="2"/>
        </w:numPr>
        <w:spacing w:lineRule="auto" w:line="240"/>
        <w:ind w:left="0" w:hanging="864"/>
        <w:jc w:val="center"/>
        <w:rPr>
          <w:rFonts w:ascii="Arial" w:hAnsi="Arial" w:cs="Arial"/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ОРЛОВСКАЯ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ОБЛАСТЬ</w:t>
      </w:r>
    </w:p>
    <w:p>
      <w:pPr>
        <w:pStyle w:val="TextBody"/>
        <w:spacing w:lineRule="auto" w:line="240" w:before="0" w:after="0"/>
        <w:rPr>
          <w:rFonts w:ascii="Arial" w:hAnsi="Arial" w:cs="Arial"/>
          <w:i/>
          <w:i/>
          <w:iCs/>
          <w:lang w:eastAsia="zh-CN"/>
        </w:rPr>
      </w:pPr>
      <w:r>
        <w:rPr>
          <w:rFonts w:cs="Arial" w:ascii="Arial" w:hAnsi="Arial"/>
          <w:i/>
          <w:iCs/>
          <w:lang w:eastAsia="zh-CN"/>
        </w:rPr>
      </w:r>
    </w:p>
    <w:p>
      <w:pPr>
        <w:pStyle w:val="Heading4"/>
        <w:numPr>
          <w:ilvl w:val="3"/>
          <w:numId w:val="2"/>
        </w:numPr>
        <w:spacing w:lineRule="auto" w:line="240"/>
        <w:ind w:left="0" w:hanging="864"/>
        <w:jc w:val="center"/>
        <w:rPr/>
      </w:pPr>
      <w:r>
        <w:rPr>
          <w:rFonts w:cs="Arial" w:ascii="Arial" w:hAnsi="Arial"/>
          <w:i w:val="false"/>
          <w:iCs w:val="false"/>
        </w:rPr>
        <w:t>ЛИВЕНСКИЙ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РАЙОННЫЙ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СОВЕТ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НАРОДНЫХ</w:t>
      </w:r>
      <w:r>
        <w:rPr>
          <w:rFonts w:eastAsia="Arial" w:cs="Arial" w:ascii="Arial" w:hAnsi="Arial"/>
          <w:i w:val="false"/>
          <w:iCs w:val="false"/>
        </w:rPr>
        <w:t xml:space="preserve"> </w:t>
      </w:r>
      <w:r>
        <w:rPr>
          <w:rFonts w:cs="Arial" w:ascii="Arial" w:hAnsi="Arial"/>
          <w:i w:val="false"/>
          <w:iCs w:val="false"/>
        </w:rPr>
        <w:t>ДЕПУТАТОВ</w:t>
      </w:r>
    </w:p>
    <w:p>
      <w:pPr>
        <w:pStyle w:val="Style13"/>
        <w:spacing w:lineRule="auto" w:line="240" w:before="0" w:after="0"/>
        <w:jc w:val="center"/>
        <w:rPr/>
      </w:pPr>
      <w:r>
        <w:rPr/>
      </w:r>
    </w:p>
    <w:p>
      <w:pPr>
        <w:pStyle w:val="Heading3"/>
        <w:numPr>
          <w:ilvl w:val="2"/>
          <w:numId w:val="2"/>
        </w:numPr>
        <w:spacing w:lineRule="auto" w:line="240"/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numPr>
          <w:ilvl w:val="2"/>
          <w:numId w:val="2"/>
        </w:numPr>
        <w:spacing w:lineRule="auto" w:line="240"/>
        <w:ind w:left="0" w:hanging="720"/>
        <w:jc w:val="center"/>
        <w:rPr/>
      </w:pPr>
      <w:r>
        <w:rPr/>
      </w:r>
    </w:p>
    <w:p>
      <w:pPr>
        <w:pStyle w:val="Style13"/>
        <w:spacing w:lineRule="atLeast" w:line="100" w:before="0" w:after="0"/>
        <w:jc w:val="center"/>
        <w:rPr/>
      </w:pPr>
      <w:r>
        <w:rPr/>
      </w:r>
    </w:p>
    <w:p>
      <w:pPr>
        <w:pStyle w:val="Style13"/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  <w:u w:val="single"/>
        </w:rPr>
        <w:t xml:space="preserve">       </w:t>
      </w:r>
      <w:r>
        <w:rPr>
          <w:rFonts w:cs="Arial" w:ascii="Arial" w:hAnsi="Arial"/>
          <w:sz w:val="24"/>
          <w:szCs w:val="24"/>
          <w:u w:val="single"/>
        </w:rPr>
        <w:t>октября  2013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>г.</w:t>
      </w:r>
      <w:r>
        <w:rPr>
          <w:rFonts w:eastAsia="Arial" w:cs="Arial" w:ascii="Arial" w:hAnsi="Arial"/>
          <w:sz w:val="24"/>
          <w:szCs w:val="24"/>
          <w:u w:val="single"/>
        </w:rPr>
        <w:t xml:space="preserve"> № 25</w:t>
      </w:r>
      <w:r>
        <w:rPr>
          <w:rFonts w:cs="Arial" w:ascii="Arial" w:hAnsi="Arial"/>
          <w:sz w:val="24"/>
          <w:szCs w:val="24"/>
          <w:u w:val="single"/>
        </w:rPr>
        <w:t>/      -РС</w:t>
      </w:r>
      <w:r>
        <w:rPr>
          <w:rFonts w:eastAsia="Arial" w:cs="Arial" w:ascii="Arial" w:hAnsi="Arial"/>
          <w:sz w:val="24"/>
          <w:szCs w:val="24"/>
          <w:u w:val="single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25</w:t>
      </w:r>
      <w:r>
        <w:rPr>
          <w:rFonts w:cs="Arial" w:ascii="Arial" w:hAnsi="Arial"/>
          <w:sz w:val="24"/>
          <w:szCs w:val="24"/>
        </w:rPr>
        <w:t xml:space="preserve"> заседании</w:t>
      </w: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ны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3"/>
        <w:spacing w:lineRule="atLeast" w:line="100"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</w:p>
    <w:p>
      <w:pPr>
        <w:pStyle w:val="Style13"/>
        <w:spacing w:lineRule="atLeast" w:line="100" w:before="0" w:after="0"/>
        <w:rPr/>
      </w:pPr>
      <w:r>
        <w:rPr/>
      </w:r>
    </w:p>
    <w:p>
      <w:pPr>
        <w:pStyle w:val="Style13"/>
        <w:spacing w:lineRule="atLeast" w:line="100" w:before="0" w:after="0"/>
        <w:rPr/>
      </w:pPr>
      <w:r>
        <w:rPr>
          <w:rFonts w:cs="Arial" w:ascii="Arial" w:hAnsi="Arial"/>
          <w:sz w:val="24"/>
          <w:szCs w:val="24"/>
        </w:rPr>
        <w:t>Об утверждении плана работы</w:t>
      </w: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Style13"/>
        <w:spacing w:lineRule="atLeast" w:line="100" w:before="0" w:after="0"/>
        <w:rPr/>
      </w:pPr>
      <w:r>
        <w:rPr>
          <w:rFonts w:cs="Arial" w:ascii="Arial" w:hAnsi="Arial"/>
          <w:sz w:val="24"/>
          <w:szCs w:val="24"/>
        </w:rPr>
        <w:t>Ливенского райо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родных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tyle13"/>
        <w:spacing w:lineRule="atLeast" w:line="1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ов Орловской области </w:t>
      </w:r>
    </w:p>
    <w:p>
      <w:pPr>
        <w:pStyle w:val="Style13"/>
        <w:spacing w:lineRule="atLeast" w:line="10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на четвертый квартал 2013 года</w:t>
      </w:r>
    </w:p>
    <w:p>
      <w:pPr>
        <w:pStyle w:val="Style13"/>
        <w:spacing w:lineRule="atLeast" w:line="100" w:before="0" w:after="0"/>
        <w:rPr/>
      </w:pPr>
      <w:r>
        <w:rPr/>
      </w:r>
    </w:p>
    <w:p>
      <w:pPr>
        <w:pStyle w:val="21"/>
        <w:spacing w:lineRule="atLeast" w:line="100"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21"/>
        <w:spacing w:lineRule="atLeast" w:line="100" w:before="0" w:after="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гламентом Ливенского районного Совета народных депутатов Орловской области </w:t>
      </w:r>
    </w:p>
    <w:p>
      <w:pPr>
        <w:pStyle w:val="21"/>
        <w:spacing w:lineRule="atLeast" w:line="100" w:before="0" w:after="0"/>
        <w:ind w:left="0" w:hanging="0"/>
        <w:jc w:val="center"/>
        <w:rPr/>
      </w:pPr>
      <w:r>
        <w:rPr/>
      </w:r>
    </w:p>
    <w:p>
      <w:pPr>
        <w:pStyle w:val="21"/>
        <w:spacing w:lineRule="atLeast" w:line="100" w:before="0" w:after="0"/>
        <w:ind w:left="0" w:hanging="0"/>
        <w:jc w:val="center"/>
        <w:rPr/>
      </w:pPr>
      <w:r>
        <w:rPr/>
      </w:r>
    </w:p>
    <w:p>
      <w:pPr>
        <w:pStyle w:val="21"/>
        <w:spacing w:lineRule="atLeast" w:line="100"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и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ны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овет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родных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епутатов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ш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:</w:t>
      </w:r>
    </w:p>
    <w:p>
      <w:pPr>
        <w:pStyle w:val="21"/>
        <w:spacing w:lineRule="atLeast" w:line="100" w:before="0" w:after="0"/>
        <w:ind w:left="0" w:hanging="0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План работы Ливенского районного Совета народных депутатов Орловской области на четвертый квартал 2013 года согласно приложению.</w:t>
      </w:r>
    </w:p>
    <w:p>
      <w:pPr>
        <w:pStyle w:val="Style13"/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. Настоящее решение вступает в силу со дня подписания </w:t>
      </w:r>
    </w:p>
    <w:p>
      <w:pPr>
        <w:pStyle w:val="Style13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</w:t>
      </w:r>
      <w:r>
        <w:rPr>
          <w:rFonts w:cs="Arial" w:ascii="Arial" w:hAnsi="Arial"/>
          <w:bCs/>
          <w:sz w:val="24"/>
          <w:szCs w:val="24"/>
        </w:rPr>
        <w:t>атску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омисс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путатской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еятельности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егламенту,</w:t>
      </w:r>
      <w:r>
        <w:rPr>
          <w:rFonts w:eastAsia="Arial" w:cs="Arial" w:ascii="Arial" w:hAnsi="Arial"/>
          <w:bCs/>
          <w:sz w:val="24"/>
          <w:szCs w:val="24"/>
        </w:rPr>
        <w:t xml:space="preserve"> правотворчеству</w:t>
      </w:r>
      <w:r>
        <w:rPr>
          <w:rFonts w:cs="Arial" w:ascii="Arial" w:hAnsi="Arial"/>
          <w:bCs/>
          <w:sz w:val="24"/>
          <w:szCs w:val="24"/>
        </w:rPr>
        <w:t>,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развитию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местного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самоуправления, правопорядку, связям с общественностью и средствами массовой информации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Ю.А.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азьмин). </w:t>
      </w:r>
    </w:p>
    <w:p>
      <w:pPr>
        <w:pStyle w:val="21"/>
        <w:spacing w:lineRule="atLeast" w:line="100" w:before="0" w:after="0"/>
        <w:ind w:left="0" w:hanging="0"/>
        <w:jc w:val="both"/>
        <w:rPr/>
      </w:pPr>
      <w:r>
        <w:rPr/>
      </w:r>
    </w:p>
    <w:p>
      <w:pPr>
        <w:pStyle w:val="21"/>
        <w:spacing w:lineRule="atLeast" w:line="100" w:before="0" w:after="0"/>
        <w:ind w:left="0" w:hanging="0"/>
        <w:jc w:val="both"/>
        <w:rPr/>
      </w:pPr>
      <w:r>
        <w:rPr/>
      </w:r>
    </w:p>
    <w:p>
      <w:pPr>
        <w:pStyle w:val="31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3"/>
        <w:spacing w:lineRule="atLeast" w:line="100" w:before="0" w:after="0"/>
        <w:jc w:val="both"/>
        <w:rPr/>
      </w:pPr>
      <w:r>
        <w:rPr/>
      </w:r>
    </w:p>
    <w:p>
      <w:pPr>
        <w:pStyle w:val="Style15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Приложение</w:t>
      </w:r>
    </w:p>
    <w:p>
      <w:pPr>
        <w:pStyle w:val="Style15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Ливенского районного</w:t>
      </w:r>
    </w:p>
    <w:p>
      <w:pPr>
        <w:pStyle w:val="ConsPlus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ConsPlusNormal"/>
        <w:widowControl/>
        <w:spacing w:lineRule="auto" w:line="240"/>
        <w:ind w:hanging="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т « » октября 2013г. № </w:t>
      </w:r>
      <w:r>
        <w:rPr>
          <w:sz w:val="24"/>
          <w:szCs w:val="24"/>
          <w:u w:val="single"/>
        </w:rPr>
        <w:t>25/</w:t>
      </w:r>
      <w:r>
        <w:rPr>
          <w:sz w:val="24"/>
          <w:szCs w:val="24"/>
        </w:rPr>
        <w:t>_____-РС</w:t>
      </w:r>
    </w:p>
    <w:p>
      <w:pPr>
        <w:pStyle w:val="Style13"/>
        <w:shd w:fill="FFFFFF" w:val="clear"/>
        <w:spacing w:lineRule="atLeast" w:line="10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shd w:fill="FFFFFF" w:val="clear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ЛАН РАБОТЫ </w:t>
      </w:r>
    </w:p>
    <w:p>
      <w:pPr>
        <w:pStyle w:val="Style13"/>
        <w:shd w:fill="FFFFFF" w:val="clear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ВЕНСКОГО РАЙОННОГО СОВЕТА НАРОДНЫХ ДЕПУТАТОВ </w:t>
      </w:r>
    </w:p>
    <w:p>
      <w:pPr>
        <w:pStyle w:val="Style13"/>
        <w:shd w:fill="FFFFFF" w:val="clear"/>
        <w:spacing w:lineRule="atLeast" w:line="10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ЧЕТВЕРТЫЙ КВАРТАЛ 2013 ГОДА</w:t>
      </w:r>
    </w:p>
    <w:p>
      <w:pPr>
        <w:pStyle w:val="Style13"/>
        <w:shd w:fill="FFFFFF" w:val="clear"/>
        <w:spacing w:lineRule="atLeast" w:line="100" w:before="0" w:after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tbl>
      <w:tblPr>
        <w:tblW w:w="10490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3251"/>
        <w:gridCol w:w="1800"/>
        <w:gridCol w:w="2231"/>
        <w:gridCol w:w="2433"/>
      </w:tblGrid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Style13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hd w:fill="FFFFFF" w:val="clear"/>
              <w:spacing w:lineRule="atLeast" w:line="1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вопроса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ок </w:t>
            </w:r>
          </w:p>
          <w:p>
            <w:pPr>
              <w:pStyle w:val="Style13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смотре</w:t>
            </w:r>
          </w:p>
          <w:p>
            <w:pPr>
              <w:pStyle w:val="Style13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я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кладчик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ветственная постоянная депутатская комиссия 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widowControl w:val="false"/>
              <w:shd w:fill="FFFFFF" w:val="clear"/>
              <w:snapToGrid w:val="false"/>
              <w:spacing w:lineRule="atLeast" w:line="100" w:before="0" w:after="0"/>
              <w:ind w:left="1637" w:hanging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spacing w:lineRule="atLeast" w:line="100" w:before="0" w:after="0"/>
              <w:ind w:left="127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Вопросы для рассмотрения на заседаниях постоянных депутатских комиссиях и заседаниях районного Совета</w:t>
            </w:r>
          </w:p>
          <w:p>
            <w:pPr>
              <w:pStyle w:val="Style16"/>
              <w:widowControl w:val="false"/>
              <w:shd w:fill="FFFFFF" w:val="clear"/>
              <w:spacing w:lineRule="atLeast" w:line="100" w:before="0" w:after="0"/>
              <w:ind w:left="163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lineRule="atLeast" w:line="200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несении изменений в решение Ливенского районного Совета народных депутатов от 04 декабря 2012 года №13/145-РС  «Об  обеспечении доступа к информации о деятельности органов местного самоуправления Ливенского района»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ение организационно-кадровой, контрольной работы и информационно-документационного обеспечения 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widowControl w:val="false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О порядке предоставления гарантий осуществления полномочий депутата, выборного должностного лица местного самоуправления 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дел правового обеспечения деятельности администрации района 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bookmarkStart w:id="0" w:name="__DdeLink__974_504436872"/>
            <w:bookmarkEnd w:id="0"/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Об утверждении правил  передачи подарков, полученных лицами, замещающими муниципальные должности или должности муниципальной службы в органах местного самоуправления Ливенского района Орловской области, в связи с протокольными мероприятиями,служебными командировками и другими официальными мероприятиям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ая межрайонная прокуратур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Об утверждении положения о дисциплинарных взысканиях  за коррупционные  правонарушения  и порядок их применения к  муниципальным служащим органов местного самоуправления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ая межрайонная прокуратур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Об утверждении порядка увольнения муниципальных служащих органов местного самоуправления Ливенского района Орловской области в связи с утратой доверия.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/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ая межрайонная  прокуратур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7 февраля 2013 года № 17/182-РС «Об утверждении Графика приема граждан депутатами Ливенского районного Совета народных депутатов Орловской области на 2013 год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lineRule="atLeast" w:line="200" w:before="0" w:after="20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несении изменений в решение Ливенского районного Совета народных депутатов от 08 апреля 2011 года № 2/7-РС «О постоянных депутатских комиссиях Ливенского районного Совета народных депутатов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/>
            </w:pPr>
            <w:r>
              <w:rPr>
                <w:rFonts w:cs="Arial" w:ascii="Arial" w:hAnsi="Arial"/>
              </w:rPr>
              <w:t>Об утверждении плана рабо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 район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утатов Орловской области </w:t>
            </w:r>
          </w:p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на четвертый квартал 2013 года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внесении изменений в нормативно-правовые акты Ливенского районного Совета народных депутатов (по кадровому составу комиссий)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 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равового обеспечения деятельности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5.12.2012 N 15/155-РС «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"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меститель  главы администрации по социально-экономическим вопросам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О внесении изменений в решение №15/153-РС от 25.12.2012г «О бюджете Ливенского района на 2013 год и на плановый период 2014 и 2015 годов» 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б итогах исполнения бюджета Ливенского района за 1 полугодие 2013 года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согласовании установления Ливенскому району дополнительных  отчислений от налога на доходы физических лиц взамен дотации на выравнивание бюджетной обеспеченности на 2014 — 2016 годы.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внесении изменений в решение Ливенского районного Совета народных депутатов от 18.02.2011г №39/461-РС «Об утверждении Положения «О бюджетном процессе в Ливенском районе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Ливенского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 внесении изменений в решение Ливенского районного Совета народных депутатов от 27 февраля 2013 г. № 17/176-РС «Об утверждении Программы наказов избирателей депутатам Ливенского районного Совета народных депутатов Орловской области на 2013 год» 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комиссии по бюджету, инвестиционной политике, налогам и муниципальной собственности 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bookmarkStart w:id="1" w:name="__DdeLink__1199_427471186"/>
            <w:bookmarkEnd w:id="1"/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отчете территориальной избирательной комиссии Ливенского района о поступлении и расходовании средств бюджета Ливенского района, выделенных территориальной избирательной комиссии Ливенского района на подготовку и проведение дополнительных выборов депутат Ливенского районного Совета народных депутатов по одномандатному избирательному округу №23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бюджету, инвестиционной политике, налогам и муниципальной собственност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создании земельной комиссии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ктябрь 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>
                <w:rFonts w:cs="Arial" w:ascii="Arial" w:hAnsi="Arial"/>
              </w:rPr>
              <w:t>Управление муниципального имущества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аграрным вопросам, природопользованию и охране окружающей среды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нятии части полномочий по пенсионному обеспечению муниципальных служащих Островского сельского поселения и выборных должностных лиц Островского сельского поселения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равового обеспечения деятельности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 по социальной политике и вопросам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исполнении распоряжения Правительства Орловской области от 11 октября 2013года №372-р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равового обеспечения деятельности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 по социальной политике и вопросам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становление Ливенского районного Совета народных депутатов от 26.12.2006г №9/92-РС «О принятии районной Программы «Развитие физической культуры и спорта  в Ливенском районе на 2007 — 2015 годы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 комиссии по социальной политике и вопросам жилищно-коммунального хозяйств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 по социальной политике и вопросам жилищно-коммунального хозяйства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едоставлении сведений о своих расходах, а также о расходах своих супруги (супруга) и несовершеннолетних детей лицами, замещающими должности муниципальной службы в органах местного самоуправления Ливенского района Орловской области включенные в перечень, утвержденный муниципальным правовым актом  Ливенского районного Совета народных депутатов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рганизационно-кадровой, контрольной работы и информационно-документационного обеспечения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рядка материально-технического и организационного обеспечения деятельности органов местного самоуправления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 утверждении положения «Об управлении муниципального имущества администрации Ливенского района Орловской области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ого имущества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widowControl w:val="false"/>
              <w:spacing w:lineRule="atLeast" w:line="2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б утверждении Положения  «О контроле за исполнением муниципальных правовых актов Ливенского районного Совета народных депутатов Орловской области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widowControl w:val="false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Прогноз социально-экономического развития Ливенского района на 2014 года и параметры прогноза до 2016 года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администрации по социально-экономическим вопросам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lineRule="atLeast" w:line="200" w:before="0" w:after="2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несении изменений в решение Ливенского районного Совета народных депутатов от 25.12.2012г №15/153-РС « О бюджете Ливенского района на 2013 год и на плановый период 2014 и 2015 годов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widowControl w:val="false"/>
              <w:spacing w:lineRule="atLeast" w:line="2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бюджете Ливенского района на 2014 год и плановый период 2015 и 2016 годов» (первое чтение)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widowControl w:val="false"/>
              <w:spacing w:lineRule="atLeast" w:line="200"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б утверждении Порядка уведомления муниципальными служащими органов местного самоуправления Ливенского района  представителя нанимателя о намерении выполнять иную оплачиваемую работу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рганизационно-кадровой , контрольной работы и информационно-документационного обеспечения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widowControl w:val="false"/>
              <w:spacing w:lineRule="atLeast" w:line="200" w:before="0" w:after="0"/>
              <w:jc w:val="both"/>
              <w:rPr>
                <w:b w:val="false"/>
                <w:b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i w:val="false"/>
                <w:iCs w:val="false"/>
                <w:sz w:val="22"/>
                <w:szCs w:val="22"/>
              </w:rPr>
              <w:t>О внесении изменений в Устав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равового обеспечения деятельности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Положение об управлении образования администрации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Ливенского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5"/>
              <w:spacing w:lineRule="atLeast" w:line="200" w:before="0" w:after="200"/>
              <w:ind w:firstLine="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 внесении изменений в решение Ливенского районного Совета народных депутатов от 27 февраля 2013 г. № 17/180-РС «Об утверждении Регламента Ливенского районного Совета народных депутатов Орловской области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мониторинге правоприменения в Ливенском районе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комиссии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признании утратившим силу решения Решение Ливенского районного Совета народных депутатов от 14.05.2012 N 9/105-РС "Об утверждении Положения "О порядке формирования, обеспечения размещения, исполнения и контроля за исполнением муниципального заказа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.И.Калинина, заместитель главы администрации по социально — экономическим вопросам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внесении изменений в решение Ливенского районного Совета народных депутатов от 25 декабря 2012г №15/161-РС «Об установлении коэффициентов категорий арендаторов, применяемые при расчете годовой арендной платы за земельные участки; максимально допустимых сроков аренды земельных участков, государственная собственность на которые не разграничена, расположенных на территории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ого имущества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ind w:firstLine="3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решение Ливенского районного Совета народных депутатов от 25 апреля 2013г №19/197-РС «Об утверждении Положения о приватизации муниципального имущества Ливенского района Орловской области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ого имущества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внесении изменений в решение Ливенского районного Совета народных депутатов от 25 апреля 2013г №19/203-РС «О создании единой (конкурсной, аукционной) комиссии по проведению торгов и утверждения Порядка работы единой (конкурсной, аукционной) комиссии по проведению торгов.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ого имущества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б утверждении прогнозного плана (программы) приватизации муниципального имущества на 2014  год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муниципального имущества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О внесении изменений а решение Ливенского районного Совета народных депутатов от 25.12.2012г №15/153-РС «О бюджете Ливенского района на 2013 год и на плановый период 2014 и 2015 годов»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ubtitle"/>
              <w:spacing w:lineRule="atLeast" w:line="200" w:before="0" w:after="20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sz w:val="22"/>
                <w:szCs w:val="22"/>
              </w:rPr>
              <w:t>Решение Ливенского районного Совета народных депутатов «О бюджете Ливенского района на 2014 год и на плановый период 2015 и 2016 годов» (окончательная редакция)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район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0" w:hRule="atLeast"/>
          <w:cantSplit w:val="true"/>
        </w:trPr>
        <w:tc>
          <w:tcPr>
            <w:tcW w:w="1049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Работа постоянных депутатских комиссий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седания комиссий согласно утвержденного графика .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-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и депутатских комиссий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ые депутатские комиссии, </w:t>
            </w:r>
          </w:p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районного 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200" w:before="0" w:after="0"/>
              <w:ind w:left="1637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Вопросы, выносимые на публичные слушания</w:t>
            </w:r>
          </w:p>
          <w:p>
            <w:pPr>
              <w:pStyle w:val="Style16"/>
              <w:spacing w:lineRule="atLeast" w:line="200" w:before="0" w:after="0"/>
              <w:ind w:left="1637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 вопроса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Срок </w:t>
            </w:r>
          </w:p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несения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ициатор внесения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Ответственная постоянная депутатская комиссия 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бюджете Ливенского района на 2014 год и на планоавый период 2015 и 2016 годов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финансов администрации района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бюджету, инвестиционной политике, налогам и муниципальной собствен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несении изменений в Устав Ливенского района Орловской области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Ливенского района</w:t>
            </w:r>
          </w:p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венский районный Совет народных депутатов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иссия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6"/>
              <w:widowControl w:val="false"/>
              <w:shd w:fill="FFFFFF" w:val="clear"/>
              <w:spacing w:lineRule="atLeast" w:line="200" w:before="0" w:after="0"/>
              <w:ind w:left="1637" w:hanging="0"/>
              <w:contextualSpacing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Мероприятия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Мероприятие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проведе</w:t>
            </w:r>
          </w:p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ия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полнитель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мероприятиях, посвященных Дню работника сельского хозяйства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</w:t>
            </w:r>
          </w:p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частие в мероприятиях, посвященных Дню поселений Ливенского района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-декабрь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</w:t>
            </w:r>
          </w:p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Участие мероприятиях, посвященных Дню народного единства </w:t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/>
            </w:pPr>
            <w:r>
              <w:rPr/>
              <w:t>ноябрь</w:t>
            </w:r>
          </w:p>
        </w:tc>
        <w:tc>
          <w:tcPr>
            <w:tcW w:w="223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</w:t>
            </w:r>
          </w:p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</w:t>
            </w:r>
          </w:p>
        </w:tc>
        <w:tc>
          <w:tcPr>
            <w:tcW w:w="24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both"/>
              <w:rPr>
                <w:rFonts w:ascii="Arial" w:hAnsi="Arial" w:cs="Arial"/>
                <w:color w:val="000000"/>
              </w:rPr>
            </w:pPr>
            <w:bookmarkStart w:id="2" w:name="__DdeLink__1020_2063685427"/>
            <w:r>
              <w:rPr>
                <w:rFonts w:cs="Arial" w:ascii="Arial" w:hAnsi="Arial"/>
                <w:color w:val="000000"/>
              </w:rPr>
              <w:t xml:space="preserve">Участие в </w:t>
            </w:r>
            <w:bookmarkEnd w:id="2"/>
            <w:r>
              <w:rPr>
                <w:rFonts w:cs="Arial" w:ascii="Arial" w:hAnsi="Arial"/>
                <w:color w:val="000000"/>
              </w:rPr>
              <w:t>новогодних праздничных мероприятиях</w:t>
            </w:r>
          </w:p>
        </w:tc>
        <w:tc>
          <w:tcPr>
            <w:tcW w:w="180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31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ы</w:t>
            </w:r>
          </w:p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йонного Совета</w:t>
            </w:r>
          </w:p>
        </w:tc>
        <w:tc>
          <w:tcPr>
            <w:tcW w:w="243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lineRule="atLeast" w:line="200" w:before="0" w:after="0"/>
              <w:ind w:left="144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Работа депутатов районного Совета в избирательных округах</w:t>
            </w:r>
          </w:p>
          <w:p>
            <w:pPr>
              <w:pStyle w:val="Style16"/>
              <w:spacing w:lineRule="atLeast" w:line="200" w:before="0" w:after="0"/>
              <w:ind w:left="144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роприятия</w:t>
            </w:r>
          </w:p>
          <w:p>
            <w:pPr>
              <w:pStyle w:val="Style13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оки исполнения</w:t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ем граждан в избирательных округах</w:t>
            </w:r>
          </w:p>
          <w:p>
            <w:pPr>
              <w:pStyle w:val="Style13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оответствии с графиком</w:t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lineRule="atLeast" w:line="200"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браниях граждан по месту жительства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сполнения наказов избирателей в соответствии с Программой наказов избирателей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смотрение обращений, заявлений, предложений избирателей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рганами местного самоуправ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упления в средствах массовой информации по вопросам депутатской деятельности</w:t>
            </w:r>
          </w:p>
          <w:p>
            <w:pPr>
              <w:pStyle w:val="Style13"/>
              <w:spacing w:lineRule="atLeast" w:line="200" w:before="0" w:after="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местно с отделом по организационно-правовой работе аппарата рай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. Работа аппарата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и проведение заседаний 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и проведение заседаний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ледний четверг месяца (не реже одного раза в три месяца)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, 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, согласование и утверждение перечня вопросов для рассмотрения на заседании Совета на 4кв.  2013 год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 15 дней до дня заседания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,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за подготовкой проектов решений, постановлений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лучения заключений прокуратуры по проектам решений Совета, проведение антикоррупционной экспертизы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 позднее трех дней до проведения заседания 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путатов необходимыми материалами к заседанию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позднее, чем за один день  до проведения заседания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исутствия депутатов, руководителей органов местного самоуправления  на заседания районного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три дня до даты проведения заседания 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исутствия  надзорных органов, представителей СМИ и заинтересованных лиц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 три дня до даты проведения заседания 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формление протокола заседания </w:t>
            </w:r>
          </w:p>
          <w:p>
            <w:pPr>
              <w:pStyle w:val="Style13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недели со дня заседания 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и рассылка постановлений, решений в СМИ, Регистр НПА, прокуратуру, КонсультантПлюс, исполнителям, на сайт Ливенского район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течение десяти  дней со дня проведения заседания 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 Работа с депутатами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vMerge w:val="restart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51" w:type="dxa"/>
            <w:vMerge w:val="restart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ганизация, содействие за исполнением графика приема граждан депутатами районного Совета </w:t>
            </w:r>
          </w:p>
        </w:tc>
        <w:tc>
          <w:tcPr>
            <w:tcW w:w="180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widowControl w:val="false"/>
              <w:spacing w:lineRule="atLeast" w:line="200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, 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3251" w:type="dxa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lineRule="atLeast" w:line="200" w:before="0" w:after="20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, 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оставление отчета о приемах депутатами избирателей 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2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lineRule="atLeast" w:line="200" w:before="0" w:after="0"/>
              <w:rPr/>
            </w:pPr>
            <w:r>
              <w:rPr/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йствие в оформлении депутатских запросов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2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466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Совета, </w:t>
            </w:r>
          </w:p>
          <w:p>
            <w:pPr>
              <w:pStyle w:val="Style13"/>
              <w:spacing w:lineRule="atLeast" w:line="20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10490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. Организационная деятельность аппарата Совета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ланов работы  районного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100" w:before="0" w:after="0"/>
              <w:jc w:val="center"/>
              <w:rPr/>
            </w:pPr>
            <w:r>
              <w:rPr/>
              <w:t>Каждый квартал</w:t>
            </w:r>
          </w:p>
        </w:tc>
        <w:tc>
          <w:tcPr>
            <w:tcW w:w="4664" w:type="dxa"/>
            <w:gridSpan w:val="2"/>
            <w:vMerge w:val="restart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по организационно — правовой работе аппарата Ливенского районного Совета народных депутатов</w:t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НПА в соответствии с полномочиями районного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100" w:before="0" w:after="0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проектов постановлений/решений районного Совета по вопросам компетенции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плану районного Совета</w:t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НПА по вопросам деятельности Совета в соответствии с Уставом Ливенского района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widowControl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ь период</w:t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а по систематизации НПА и поддержанию их в актуальном состоянии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ализ состояния регистра НПА райсове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организации работ по доступу к информации о деятельности Ливенского районного Совета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ирование электронной базы данных постановлений и решений районного Совета. Размещение их на официальном сайте Ливенского района и опубликование в СМИ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ение документации по кадровому делопроизводству аппарата в  соответствии с действующим законодательством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ка наградных материалов и поздравлений лицам, включенных в список для поздравлений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Формирование делопроизводства в соответствии с утвержденной номенклатурой дел </w:t>
            </w:r>
          </w:p>
        </w:tc>
        <w:tc>
          <w:tcPr>
            <w:tcW w:w="180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napToGrid w:val="false"/>
              <w:spacing w:lineRule="atLeast" w:line="100" w:before="0" w:after="0"/>
              <w:jc w:val="center"/>
              <w:rPr/>
            </w:pPr>
            <w:r>
              <w:rPr/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убличных слушаний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мере необходимости</w:t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иема граждан по личным вопросам председателем и депутатами  районного Совета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графику</w:t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75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hd w:fill="FFFFFF" w:val="clear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3251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pacing w:lineRule="atLeast" w:line="10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бщение информации по приему граждан по личным вопросам, в том числе по результатам исполнения и контроля</w:t>
            </w:r>
          </w:p>
        </w:tc>
        <w:tc>
          <w:tcPr>
            <w:tcW w:w="1800" w:type="dxa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widowControl w:val="false"/>
              <w:spacing w:lineRule="atLeast" w:line="10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дин раз в полугодие</w:t>
            </w:r>
          </w:p>
        </w:tc>
        <w:tc>
          <w:tcPr>
            <w:tcW w:w="4664" w:type="dxa"/>
            <w:gridSpan w:val="2"/>
            <w:vMerge w:val="continue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Style13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1000" w:charSpace="15974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keepNext w:val="true"/>
      <w:numPr>
        <w:ilvl w:val="0"/>
        <w:numId w:val="1"/>
      </w:numPr>
      <w:spacing w:lineRule="atLeast" w:line="100" w:before="0" w:after="0"/>
      <w:ind w:left="720" w:hanging="720"/>
      <w:outlineLvl w:val="0"/>
    </w:pPr>
    <w:rPr>
      <w:rFonts w:ascii="Times New Roman" w:hAnsi="Times New Roman" w:eastAsia="Times New Roman" w:cs="Times New Roman"/>
      <w:b/>
      <w:bCs/>
      <w:sz w:val="20"/>
      <w:szCs w:val="24"/>
      <w:lang w:eastAsia="zh-CN"/>
    </w:rPr>
  </w:style>
  <w:style w:type="paragraph" w:styleId="Heading2">
    <w:name w:val="Heading 2"/>
    <w:basedOn w:val="Style13"/>
    <w:next w:val="TextBody"/>
    <w:qFormat/>
    <w:pPr>
      <w:keepNext w:val="true"/>
      <w:numPr>
        <w:ilvl w:val="1"/>
        <w:numId w:val="1"/>
      </w:numPr>
      <w:spacing w:lineRule="atLeast" w:line="100" w:before="0" w:after="0"/>
      <w:ind w:left="1440" w:hanging="72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4"/>
      <w:lang w:eastAsia="zh-CN"/>
    </w:rPr>
  </w:style>
  <w:style w:type="paragraph" w:styleId="Heading3">
    <w:name w:val="Heading 3"/>
    <w:basedOn w:val="Style13"/>
    <w:next w:val="TextBody"/>
    <w:qFormat/>
    <w:pPr>
      <w:keepNext w:val="true"/>
      <w:numPr>
        <w:ilvl w:val="2"/>
        <w:numId w:val="1"/>
      </w:numPr>
      <w:spacing w:lineRule="atLeast" w:line="100" w:before="0" w:after="0"/>
      <w:ind w:left="2160" w:hanging="720"/>
      <w:outlineLvl w:val="2"/>
    </w:pPr>
    <w:rPr>
      <w:rFonts w:ascii="Times New Roman" w:hAnsi="Times New Roman" w:eastAsia="Times New Roman" w:cs="Times New Roman"/>
      <w:b/>
      <w:bCs/>
      <w:sz w:val="32"/>
      <w:szCs w:val="24"/>
      <w:lang w:eastAsia="zh-CN"/>
    </w:rPr>
  </w:style>
  <w:style w:type="paragraph" w:styleId="Heading4">
    <w:name w:val="Heading 4"/>
    <w:basedOn w:val="Style13"/>
    <w:next w:val="TextBody"/>
    <w:qFormat/>
    <w:pPr>
      <w:keepNext w:val="true"/>
      <w:numPr>
        <w:ilvl w:val="3"/>
        <w:numId w:val="1"/>
      </w:numPr>
      <w:spacing w:lineRule="atLeast" w:line="100" w:before="0" w:after="0"/>
      <w:ind w:left="2880" w:hanging="72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  <w:lang w:eastAsia="zh-CN"/>
    </w:rPr>
  </w:style>
  <w:style w:type="character" w:styleId="WW8Num5z0">
    <w:name w:val="WW8Num5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0"/>
      <w:szCs w:val="24"/>
      <w:lang w:eastAsia="zh-CN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  <w:lang w:eastAsia="zh-CN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32"/>
      <w:szCs w:val="24"/>
      <w:lang w:eastAsia="zh-CN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  <w:lang w:eastAsia="zh-CN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3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Style13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00000A"/>
      <w:sz w:val="22"/>
      <w:szCs w:val="22"/>
      <w:lang w:val="ru-RU" w:bidi="ar-SA" w:eastAsia="zh-CN"/>
    </w:rPr>
  </w:style>
  <w:style w:type="paragraph" w:styleId="Style14">
    <w:name w:val="Заголовок"/>
    <w:basedOn w:val="Style13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Style13"/>
    <w:pPr>
      <w:suppressLineNumbers/>
    </w:pPr>
    <w:rPr>
      <w:rFonts w:cs="Mangal"/>
    </w:rPr>
  </w:style>
  <w:style w:type="paragraph" w:styleId="Style15">
    <w:name w:val="Без интервала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311">
    <w:name w:val="Основной текст 31"/>
    <w:basedOn w:val="Style13"/>
    <w:qFormat/>
    <w:pPr>
      <w:spacing w:lineRule="atLeast" w:line="10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21">
    <w:name w:val="Основной текст с отступом 21"/>
    <w:basedOn w:val="Style13"/>
    <w:qFormat/>
    <w:pPr>
      <w:widowControl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Style16">
    <w:name w:val="Абзац списка"/>
    <w:basedOn w:val="Style13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Style13"/>
    <w:qFormat/>
    <w:pPr>
      <w:widowControl w:val="false"/>
      <w:spacing w:lineRule="atLeast" w:line="10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00000A"/>
      <w:sz w:val="20"/>
      <w:szCs w:val="20"/>
      <w:lang w:val="ru-RU" w:bidi="ar-SA" w:eastAsia="zh-CN"/>
    </w:rPr>
  </w:style>
  <w:style w:type="paragraph" w:styleId="Style17">
    <w:name w:val="Содержимое таблицы"/>
    <w:basedOn w:val="Style13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ubtitle">
    <w:name w:val="Subtitle"/>
    <w:basedOn w:val="Style13"/>
    <w:next w:val="TextBody"/>
    <w:qFormat/>
    <w:pPr>
      <w:jc w:val="center"/>
    </w:pPr>
    <w:rPr>
      <w:rFonts w:ascii="Arial" w:hAnsi="Arial" w:cs="Arial"/>
      <w:b/>
      <w:bCs/>
      <w:i/>
      <w:iCs/>
      <w:sz w:val="48"/>
      <w:szCs w:val="2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50:00Z</dcterms:created>
  <dc:creator>Users</dc:creator>
  <dc:description/>
  <dc:language>en-US</dc:language>
  <cp:lastModifiedBy> </cp:lastModifiedBy>
  <cp:lastPrinted>2013-10-24T14:14:00Z</cp:lastPrinted>
  <dcterms:modified xsi:type="dcterms:W3CDTF">2013-10-26T11:50:00Z</dcterms:modified>
  <cp:revision>2</cp:revision>
  <dc:subject/>
  <dc:title/>
</cp:coreProperties>
</file>