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апреля 201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аннулировании регистрации кандидата в депутаты Ливенского районного Совета народных депутатов по одномандатному избирательному округу № 5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заявление кандидата в депутаты Ливенского районного Совета народных депутатов по одномандатному избирательному округу № 5 Красильниковой Светланы Алексеевны, выдвинутой в порядке самовыдвижения, об аннулировании ее регистрации, и в соответствии с частью 30 статьи 38 Федерального Закона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21"/>
        <w:spacing w:lineRule="auto" w:line="360"/>
        <w:rPr/>
      </w:pPr>
      <w:r>
        <w:rPr/>
        <w:t>1. Аннулировать регистрацию кандидата в депутаты Ливенского районного Совета народных депутатов по одномандатному избиратеьному округу № 5 Красильниковой Светланы Алексеевны, выдвинутой с порядке самовыдвижения.</w:t>
      </w:r>
    </w:p>
    <w:p>
      <w:pPr>
        <w:pStyle w:val="21"/>
        <w:spacing w:lineRule="auto" w:line="360"/>
        <w:rPr/>
      </w:pPr>
      <w:r>
        <w:rPr/>
        <w:t>2. Удостоверение о регистрации кандидатом в депутаты Ливенского районного Совета народных депутатов по одномандатному избирательному округу № 5, выданное Красильниковой Светлане Николаевне, признать недействительным.</w:t>
      </w:r>
    </w:p>
    <w:p>
      <w:pPr>
        <w:pStyle w:val="21"/>
        <w:spacing w:lineRule="auto" w:line="360"/>
        <w:rPr/>
      </w:pPr>
      <w:r>
        <w:rPr/>
        <w:t>3. Исключить из текста изготовленного избирательного бюллетеня для голосования по избирательному округу № 5 Красильникову Светлану Алексеевну.</w:t>
      </w:r>
    </w:p>
    <w:p>
      <w:pPr>
        <w:pStyle w:val="21"/>
        <w:spacing w:lineRule="auto" w:line="360"/>
        <w:rPr/>
      </w:pPr>
      <w:r>
        <w:rPr/>
        <w:t>4. Участковым избирательным комиссиям обеспечить процедуру вычёркивания прямыми линиями шариковой ручкой из текста избирательного бюллетеня для голосования по одномандатному избирательному округу № 5 строк «Красильникова Светлана Алексеевна, содержащиеся сведения о ней, пустой квадрат напротив кандидата в данной строке».</w:t>
      </w:r>
    </w:p>
    <w:p>
      <w:pPr>
        <w:pStyle w:val="21"/>
        <w:spacing w:lineRule="auto" w:line="360"/>
        <w:rPr/>
      </w:pPr>
      <w:r>
        <w:rPr/>
        <w:t>5. В информационном плакате «Кандидаты в депутаты Ливенского районного Совета народных депутатов по одномандатному избирательному округу №5 колонку с текстом, содержащим сведения о Красильниковой Светлане Алексеевне, заклеить белой бумагой, на которой сделать надпись «регистрация кандидата аннулирована».</w:t>
      </w:r>
    </w:p>
    <w:p>
      <w:pPr>
        <w:pStyle w:val="21"/>
        <w:spacing w:lineRule="auto" w:line="360"/>
        <w:rPr/>
      </w:pPr>
      <w:r>
        <w:rPr/>
        <w:t>6. Направить данное решение Красильниковой С.А., в участковые избирательные комиссии избирательных участков № 437, 459.</w:t>
      </w:r>
    </w:p>
    <w:p>
      <w:pPr>
        <w:pStyle w:val="21"/>
        <w:spacing w:lineRule="auto" w:line="360"/>
        <w:rPr/>
      </w:pPr>
      <w:r>
        <w:rPr/>
        <w:t>7. Настоящее решение подлежит размещению в сети Интернет на официальном сайте Ливенского района.</w:t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Normal"/>
        <w:ind w:left="991" w:hanging="23"/>
        <w:jc w:val="both"/>
        <w:rPr>
          <w:szCs w:val="28"/>
          <w:u w:val="single"/>
        </w:rPr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Normal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Normal"/>
        <w:ind w:left="260" w:hanging="0"/>
        <w:jc w:val="both"/>
        <w:rPr/>
      </w:pPr>
      <w:r>
        <w:rPr/>
        <w:t>М.П.</w:t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Normal"/>
        <w:ind w:left="1251" w:hanging="283"/>
        <w:jc w:val="both"/>
        <w:rPr>
          <w:szCs w:val="28"/>
          <w:u w:val="single"/>
        </w:rPr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Normal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9" w:hanging="0"/>
      <w:jc w:val="left"/>
      <w:outlineLvl w:val="3"/>
    </w:pPr>
    <w:rPr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8"/>
      <w:lang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02:00Z</dcterms:created>
  <dc:creator>admin</dc:creator>
  <dc:description/>
  <cp:keywords/>
  <dc:language>en-US</dc:language>
  <cp:lastModifiedBy> </cp:lastModifiedBy>
  <cp:lastPrinted>2013-04-09T09:18:00Z</cp:lastPrinted>
  <dcterms:modified xsi:type="dcterms:W3CDTF">2013-03-31T17:02:00Z</dcterms:modified>
  <cp:revision>2</cp:revision>
  <dc:subject/>
  <dc:title/>
</cp:coreProperties>
</file>