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10 июля  2013г.                                                           № 140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TextBody"/>
        <w:rPr/>
      </w:pPr>
      <w:r>
        <w:rPr/>
      </w:r>
      <w:bookmarkStart w:id="0" w:name="e0_10_"/>
      <w:bookmarkStart w:id="1" w:name="e0_10_"/>
      <w:bookmarkEnd w:id="1"/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Об установлении формы протокола об итогах сбора подписей</w:t>
      </w:r>
    </w:p>
    <w:p>
      <w:pPr>
        <w:pStyle w:val="Style15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ч. 15 ст.37 Федерального закона от 12.06.2002 года №67-ФЗ пунктом 7 ст 12.2. Закона Орловской области от 30 июня 2010 года №1087-ОЗ «О регулировании отдельных правоотношений, связанных с выборами в органы местного самоуправления Орловской области» 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форму протокола об итогах сбора подписей избирателей в поддержку выдвижения кандидата, согласно приложению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Утвердить рабочую группу по проверке подписных листов  кандидатов в депутаты по одномандатному избирательному округу №23  следующем составе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Руководитель рабочей группы- Болотская Наталья Алексеевна-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меститель председателя ТИК Ливенского района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рабочей группы- Донских Ирина Валерьевна, член ТИК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Ливенского района;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упицина Валентина Ивановна, секретарь ТИК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ивенского района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10:00Z</dcterms:created>
  <dc:creator>admin</dc:creator>
  <dc:description/>
  <dc:language>en-US</dc:language>
  <cp:lastModifiedBy>Livense</cp:lastModifiedBy>
  <cp:lastPrinted>2013-07-24T20:59:00Z</cp:lastPrinted>
  <dcterms:modified xsi:type="dcterms:W3CDTF">2013-07-25T13:10:00Z</dcterms:modified>
  <cp:revision>2</cp:revision>
  <dc:subject/>
  <dc:title/>
</cp:coreProperties>
</file>