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14 августа  2013г.                                                           № 158</w:t>
      </w:r>
    </w:p>
    <w:p>
      <w:pPr>
        <w:pStyle w:val="Style15"/>
        <w:spacing w:before="240" w:after="0"/>
        <w:rPr>
          <w:color w:val="000000"/>
        </w:rPr>
      </w:pPr>
      <w:bookmarkStart w:id="0" w:name="e0_10_"/>
      <w:bookmarkEnd w:id="0"/>
      <w:r>
        <w:rPr>
          <w:color w:val="000000"/>
        </w:rPr>
        <w:t>г. Ливны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Об утверждении формы списка избирателей </w:t>
      </w:r>
      <w:bookmarkStart w:id="1" w:name="__DdeLink__5522_340800005"/>
      <w:bookmarkEnd w:id="1"/>
      <w:r>
        <w:rPr>
          <w:b/>
          <w:szCs w:val="28"/>
        </w:rPr>
        <w:t xml:space="preserve"> на дополнительных выборах депутата Ливенского районного Совета народных депутатов по одномандатному избирательному округу №23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08 сентября 2013 года</w:t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ab/>
        <w:t>В соответствии со ст 17 Федерального Закона от 12.06.2002г. №67-ФЗ «Об основных гарантиях избирательных прав и права на участие в референдуме граждан Российской Федерации», ст. 6 Закона Орловской области от 30 июня 2010 года  №1087-ОЗ «О регулировании отдельных правоотношений, связанных с выборами в органы местного самоуправления Орловской области»</w:t>
      </w:r>
    </w:p>
    <w:p>
      <w:pPr>
        <w:pStyle w:val="Style15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КОМИССИЯ ЛИВЕНСКОГО РАЙОНА РЕШИЛА: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форму списка избирателей на  дополнительных выборах депутата Ливенского районного Совета народных депутатов по одномандатному избирательному округу №23 (прилагается)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настоящего  решения возложить на секретаря  территориальной избирательной комиссии Ливенского района В.И.Тупицину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решение подлежит размещению в сети Интернет на официальном сайте Ливенского район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Style15"/>
        <w:ind w:left="991" w:hanging="2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suppressAutoHyphens w:val="true"/>
      <w:ind w:left="709" w:right="0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47:00Z</dcterms:created>
  <dc:creator>admin</dc:creator>
  <dc:description/>
  <dc:language>en-US</dc:language>
  <cp:lastModifiedBy> </cp:lastModifiedBy>
  <cp:lastPrinted>2013-01-10T08:06:00Z</cp:lastPrinted>
  <dcterms:modified xsi:type="dcterms:W3CDTF">2013-08-15T13:47:00Z</dcterms:modified>
  <cp:revision>2</cp:revision>
  <dc:subject/>
  <dc:title/>
</cp:coreProperties>
</file>