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Heading2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РЛОВСКАЯ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" w:ascii="Arial" w:hAnsi="Arial"/>
          <w:b/>
          <w:sz w:val="36"/>
          <w:szCs w:val="36"/>
        </w:rPr>
        <w:t>ГАЛИЧЕСКИЙ  СЕЛЬСКИЙ СОВЕТ НАРОДНЫХ ДЕПУТА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7»февраля  2013г.                                                                          №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Успен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внесении изменений в решение Галического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льского Совета народных депутатов от «28» апреля 2011г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№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4«Об утверждении  Полож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О бюджетном процессе в Галическом сельском  поселении»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Галического 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алический сельский  Совет народных депутатов р е ш и л:</w:t>
      </w:r>
    </w:p>
    <w:p>
      <w:pPr>
        <w:pStyle w:val="Normal"/>
        <w:ind w:left="54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Галическом сельском поселении» (приложение к  решению Галического сельского  Совета народных депутатов от «28» апреля 2011 года  № 14, с изменениями, внесенными решением Галического  сельского Совета народных депутатов от «19» июля 2012 года №18 следующие изменения:</w:t>
      </w:r>
    </w:p>
    <w:p>
      <w:pPr>
        <w:pStyle w:val="Normal"/>
        <w:ind w:left="0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В  абзаце  3  подпункта 4 пункта 9 главы 2 слова «по нормативу 35 процентов»    заменить  словами « по нормативу 50 процентов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Подпункт 7 пункта 9 главы 2  дополнить абзацем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плата за использование лесов, расположенных на землях, находящихся в муниципальной собственности – по нормативу 100 процентов».</w:t>
      </w:r>
    </w:p>
    <w:p>
      <w:pPr>
        <w:pStyle w:val="ConsPlusNormal1"/>
        <w:widowControl/>
        <w:bidi w:val="0"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Подпункт 1 пункта 10 главы 2  дополнить абзацем следующего содержания:</w:t>
      </w:r>
    </w:p>
    <w:p>
      <w:pPr>
        <w:pStyle w:val="ConsPlusNormal1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«за  несоблюдение муниципальных правовых актов Дутовского сельского поселения  - по нормативу 100 процентов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 и распространяется на правоотношения возникшие с 01.01.2013 года. </w:t>
      </w:r>
    </w:p>
    <w:p>
      <w:pPr>
        <w:pStyle w:val="ConsNormal"/>
        <w:widowControl/>
        <w:bidi w:val="0"/>
        <w:ind w:left="0" w:right="0" w:firstLine="540"/>
        <w:jc w:val="both"/>
        <w:rPr>
          <w:rStyle w:val="Applestylespan"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ведущего специалиста –бухгалтера Неплюхину Светлану Викторовну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Галического сельского поселения для подписания и обнародовани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Глава Галического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сельского поселения                                                     А.И.Головин</w:t>
      </w:r>
      <w:r>
        <w:rPr/>
        <w:t xml:space="preserve">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365" w:footer="404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07:00Z</dcterms:created>
  <dc:creator>Клиент</dc:creator>
  <dc:description/>
  <dc:language>en-US</dc:language>
  <cp:lastModifiedBy>user</cp:lastModifiedBy>
  <cp:lastPrinted>2013-02-26T11:02:00Z</cp:lastPrinted>
  <dcterms:modified xsi:type="dcterms:W3CDTF">2013-01-31T05:31:00Z</dcterms:modified>
  <cp:revision>7</cp:revision>
  <dc:subject/>
  <dc:title>Приложение № ____</dc:title>
</cp:coreProperties>
</file>