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ГАЛИЧЕСКИЙ </w:t>
      </w:r>
      <w:r>
        <w:rPr>
          <w:rFonts w:eastAsia="Arial" w:cs="Arial" w:ascii="Arial" w:hAnsi="Arial"/>
          <w:b/>
          <w:bCs/>
          <w:sz w:val="36"/>
          <w:szCs w:val="36"/>
        </w:rPr>
        <w:t>СЕЛЬСКИЙ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eastAsia="Arial" w:cs="Arial" w:ascii="Arial" w:hAnsi="Arial"/>
          <w:b/>
          <w:bCs/>
          <w:sz w:val="36"/>
          <w:szCs w:val="36"/>
        </w:rPr>
        <w:t>СОВЕТ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eastAsia="Arial" w:cs="Arial" w:ascii="Arial" w:hAnsi="Arial"/>
          <w:b/>
          <w:bCs/>
          <w:sz w:val="36"/>
          <w:szCs w:val="36"/>
        </w:rPr>
        <w:t>НАРОДНЫХ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eastAsia="Arial" w:cs="Arial" w:ascii="Arial" w:hAnsi="Arial"/>
          <w:b/>
          <w:bCs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28» марта 2013</w:t>
      </w:r>
      <w:r>
        <w:rPr>
          <w:rFonts w:eastAsia="Arial" w:cs="Arial" w:ascii="Arial" w:hAnsi="Arial"/>
          <w:sz w:val="24"/>
          <w:szCs w:val="24"/>
        </w:rPr>
        <w:t>г</w:t>
      </w:r>
      <w:r>
        <w:rPr>
          <w:rFonts w:eastAsia="Arial" w:cs="Arial" w:ascii="Arial" w:hAnsi="Arial"/>
          <w:sz w:val="24"/>
          <w:szCs w:val="24"/>
        </w:rPr>
        <w:t>.                                                                                           №11</w:t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с. Успе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ож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ве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нкурс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вание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Д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разцов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ка»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Лучш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адьба»,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Лучш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лица»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Образцов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ерритор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чреждения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приятия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»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а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длежащем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техническ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тивопожарн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стоя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т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ниям,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ритор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гу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15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»,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аличе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ш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: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Style1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бнародования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3. </w:t>
      </w:r>
      <w:r>
        <w:rPr>
          <w:rFonts w:eastAsia="Arial"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опубликования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А.И.Головин</w:t>
      </w:r>
    </w:p>
    <w:p>
      <w:pPr>
        <w:pStyle w:val="Normal"/>
        <w:widowControl w:val="false"/>
        <w:ind w:left="0" w:right="0" w:firstLine="6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9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ю </w:t>
      </w:r>
      <w:r>
        <w:rPr>
          <w:rFonts w:eastAsia="Arial" w:cs="Arial" w:ascii="Arial" w:hAnsi="Arial"/>
          <w:sz w:val="24"/>
          <w:szCs w:val="24"/>
        </w:rPr>
        <w:t>Галического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8» марта 013г.</w:t>
      </w:r>
      <w:r>
        <w:rPr>
          <w:rFonts w:eastAsia="Arial" w:cs="Arial" w:ascii="Arial" w:hAnsi="Arial"/>
          <w:sz w:val="24"/>
          <w:szCs w:val="24"/>
        </w:rPr>
        <w:t>№11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конкурс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ител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учреж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учш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лагоустройств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анит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т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и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реж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визом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Россия 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ш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форт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ем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прия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им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ф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прия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дом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ъезд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ю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Успенское,ул. Мильш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17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ас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ль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Д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разц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ед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ногоквартир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мов;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сред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мовладений;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;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и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у;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рыш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ер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нтиля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ост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са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бы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во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ж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емонтиро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ашены;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храннос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орудо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муществ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ма;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лагоустройст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домов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рритории: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зеленени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зд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азо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цветник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лум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ноголетн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цвет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вед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убботник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лич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рн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бор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со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сутств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оронн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мет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роитель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ям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уч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чист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ухосто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со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каши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р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авы;</w:t>
        <w:br/>
        <w:tab/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лич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сохраннос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тск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портив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лощадок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мал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архитектур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форм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рояв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творче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инициатив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эстетическ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формл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воров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рритор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ъез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ро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тни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е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ъезд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м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ъез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арти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лич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омер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к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вер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вартир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анитар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с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оек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сутств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воль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мещ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форм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вер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ъезд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ен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м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лич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с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ъявлений;</w:t>
      </w:r>
    </w:p>
    <w:p>
      <w:pPr>
        <w:pStyle w:val="Normal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оевременны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во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ытов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со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блюд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естве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ьца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ма;</w:t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лич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омер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ме;</w:t>
        <w:br/>
        <w:tab/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легающ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рритор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длежащ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нитар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тивопожар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стоя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отсутств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оронн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метов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роитель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укомплектован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анспорта,ям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уч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чист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ухосто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со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каши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р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авы);</w:t>
        <w:br/>
        <w:tab/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лагоустройств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вор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беседк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ачел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камей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.п);</w:t>
        <w:br/>
        <w:tab/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лич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рж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прав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стоя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гражд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забора);</w:t>
        <w:br/>
        <w:tab/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лич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еле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аждений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цветников;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гулярна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белк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ез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ревье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устарников;</w:t>
        <w:br/>
        <w:tab/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яв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ворчеств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оро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ладельц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формл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воров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рритор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ег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чис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хост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аш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ры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ъез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ле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аж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вет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умб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ш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а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о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Б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ейне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ботни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ист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анкцион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ал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еле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ы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шлаг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ме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ве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с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стет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граждений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ч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щени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елен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н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.</w:t>
      </w:r>
      <w:r>
        <w:rPr>
          <w:rFonts w:eastAsia="Arial" w:cs="Arial" w:ascii="Arial" w:hAnsi="Arial"/>
          <w:sz w:val="24"/>
          <w:szCs w:val="24"/>
        </w:rPr>
        <w:t xml:space="preserve"> Н</w:t>
      </w:r>
      <w:r>
        <w:rPr>
          <w:rFonts w:cs="Arial" w:ascii="Arial" w:hAnsi="Arial"/>
          <w:sz w:val="24"/>
          <w:szCs w:val="24"/>
        </w:rPr>
        <w:t>агра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бе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уроч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здн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ня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Style1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ей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1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на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зиц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ятибал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вши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о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коль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Д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разц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рядка»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тор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ь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7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бед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аж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плом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блич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ценным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за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е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проведение Дня поселения 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:</w:t>
      </w:r>
    </w:p>
    <w:p>
      <w:pPr>
        <w:pStyle w:val="Style1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4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разцов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рядка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1000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ублей;</w:t>
        <w:tab/>
      </w:r>
    </w:p>
    <w:p>
      <w:pPr>
        <w:pStyle w:val="Style1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ab/>
        <w:t>4.7.2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омин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Лучш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садьба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1000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ублей;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1000 рублей;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7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 1000 рублей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щ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очны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ст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и)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5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язатель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эффицие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начимо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авнитель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954" w:gutter="0" w:header="0" w:top="559" w:footer="0" w:bottom="9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54:51Z</dcterms:created>
  <dc:creator/>
  <dc:description/>
  <dc:language>en-US</dc:language>
  <cp:lastModifiedBy/>
  <cp:lastPrinted>2013-03-27T08:23:00Z</cp:lastPrinted>
  <cp:revision>0</cp:revision>
  <dc:subject/>
  <dc:title/>
</cp:coreProperties>
</file>