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/>
        <w:t xml:space="preserve">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7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«28» марта 2013 г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. Успенское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№</w:t>
            </w:r>
            <w:r>
              <w:rPr>
                <w:rFonts w:eastAsia="Arial"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0" w:righ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Heading1"/>
        <w:ind w:left="0" w:righ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алического  сельского Совета</w:t>
      </w:r>
    </w:p>
    <w:p>
      <w:pPr>
        <w:pStyle w:val="Heading1"/>
        <w:ind w:left="0" w:righ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от 15.09. 2005 года №27 </w:t>
      </w:r>
    </w:p>
    <w:p>
      <w:pPr>
        <w:pStyle w:val="Heading1"/>
        <w:ind w:left="0" w:righ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0" w:right="0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0" w:right="0" w:firstLine="567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лический  сельский Совет народных депутатов решил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Галического сельского Совета народных депутатов от 15.09.2005 года №27 «Об установлении налога на имущество физических лиц» ( с изменениями, внесенными решением Галического сельского Совета народных депутатов от 23.11.2010 года №165,  от «19» июля  2012 года) следующие изменения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. В бюджет Галического сельского поселения  зачисляются налоги, начисленные на имущество  физических лиц, находящиеся в пределах границ Галического сельского  поселения.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открытия наследства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Направить настоящее решение главе Галического сельского поселения для подписания и обнародования.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А.И.Голо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6:40:00Z</dcterms:created>
  <dc:creator>Юрист</dc:creator>
  <dc:description/>
  <dc:language>en-US</dc:language>
  <cp:lastModifiedBy>Sasha</cp:lastModifiedBy>
  <cp:lastPrinted>2013-04-02T08:06:00Z</cp:lastPrinted>
  <dcterms:modified xsi:type="dcterms:W3CDTF">2013-03-29T16:40:00Z</dcterms:modified>
  <cp:revision>2</cp:revision>
  <dc:subject/>
  <dc:title>РОССИЙСКАЯ   ФЕДЕРАЦИЯ</dc:title>
</cp:coreProperties>
</file>