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декабря   2012 г.                                                                          №17/87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Коротышского сельского поселения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3 и 2015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ротышского сельского поселения  на 2013-2015 годы, основные направления бюджетной и налоговой политики Коротышского сельского поселения на 2013 – 2015 годы, и внесенный главой администрации Коротышского сельского поселения  проект бюджета Коротышского сельского поселения на 2013 год и на плановый период 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Коротыш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ротыш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Коротыш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Коротышского сельского поселения в сумме     3362,8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ротышского сельского поселения в сумме  3435,3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оротыш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Коротышского сельского поселения на 1 января 2014 года в сумме 1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ротышского сельского поселения в сумме 72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Коротыш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основные характеристики бюджета  Коротыш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Коротышского сельского поселения на 2014 год в сумме 3550,6 тыс.руб. и на 2015 год в сумме  3616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Коротышского сельского поселения на 2014 год в сумме 3631,0тыс.руб, в том числе  условно утвержденные расходы в сумме 91,0 тыс.руб, и на 2015 год в сумме 3704,4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6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Коротышского сельского поселения на 2014 год в сумме 15,0 тыс. руб. и на 2015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Коротышского сельского поселения на 1 января 2015 года в сумме 1000,0 тыс.руб. и на 1 января 2016 года в сумме 1000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ротышского сельского поселения на 2014 год в сумме 80,4 тыс.руб. и на 2015 год в сумме 88,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Коротыш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Коротышского сельского поселения – органов  местного самоуправления Коротыш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Коротыш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Коротыш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Коротышского сельского поселения (или) главных администраторов источников финансирования дефицита бюджета Коротыш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оротышского сельского поселения вправе вносить в ходе исполнения бюджета  Коротышского  сельского поселения соответствующие изменения в перечень главных администраторов доходов бюджета Коротышского сельского поселения и главных администраторов источников финансирования дефицита бюджета Коротыш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Коротышского сельского поселения  от приносящей доход деятельности, поступают в доход  бюджета Коротыш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Бюджетное учреждение Коротыш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Коротышского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Коротышского сельского поселения прогнозируемое поступление доходов в бюджет Коротыш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 и подразделам классификации расходов бюджета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 Коротыш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Коротыш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2. Межбюджетные трансферты, передаваемые бюджету Ливенского района из бюджета Коротыш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 Администрация Коротышского сельского поселения и Коротышс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Заключение и оплата казенными учреждениями и администрацией Коротышского сельского поселения договоров (соглашений, контрактов), исполнение которых осуществляется за счет средств бюджета Коротыш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 производятся в пределах доведенных им лимитов бюджетных обязательств в соответствии с кодами классификации расходов бюджета Коротыш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Вытекающие из договоров (соглашений, контрактов), исполнение которых осуществляется за счет средств бюджета Коротышского сельского поселения, обязательства, принятые казенными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администрацией Коротышского сельского поселения сверх доведенных им лимитов бюджетных обязательств, не подлежат оплате за счет средств бюджета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 Не  подлежат  оплате  обязательства,  принятые  казенными учреждениями и администрацией Коротыш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Коротыш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оротыш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Коротышского сельского поселения нормативы бюджетных расходов по соответствующим мероприятиям и видам деятельности органов местного самоуправления Коротыш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ить, что исполнение  бюджета  Коротыш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Коротышского сельского поселения, связанные с особенностями исполнения бюджета Коротышского сельского поселения  и (или) перераспределения бюджетных ассигнований между главными распорядителями средств  бюджета Коротышского сельского поселения  перераспределение бюджетных ассигнований в пределах предусмотренных главным распорядителям средств бюджета Коротышского сельского поселения на предоставление бюджетным  учреждениям Коротыш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Коротыш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Коротышского сельского поселения приобретенного имущества за муниципальными учреждениями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Установить предельный объем расходов бюджета Коротышского сельского поселения на обслуживание муниципального долга Коротыш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твердить программу муниципальных внутренних заимствований Коротыш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зрешить администрации Коротыш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Коротыш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сельского поселения и (или) при сокращении бюджетных ассигнований по отдельным статьям бюджета Коротыш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ротышского сельского  поселения                                  А.Я.Нелюбов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47:00Z</dcterms:created>
  <dc:creator>Клиент</dc:creator>
  <dc:description/>
  <cp:keywords/>
  <dc:language>en-US</dc:language>
  <cp:lastModifiedBy>user1</cp:lastModifiedBy>
  <cp:lastPrinted>2012-12-21T17:58:00Z</cp:lastPrinted>
  <dcterms:modified xsi:type="dcterms:W3CDTF">2012-12-27T05:51:00Z</dcterms:modified>
  <cp:revision>8</cp:revision>
  <dc:subject/>
  <dc:title>Приложение № ____</dc:title>
</cp:coreProperties>
</file>