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апреля 2013г.                                                                                    № 17/102-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.Никольское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03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/98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,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Информационном бюллетене Николь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Никольского сельского поселения                                     С.Н.Амелякин</w:t>
      </w:r>
    </w:p>
    <w:p>
      <w:pPr>
        <w:pStyle w:val="ConsPlusNormal"/>
        <w:jc w:val="right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Николь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.04.2013г.</w:t>
      </w:r>
      <w:r>
        <w:rPr>
          <w:rFonts w:eastAsia="Arial"/>
          <w:sz w:val="24"/>
          <w:szCs w:val="24"/>
        </w:rPr>
        <w:t xml:space="preserve"> № 17/102-сс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Николь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Николь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ле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м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фици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й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ублик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сс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 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ава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/98-сс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лар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 и 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иколь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 26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16/98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ведущим специалистом администрации Николь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ункте 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ы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ТРИО</cp:lastModifiedBy>
  <cp:lastPrinted>2013-04-30T10:46:00Z</cp:lastPrinted>
  <dcterms:modified xsi:type="dcterms:W3CDTF">2013-04-30T06:46:00Z</dcterms:modified>
  <cp:revision>3</cp:revision>
  <dc:subject/>
  <dc:title/>
</cp:coreProperties>
</file>